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MAIN MENU -----------------------------------------------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idiary menu will appear with three options: to close the</w:t>
        <w:t>month, to delete transactions for closed months or, to open next</w:t>
        <w:t>year's ledger.  &lt;Esc&gt;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LOSE MENU ---------------------------------------- CLOS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this option will close the current month. </w:t>
        <w:t>Transactions are accepted for only two months at a time, the</w:t>
        <w:t>current month and next month.  Closing a month does not</w:t>
        <w:t>automatically eliminate the transactions for that month.  They</w:t>
        <w:t>are retained on file but may not be edited, that is they are</w:t>
        <w:t>closed.  When the twelfth month is closed the ledger is closed</w:t>
        <w:t>for the year and no additional transaction entri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LOSE MENU --------------------------------- ERA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for closed months may be erased if necessary to</w:t>
        <w:t>make room for added transactions.  PC-DEAL allows for the erased</w:t>
        <w:t>transactions to be recorded for future reference as a printed</w:t>
        <w:t xml:space="preserve">copy, or a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menu will be presented which allows the month through which</w:t>
        <w:t>transactions are to be erased to be selected.  That is, if the</w:t>
        <w:t>first month is January and March is chosen all transactions</w:t>
        <w:t>dated from January through March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LOSE MENU ---------------------------- OPEN NEXT YEAR'S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's books will be opened carrying forward the</w:t>
        <w:t>closing account balances, budgets and transactions which have</w:t>
        <w:t>been entered for the coming year before closing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E and EXPENSE account balances will be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IN MENU --------------------------------------- COP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will make a copy of the current chart of accounts for</w:t>
        <w:t>use in a new ledger.  The FILENAME for the new ledger will be</w:t>
        <w:t>requested and the transaction and account data files will be</w:t>
        <w:t>created.  A temporary ledger descriptive name of "&lt;copy&gt;" is</w:t>
        <w:t>assigned.  A new name will be requested when the copy is first</w:t>
        <w:t>used as will the year end date.  The account numbering and</w:t>
        <w:t>descriptions are maintained.  Only active accounts are copied,</w:t>
        <w:t>inactive accounts are ignored.  Account opening balances are set</w:t>
        <w:t>to zero and budgets may be either carried forward or reset to</w:t>
        <w:t>zero.  Accounts may be added or deleted as necessary once the</w:t>
        <w:t>new ledger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AIN MENU --------------------------------------- CHANGE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and ledger file name will be requested.  This is</w:t>
        <w:t>equivalent to re-running the program.  The only difference is</w:t>
        <w:t>that the copyright notice and PC-DEAL logo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 SWAPP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ntaining the PC-DEAL program files must remain in the</w:t>
        <w:t>default drive at all times.  The data disk, in a two-drive</w:t>
        <w:t>system, may be changed at the time the disk drive is requested</w:t>
        <w:t>at start-up or following the selection of the CHANGE LEDGER</w:t>
        <w:t>option.  The data disk should be changed while the disk drive</w:t>
        <w:t>request is displayed and prior to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set up for use with a monochrome monitor and Epson or</w:t>
        <w:t>IBM printer without graphics.  The SETUP program may be used to</w:t>
        <w:t>reset parameters for other systems.  Read the section on USE OF</w:t>
        <w:t>THE KEYBOARD before attempting to us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which may be set are described below.  The</w:t>
        <w:t>default settings are indicat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CODE (7):  Set to white.  Limited to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CODE (0):  Set to black.  Limited to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(66): Lines per page. Must be greater than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than or equal to the text length. 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y-six lines or six lines per inch on eleven 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ENGTH (60): Lines of text per page. 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and less than or equal to the page length.  Set to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hich corresponds to three line margins at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with a page length of sixty-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YPE CODE (15): Code for compressed type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dth.  The annual reports may requi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and 132 character width for printout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a compressed type but allows for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characters set the code to zero (0)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int to a width of 132 characters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generate annual reports once the 80 charact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CODE (18): Code for normal type of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  If the compressed type code is set to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de to zero 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 DISPLAY CODE #1 (176): ASCII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of account and category balances 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 DISPLAY CODE #2 (177): ASCII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display of budgets in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 PRINTER CODE #1 (223): ASCII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account and category balances 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GRAPH PRINTER CODE #2 (185): ASCII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f budgets in ba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 the TO/FROM or DEBIT/CREDIT terminolog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using &lt;F1&gt; as a toggle switch.  The no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lected from within the program. 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, or default,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type of printer.  Toggling &lt;F2&gt; present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, SERIAL, NONE and OTHER.  With the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options PC-DEAL will check printer statu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.  The NONE option will remove the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utput options.  OTHER will surpres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check.  Note: the SERIAL option is not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 ON or OFF.  Toggle &lt;F3&gt;.  Error messages ar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sound if the ON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s are limited to one byte and must therefore be between</w:t>
        <w:t>0 and 255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ny of these parameters place the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n the current drive as indicated by the DOS prompt and</w:t>
        <w:t>type SETUP &lt;Enter&gt;.  The parameter settings are stored in the</w:t>
        <w:t>file DEAL.DAT on the current default drive.  When making a</w:t>
        <w:t>backup of PC-DEAL remember to include DEA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------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EAL disk uses a double sided (320 KB) format created</w:t>
        <w:t>under DOS 1.1.  The disk contains the program files which are</w:t>
        <w:t>compiled BASIC, a reference data file, demonstration ledger and</w:t>
        <w:t xml:space="preserve">User Guid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rogram files - DEAL.EXE, ENTRY.EXE, LEDGER.EXE</w:t>
        <w:t>and REPORTS.EXE.  DEAL.EXE is the access module.  PC-DEAL is</w:t>
        <w:t>invoked, or accessed, by typing DEAL &lt;Enter&gt; at the DOS prompt</w:t>
        <w:t>(&gt;A).  DEAL.EXE will display the logo and copyright notice,</w:t>
        <w:t>define common data and pass contol to ENT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creates and maintains up to six data files for each</w:t>
        <w:t>ledger.  The FILENAME is specified by the user and extensions</w:t>
        <w:t>.GL, .ACD, .ACI ,.BUG, .TRD, and .TRI are used to distinguish</w:t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.EXE is the program which is used to review and/or printout</w:t>
        <w:t>the PC-DEAL Users Guide.  The data file GUIDE.DAT is necessary</w:t>
        <w:t>for the proper execution of the GUIDE.EXE program.  The text of</w:t>
        <w:t>the guide is stored in the ASCII text files GUIDE?.DOC where ?</w:t>
        <w:t>denotes a digit from 0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RUN.EXE is the Microsoft BASIC Compiler's runtime module.  It</w:t>
        <w:t>is required to run any of the executable files (.EXE).  If, for</w:t>
        <w:t>example, you copy the guide program, data file and text files to</w:t>
        <w:t>another disk be sure and copy the BASRUN.EX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uses the file DEAL.DAT to store the parameters for your</w:t>
        <w:t xml:space="preserve">system as entered through SETUP.  If the working PC-DEAL disk </w:t>
        <w:t>does not contain DEAL.DAT on it a FILE DEAL.DAT NOT FOUND error</w:t>
        <w:t>message will be displayed and the program terminated.  SETUP may</w:t>
        <w:t>be used to recreate DEAL.DAT in the event that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will accomodate a DISK FULL error under certain</w:t>
        <w:t>conditions.  However, it is advisable to assure that adequate</w:t>
        <w:t>space is available on the data diskette to store the accounts</w:t>
        <w:t>and/or transactions which are added.  A reasonable estimate of</w:t>
        <w:t>the disk file storage requirements may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storage required  = 1000 + 300 x no.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 80 x no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tination for output from PC-DEAL is specified as a</w:t>
        <w:t>disk file, an ASCII text file with the extension TXT will be</w:t>
        <w:t>created by PC-DEAL.  The text files are intended to be used with</w:t>
        <w:t>a wordprocessor allowing customized repor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GL (General Ledger) - a random access data file with a</w:t>
        <w:t>single 180 byte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ytes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        name of the organization or ledger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year end date, character,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year beginning date, character,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ledger year, character, yyyy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last month closed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low end of category account range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s, one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high end of category account range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s, one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pointing indices for account range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s, points to fir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pointing indices for account range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s, points to la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day number corresponding to opening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number of days in February for ledge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         monthly numeric field width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ual reports, 13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last transaction record numbe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day number for most recent entr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added number of days in February, next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ledger imbalance,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         day number for last day of month, 13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first transaction record numbe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largest account description fiel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number of accounts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record number for last transa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program version number tim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CD (ACcounts Data) - random access file containing a</w:t>
        <w:t>data record for each account.  Record length = 14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ytes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transactions entered this yea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month opened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budget or opening balance,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starting transaction record numbe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budget file record numbe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          closing monthly balance, 12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CI (ACounts Index) - random access file, 6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records contain summary data for each category, 2</w:t>
        <w:t xml:space="preserve">records per category.  The first record (#'s 1,3,5 and 7) </w:t>
        <w:t>contains the total annual budget or opening balance and the</w:t>
        <w:t>first six monthly activity totals, 56 bytes in seven double</w:t>
        <w:t>precision fields of 8 bytes each.  The second record (#'s 2,4,6</w:t>
        <w:t>and 8) contains the remaining six monthly activity totals, 48</w:t>
        <w:t xml:space="preserve">bytes in 6 double precision fields of 8 bytes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9 through 11 contain the monthly budget totals for the</w:t>
        <w:t xml:space="preserve">INCOME (records 9 &amp; 10) and EXPENSE (#'s 11 &amp; 12) categories. </w:t>
        <w:t>Each record contains six double precision monthly values of 8</w:t>
        <w:t>bytes each in the first 48 bytes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ecords contain the following data for each</w:t>
        <w:t>account 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bytes 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      account number multipli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account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current month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next month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   opening balance,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open transac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last transaction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BUG (BUdGet data) - random access file with a record</w:t>
        <w:t>length of 100 for storing monthly budgets for INCOME and EXPENSE</w:t>
        <w:t xml:space="preserve">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yt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account record number in accoun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       twelve double precision monthly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RD (TRansaction Data) - random access file with a</w:t>
        <w:t>record length of 64 bytes containing the following data record</w:t>
        <w:t>for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yt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   dat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TO account number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FROM account number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dollar amount,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       description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check number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RI (TRansaction Index) - sequential access file</w:t>
        <w:t>containing the following data for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transa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ransac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transaction record, same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ransaction record, same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transaction record, same FROM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ransaction record, same FROM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, also known as shareware, is a method of</w:t>
        <w:t>distributing software based on 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ers on thei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upported by the use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opying of programs should be encourag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software is copyrighted, as is PC-DEAL, but it</w:t>
        <w:t xml:space="preserve">may be copied by individuals subject to certain restrictions. </w:t>
        <w:t>The restrictions pertaining to PC-DEAL are cited in the</w:t>
        <w:t>following section.  This provides the opportunity for user's to</w:t>
        <w:t>evaluate the software in their own chosen environment.  If the</w:t>
        <w:t xml:space="preserve">software is found to be of value, and placed in use, a voluntary </w:t>
        <w:t>contribution should be made in support of the development and</w:t>
        <w:t>mainten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tribution of software and voluntary payment for its use</w:t>
        <w:t xml:space="preserve">eliminates costly advertising and copy protection schemes. </w:t>
        <w:t>User's obtain quality software at greatly reduced cost.  They</w:t>
        <w:t>can try it out before buying, at their own pace, and in the</w:t>
        <w:t>comfort of their own home or office.  The better programs will</w:t>
        <w:t>survive on their merits of quality 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f PC-DEAL are expected to support it with a voluntary</w:t>
        <w:t>contribution of $4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DRED SPI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FD 2 Box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doboro, Maine 04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LIMI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RED SPIRITS reserves the exclusive righ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EAL, or any part thereof,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granted permission to copy PC-DEAL programs and</w:t>
        <w:t>documentation for their own use, or to share it with others, so</w:t>
        <w:t>long as no price 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Computer Clubs may copy PC-DEAL and share it with</w:t>
        <w:t>their member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original PC-DEAL diskette is obtained from KI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 price or other consideration is charged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&amp; distribution cost (diskette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d shipping) which is not to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ub members are informed of the user suppor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 distribution and are encoura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their voluntary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programs and documentation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y and are distributed together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ntaining no file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rom KINDRED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rograms are not distributed via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ervice (BBS)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link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of KINDRED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availability of the programs is not ma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y form of pai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schools, universities, government agencies and other</w:t>
        <w:t>organizations are granted permission to copy the PC-DEAL</w:t>
        <w:t>programs and documentation for use within the organization</w:t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ull registration fee of $40 has been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usage fee of $10 is paid for each addition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.  An access point is defined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or terminal in a multi-user system o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vides the user with access to PC-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 RESERV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LO         LEDGER.EXE     GUIDE.DAT    GUIDE3.DOC   *.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EXE     REPORTS.EXE    GUIDE0.DOC   GUIDE4.DOC   *.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.EXE      SETUP.EXE      GUIDE1.DOC   *.ACD        *.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EXE     DEAL.DAT       GUIDE2.DOC   *.ACI        *.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* denotes a user defined ledg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created by PC-DEAL are given the extension 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--------------------------------- 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........................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.....................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ccount numbering ...........  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account numbering .............  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ransaction amount ....... $999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amount output............. $9999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ing ..................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ing ........................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 period ................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name,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descriptions .....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able number of accounts and transactions may be</w:t>
        <w:t>determined by pressing &lt;F1&gt; when a menu is on display.  The</w:t>
        <w:t>limits will be displayed at lower left.  To restore the LEDGER</w:t>
        <w:t>display press &lt;F1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AL is distributed as shareware with limits of 80 accounts</w:t>
        <w:t>and 800 transactions.  This allows the software to be used on a</w:t>
        <w:t>system with 128 KB RAM operating under DOS 2.x.  Registered</w:t>
        <w:t>users with 128 KB and operating under DOS 1.1 or those using DOS</w:t>
        <w:t>2.x and having 192 KB RAM or greater may request a copy with</w:t>
        <w:t>limits of 120 accounts and 1200 transaction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----------- KINDRED SPIRITS PRODUCT COMMENT FORM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: _____________________________ 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 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  State: 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in detail the problem encountered or your</w:t>
        <w:t>suggestions for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KINDRED SPIRITS / RFD 2 Box 291 / 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cut or tear her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KINDRED SPIRITS PRODUCT COMMENT FORM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: _____________________________ 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 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  State: ______  Zip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in detail the problem encountered or your</w:t>
        <w:t>suggestions for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: KINDRED SPIRITS / RFD 2 Box 291 / Waldoboro, ME 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el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