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Entry Accounts Ledger with good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1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  .EXE   8832 ver. 2.0     [Double Entry Acct. 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Double Entry Account Ledger which is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d. Plenty of examples ar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  .DAT    128 ver. 2.0     [Double Entry Acct. 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RUN  .EXE  21376 ver. 2.0     [Double Entry Acct. 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ACD   3968 ver. 2.0     [Double Entry Acct. 4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ACI   3200 ver. 2.0     [Double Entry Acct. 5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BUG   2048 ver. 2.0     [Double Entry Acct. 6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GL     256 ver. 2.0     [Double Entry Acct. 7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TRD   4736 ver. 2.0     [Double Entry Acct. 8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.TRI   1920 ver. 2.0     [Double Entry Acct. 9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 .EXE  24064 ver. 2.0     [Double Entry Acct. 10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 .DAT    256 ver. 2.0     [Double Entry Acct. 1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 .EXE  14464 ver. 2.0     [Double Entry Acct. 1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0  .DOC   2560 ver. 2.0     [Double Entry Acct. 1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1  .DOC  22784 ver. 2.0     [Double Entry Acct. 14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2  .DOC  22528 ver. 2.0     [Double Entry Acct. 15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3  .DOC  21760 ver. 2.0     [Double Entry Acct. 16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4  .DOC  20736 ver. 2.0     [Double Entry Acct. 17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.BAT     42 ver. 2.0     [Double Entry Acct. 18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E .      1024 ver. 2.0     [Double Entry Acct. 19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 .EXE  53248 ver. 2.0     [Double Entry Acct. 20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.      1280 ver. 2.0     [Double Entry Acct. 21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.EXE  53760 ver. 2.0     [Double Entry Acct. 22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EXE   9984 ver. 2.0     [Double Entry Acct. 23 of 2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