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 R O C O M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E F E R E N C E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STORM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umbia, MO  65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:  (314) 449-9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6 DATASTORM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TORM TECHNOLOGIES, INC. was previously known as PIL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(TM) software copyright (C) 1985,86 DATASTORM TECHNOLOGIES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copyright (C) 1986 DATASTORM TECHNOLOGIES, INC.  All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is a trademark of DATASTORM TECHNOLOGI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hardware names in this manual are trademarks or trad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pecific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in the United States of Americ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 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, including this version, is not and never has been public do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nor is it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is copyright (C) 1985, 1986 by DATASTORM TECHNOLOGI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gistered users are granted a limited license to use ProComm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l basis for the purpose of determining whether ProComm is sui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ir needs.  Use of ProComm, except for this limited purpo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registration.  Use of non-registered copies of ProComm b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, business, corporation, governmental agency or other ent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ermits a user the license to use ProComm only on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; a registered user may use the program on a different compu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may not use the program on more than one computer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user may modify ProComm in any way, including but not limi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iling, disassembling or otherwise reverse engineer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rs are granted a limited license to copy ProComm only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l use of others subject to the above limitations, and al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must be copied in unmodified form, complete with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is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ProComm documentation must be included with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ee, charge or other compensation may be accepted or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ny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may not be distributed in conjunction with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without a specific license to do so from DATAST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I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 of electronic bulletin board systems (Sysops) may post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ownloading by their users only as long as the above condi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s of public domain or user supported software may dis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ProComm subject to the above conditions only after ob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permission from DATASTORM TECHNOLOGIES, INC.  Such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is granted; please writ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Ordering section for more information on registration, corpo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ing, quantity purchases and similar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TORM warrants that all disks provided constitute an accu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ion of the software product and DATASTORM will replace any di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to be defective within 30 days from date of purchase.  DATAST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honor this warranty where the product has been subj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abuse, or used in defective or non-compatibl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TORM warrants that the program will perform in substa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ance with the documentation supplied with the software produc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gnificant defect in the product is found, Purchaser will be entit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refund.  In no event will such a refund exceed the purchase pri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AS PROVIDED ABOVE, DATASTORM DISCLAIMS ALL WARRANTIES,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 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AND FITNESS FOR A PARTICULAR PURPOSE, WITH RESPEC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.  SHOULD THE PROGRAM PROVE TO BE DEFECTIVE, THE PURCHASER ASS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SK OF PAYING THE ENTIRE COST OF ALL NECESSARY SERVICING, REPAIR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 AND ANY INCIDENTAL OR CONSEQUENTIAL DAMAGES.  IN NO EVEN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TORM BE LIABLE FOR ANY DAMAGES WHATSOEVER (INCLUDING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 DAMAGES FOR LOSS OF BUSINESS PROFITS, BUSINESS INTERRU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S OF BUSINESS INFORMATION AND THE LIKE) ARISING OUT OF THE USE OF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BILITY TO USE THIS PRODUCT EVEN IF DATASTORM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is software product for any period of time constitute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 acceptance of this agreement and subjects you to it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Ordering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Comm registration licenses you to use the product on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s.  Registration also includes mailed notification of updat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 support on our private BBS for registered users only. 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register only one version of ProComm; registration includes licen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all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registrations for ProComm are available in three form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registration only, costs $25 and assumes you have already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py of the program from whatever source.  We do not provide disket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anuals.  For 35 dollars we offer a combination registration/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  The diskette includes the latest version of ProComm,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and various supporting programs and files.  We also o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s!, which adds a bound paperback manual to the registr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 Copies of The Works! are available for 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evaluation disks are available at any time for $10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 do not include registration.  The fee covers diskette, posta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use the enclosed order form when placing a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OUTSIDE THE US: Please use your MasterCard or VISA when orde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end checks drawn on US banks in US dollars.  We can accept non-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cy; however, you must include an additional $5 to cover con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llection costs.  Please include an additional $5 to cover post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orders of The Works! delivered outside of the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Ordering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t to:              DATASTORM TECHNOLOGI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14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umbia, MO 65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ProComm Disk (current version) ............ @ $ 10.00 ea 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es program and manual on disk, no 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ProComm Registration ...................... @ $ 25.00 ea 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oes not include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ProComm Registration/Disk Combo ........... @ $ 35.00 ea 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es registration plus program and manual on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The Works! ................................ @ $ 50.00 ea 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es registration, program and manual on dis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us printed, bound manu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ubtotal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Less Discount   &lt;_____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issouri residents please add 6.475% sales tax)    Tax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include $1 for combos, and $2 for The Works!  Shipping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otal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by:   ( ) Check   ( ) MC   ( ) Visa   ( ) PO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Phone: _________________________ Ev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_________________________________ Exp.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of cardhold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OUTSIDE THE US: Use MC/VISA or send check drawn on US bank in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s.  Otherwise add $5 for collection.  Please add $5 for non-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of The Wo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Ordering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porate and Quantit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bruary 16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discounts and licensing agreements are available to busin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vernment entities that wish to use ProComm on multiple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s of less than 100 copies are considered quantity purcha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discounts listed below.  Purchases of over 100 copie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d as quantity purchases or through licensing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ing agreements are implemented as contracts allowing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ion and distribution of a specific number of copies.  Tech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is provided to a contact in the licensed organization, who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intern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orders are only accepted in amounts over $100.  All other or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p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dditional information or for details regarding unlimited licen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ontact Stephen Monaco at (314) 449-70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/DISK COMBOs include license to use ProComm on a single machin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containing the current release and documentation, plu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support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S! include all of the above, plus a typeset, boun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IT PRICES (shipping not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ING         REG/DISK     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                        AGREEMENT         COMBO           WO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9    copies:   no  discount   N/A            35.00           5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-24    copies:   15% discount   N/A            29.75           42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-49    copies:   20% discount   N/A            28.00           4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- 99    copies:   25% discount   N/A            26.25           37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-199    copies:   30% discount   17.50          24.50           3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-299    copies:   35% discount   16.25          22.75           32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+       copies:   40% discount   15.00          21.00           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s and discounts subject to change without notice.  Discount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mulative and apply to single orders of like produc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TM is copyright (C) 1985,86 by DATASTORM TECHNOLOGIES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uthorized duplication or distribution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 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FACE TO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a number of things have changed for this release, most notab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anguage.  See the accompanying file PRCM24.NEW for a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 Enough has changed that it might be wise to delete your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PRM files and create a new one.  This may not be necessary in all cas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strange things start to occur try tha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apologies to everyone who has tried to call the BBS and couldn't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.  We are receiving a tremendous volume of calls and the pho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busy.  Please do not call the operator to complain; there ar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problems at present, just lots of callers.  Late in 1986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dding a second line for registered users only who will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support: while we try to answer all the mail, electroni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that we get, it sometimes takes us a while to get ar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Especially stuff from non-registered users.  Please be patien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 we do not guarantee to provide support of any kind to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manual: as the name implies, this is a referenc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ing the operation of ProComm.  It is not intended as a tutorial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in general.  For more general and introductory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communications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brenner, Alfred.  The Complete Handbook of Personal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, 2nd edition.  New York: St. Martins Press,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rdan, Larry E. Communications and Networking for the IBM PC, 1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on.  Bowie, Maryland: Robert J. Brady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Version 2.4, like some previous versions, uses an over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.  This means that not all of the program is loaded in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once.  As different sections of the program are required,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off the disk and into memory.  All of the overlays are kep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 PROCOM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actical implication of the overlay scheme is that PROCOMM.EXE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be available to read overlays from.  On a floppy system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you cannot remove the disk on which PROCOMM.EXE resid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on which it was executed.  If you do, the overlay lin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that the PROCOMM.EXE file is open and residing on the disk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an updated file directory onto the disk, thereby overwrit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verything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viously this is not a problem for hard disks.  The solution for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is simply not to remove the PROCOMM.EXE disk from the driv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asily change the logged drive (via the Alt-B or CHDIR commands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files on other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v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 . . . . . . . . . . . . . . . . . . . . . . . . . . . . . .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. . . . . . . . . . . . . . . . . . . . . . . . . . . . . .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INFORMATION . . . . . . . . . . . . . . . . . . . . . . . .    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  v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e and Quantity Purchases . . . . . . . . . . . . . . . 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ACE TO VERSION 2.4 . . . . . . . . . . . . . . . . . . . . . . .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I N T R O D U C T I O N  . . . . . . . . . . . . . . . . . . . . 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  . . . . . . . . . . . . . . . . . . . . 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Files  . . . . . . . . . . . . . . . . . . . . . . . . 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omm Environment Variable . . . . . . . . . . . . . . . 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G E T T I N G   S T A R T E D  . . . . . . . . . . . . . . . . .  2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Mode  . . . . . . . . . . . . . . . . . . . . . . . .  2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Emulations  . . . . . . . . . . . . . . . . . . . . .  2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ettings  . . . . . . . . . . . . . . . . . . . . . . . .  2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ranslation . . . . . . . . . . . . . . . . . . . . . .  2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  . . . . . . . . . . . . . . . . . . . . . . . . .  2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ProComm  . . . . . . . . . . . . . . . . . . . . . . .  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 H E   S E T U P   S C R E E N  . . . . . . . . . . . . . . . .  3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etUp  . . . . . . . . . . . . . . . . . . . . . . . . .  3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SetUp . . . . . . . . . . . . . . . . . . . . . . . .  3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SetUp . . . . . . . . . . . . . . . . . . . . . . . . .  3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SetUp  . . . . . . . . . . . . . . . . . . . . . . . .  3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Mode SetUp  . . . . . . . . . . . . . . . . . . . . . . .  3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ransfer SetUp . . . . . . . . . . . . . . . . . . . . .  3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M A J O R   F U N C T I O N S  . . . . . . . . . . . . . . . . .  4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  . . . . . . . . . . . . . . . . . . . . . .  4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Redial . . . . . . . . . . . . . . . . . . . . . . .  4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Macros  . . . . . . . . . . . . . . . . . . . . . . .  4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ettings  . . . . . . . . . . . . . . . . . . . . . . . .  4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 Table  . . . . . . . . . . . . . . . . . . . . . . .  4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. . . . . . . . . . . . . . . . . . . . . . . . . . . .  4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. . . . . . . . . . . . . . . . . . . . . . . . . . . . .  4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Mode  . . . . . . . . . . . . . . . . . . . . . . . . . .  4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Mode  . . . . . . . . . . . . . . . . . . . . . . . . . .  4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Gateway  . . . . . . . . . . . . . . . . . . . . . . . . .  4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s  . . . . . . . . . . . . . . . . . . . . . . . .  4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splay  . . . . . . . . . . . . . . . . . . . . . . . . . .  4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formation  . . . . . . . . . . . . . . . . . . . . .  4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Screen . . . . . . . . . . . . . . . . . . . . . . . . .  4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Server Command  . . . . . . . . . . . . . . . . . . . .  4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irectory . . . . . . . . . . . . . . . . . . . . . . .  4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Screen . . . . . . . . . . . . . . . . . . . . . . . . .  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Duplex  . . . . . . . . . . . . . . . . . . . . . . . .  4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 Up Phone  . . . . . . . . . . . . . . . . . . . . . . . .  4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psed Time . . . . . . . . . . . . . . . . . . . . . . . . .  4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n/Off . . . . . . . . . . . . . . . . . . . . . . . . .  4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lors . . . . . . . . . . . . . . . . . . . . . . . . . .  4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Answer  . . . . . . . . . . . . . . . . . . . . . . . . .  4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CR - CR/LF  . . . . . . . . . . . . . . . . . . . . . .  4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 . . . . . . . . . . . . . . . . . . . . . . . . . . . .  4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Files (Upload)  . . . . . . . . . . . . . . . . . . . . .  4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Files (Download) . . . . . . . . . . . . . . . . . . .  4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. . . . . . . . . . . . . . . . . . . . . . . . . .  4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 File  . . . . . . . . . . . . . . . . . . . . . . . . .  4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ump  . . . . . . . . . . . . . . . . . . . . . . . . .  4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Toggle / Log Hold  . . . . . . . . . . . . . . . . . . . .  4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D I A L I N G    D I R E C T O R Y   . . . . . . . . . . . . . .  5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an Entry   . . . . . . . . . . . . . . . . . . .  5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ng the Dialing Directory . . . . . . . . . . . . . . . .  5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or Revising an Entry  . . . . . . . . . . . . . . . . .  5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ng the Modem Command . . . . . . . . . . . . . . . . . .  5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or Revising Long Distance Codes . . . . . . . . . . . .  5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Entries . . . . . . . . . . . . . . . . . . . . . . .  5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a Call  . . . . . . . . . . . . . . . . . . . . . . . .  5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Dialing   . . . . . . . . . . . . . . . . . . . . . . .  5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Directory   . . . . . . . . . . . . . . . . . . .  5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Redial with Circular Dialing Queue   . . . . . . . .  5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F I L E    T R A N S F E R . . . . . . . . . . . . . . . . . . .  6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Files  . . . . . . . . . . . . . . . . . . . . . . .  6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Files  . . . . . . . . . . . . . . . . . . . . . .  6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Protocols  . . . . . . . . . . . . . . . . . . .  6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. . . . . . . . . . . . . . . . . . . . . . . . . .  6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ODEM  . . . . . . . . . . . . . . . . . . . . . . . . .  6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7  . . . . . . . . . . . . . . . . . . . . . . . . .  6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MODEM  . . . . . . . . . . . . . . . . . . . . . . . . .  6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ink  . . . . . . . . . . . . . . . . . . . . . . . . .  6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rmit  . . . . . . . . . . . . . . . . . . . . . . . . .  6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B File Transfers . . . . . . . . . . . . . . .  6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XMODEM File Transfers  . . . . . . . . . . . . . . . . .  6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C O M M A N D   F I L E S  . . . . . . . . . . . . . . . . . . .  7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 Syntax  . . . . . . . . . . . . . . . . . . . . .  7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Level Commands . . . . . . . . . . . . . . . . . . . . . .  7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mands . . . . . . . . . . . . . . . . . . . . . . . . .  7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ASCII Commands  . . . . . . . . . . . . . . . . . . .  7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Kermit Commands . . . . . . . . . . . . . . . . . . .  7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. . . . . . . . . . . . . . . . . . . . . . . .  7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H O S T  M O D E . . . . . . . . . . . . . . . . . . . . . . . .  8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Mode Setup  . . . . . . . . . . . . . . . . . . . . . . .  8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etup  . . . . . . . . . . . . . . . . . . . . . . . . .  8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Setup . . . . . . . . . . . . . . . . . . . .  8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Setup  . . . . . . . . . . . . . . . . . . . . . . . .  8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- TERMINAL EMULATION  . . . . . . . . . . . . . . . . . .  9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  9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Equipment Corporation VT-100 and VT-102  . . . . . . .  9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ing of VT-100 Keypad  . . . . . . . . . . . . . . . .  9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pad Application Mode for VAX/VMS EDT Editor  . . . . .  9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3101 . . . . . . . . . . . . . . . . . . . . . . . . . . .  9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video 900 Series . . . . . . . . . . . . . . . . . . . . .  9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Equipment Corporation VT-52  . . . . . . . . . . . . .  9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 Sieglar ADM 3/5 . . . . . . . . . . . . . . . . . . . . .  9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th/Zenith 19  . . . . . . . . . . . . . . . . . . . . . . .  9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Viewpoint . . . . . . . . . . . . . . . . . . . . . . . .  9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YSE 100 . . . . . . . . . . . . . . . . . . . . . . . . . . .  9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-BBS . . . . . . . . . . . . . . . . . . . . . . . . . . .  9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 - COMMAND REFERENCE GUIDE . . . . . . . . . . . . . . . . 1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 - ANSWERS TO COMMONLY ASKED QUESTIONS . . . . . . . . . . 1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 - PROCOMM TECHNICAL SPECIFICATIONS  . . . . . . . . . . . 1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E - USER SUPPORTED SOFTWARE . . . . . . . . . . . . . . . . 1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F - PRODUCT SUPPORT . . . . . . . . . . . . . . . . . . . . 1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N D E X  . . . . . . . . . . . . . . . . . . . . . . . . . . . . . 1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x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is a general purpose program designed to provide eas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t access to a broad variety of telecommunications tasks.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 is written in the "C" programming language, with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 language routines for optimum performance.  Included i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lities are the sorts of features one would expect to find in hig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phisticated telecommunication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e ability to emulate a number of popular termina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 dialing directory containing one hundred entri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utomatic redial facilities for connecting with hard to r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several popular file transfer protocols including X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, Telink and mo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command files to control automatic logon and unat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 DOS gateway which allows you to execute DOS command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le you are still on 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 host of additional features, including keyboard macros,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inter logging and many others covered in detail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requires a minimum of 130K of available RAM to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--that is, 130K in addition to the operating system an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s, including such memory resident programs as SideKi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Key, etc.  If you are operating with less than 192K total 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might not be able to load.  It runs under MS-DOS on the IBM P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, AT or any close compatible, and may be used with color, composi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ProComm may have a relatively large  number of files open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, you must assure that the FILES parameter in your CONFIG.SYS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enough to accommodate them.  We suggest using FILES=20 (or larg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S manual can give you more information on the CONFIG.SYS fil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Host Mode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of course, you must have a working modem. 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in ProComm are all established for Hayes compatible modem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odem is not fully Hayes compatible, consult your modem own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 for details on switch settings, commands, and so forth. 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oComm to work correctly, particularly in Host Mode, your mode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er Detect (CD) must be set to follow the true state of the carri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orced true (or "high") by dip-switch settings.  Similarly, the 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be set to follow DTR ("Data Terminal Ready") but rath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"true state" or "RS-232 Convention" (or however your own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state it).  And finally, DTR should not be forced high by di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settings; it, too, should follow re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is first loaded, ProComm creates several files which it wil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ubsequent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.PRM, the default parameter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.DIR, a dialing directory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.KEY, a keyboard macro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.XLT, the translate tabl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.HST, the Host Mode audit tra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if you plan to use the Host Mode, you might want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alled PROCOMM.MSG, which holds the Host Mode welcom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omm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can use the environment variable PROCOMM= to tell it whe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its files.  ProComm first searches the current director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files.  If the files are not there, then ProComm will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directory pointed to by PROCOMM= (if it exists)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found in neither place, and must be created, the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in the directory pointed to by PROCOMM=.  If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not set, files will be created by default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t the environment variable by issuing the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OCOMM=pathname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"pathname" is a fully qualified path name ending with a backsla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issue this command either from the command line or from a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For example, if you hav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OCOMM=C:\COMM\ProComm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AUTOEXEC file,  ProComm will know to look for its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COMM\ProComm subdirectory, and you can use the program from any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system and still have just one set of ProComm files.  Be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o end the pathname with a backslash (\), or ProComm will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ed and have problems reading the necess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lear the environment variable null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OCOMM= 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your DOS manual for more information on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 G E T T I N G   S T A R T 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begin a ProComm session by issu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[/S] [/B] [/Ffilename] [/M] [/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/S indicates sound effects, /B indicates black and white ope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filename indicates a command file, /M indicates screen display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/D indicates the presence of dual monitors.  (Command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square brackets, e.g. [/S], are 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witches are optional, and may appear in any order.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, however, be separated by at least one blan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 "/S" on the command line suppresses ProComm pro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effects.  It does not, however, affect beeps (^G) com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 computer or the alarm function, nor does it contro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peaker.  You can change the default sound settings af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loaded ProComm by using the General SetUp option of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(Alt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/B" option may be used to run the program in black and whi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useful if you have a composite monitor attach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lor graphics display card.  Specifying "/B" will tell Pro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only black, white and high intensity white for all displ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"/B" command line switch is omitted, ProComm will ad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for either color or monochrome operation.  To make bl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colors the default, begin a ProComm session using the "/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then save the current colors using the Alt-Z (set colo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"/F" with a filename to execute a command file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loading ProComm.  For example, to execute the comm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AMPLE.CMD" as the first thing ProComm does after loading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omm /Fexample.cmd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s are described in detail in Sec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/M" option tells ProComm to perform screen displays using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rather than writing directly to the screen buffe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useful for running ProComm under multi-tasking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The screen write method is also selectable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(Alt-S)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/D" option is used when you have both a color and a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connected to your computer.  This option may cause err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ior if used in conjunction with an EGA card/monochrome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program begins it displays the ProComm logo and copy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.  The first few times you use ProComm the progra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2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also appear.  Once you have read the information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ny key to continue.  You can also display the program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y pressing Alt-I from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Version 2.4, like some previous versions, uses an over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.  This means that not all of the program is loaded in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once.  As different sections of the program are required,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off the disk and into memory.  All of the overlays are kep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 PROCOM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actical implication of the overlay scheme is that PROCOMM.EXE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be available to read overlays from.  On a floppy system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you cannot remove the disk on which PROCOMM.EXE resid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on which it was executed.  If you do, the overlay lin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that the PROCOMM.EXE file is open and residing on the disk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an updated file directory onto the disk, thereby overwrit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verything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viously this is not a problem for hard disks.  The solution for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is simply not to remove the PROCOMM.EXE disk from the driv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asily change the logged drive (via the Alt-B or CHDIR commands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files on other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opening display and the program initialization, you are lef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Mode.  Most of your communicating will take place her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line of the screen is reserved as a status line, but the re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is open for use.  When you first enter Terminal Mod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be blank except for the status line at the botto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+--------+-----+-------+----------+-------+--+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ALT F10 HELP|ANSI-BBS| HDX |300 N81|LOG CLOSED|PRT OFF|CR|CR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+--------+-----+-------+----------+-------+--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indicates the current status of several of ProComm'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F10 HELP indicates that you can press Alt-F10 to activ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Help Screen.  This section of the status lin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what is currently occurring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he screen dump, then the words "SCREEN DUMP" will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T F10 HEL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egment of the status line ("ANSI-BBS") indic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activated termin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status indicator is for duplex: "HDX" indicates hal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ex; "FDX" indicates full-du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urth block the status indicator reflects the modem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, in this case 300 baud, no parity, 8 data bits, and 1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status indicates whether you have activated the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s "logging" incoming data directly to disk.  I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is active, then the indicator will say "LOG OP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2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allows the option of sending incoming data directly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; if you select this option, then the printer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 will say "PRT ON"; otherwise it remains at "PRT 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ctivate the feature which adds a line feed to all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s, the next indicator will show "CR-LF";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emains at just "C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the final item indicates the status of the CR/CR-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roComm features are called from Terminal Mode and are execute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hich leaves your original screen intact.  Press Alt-F10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help screen which lists all available commands.  You may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either from the help screen or directly from Terminal Mod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eturn to Terminal Mode from most windows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Em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keyboard and screen functions will operate locally as you exp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to.  What they do on the remote computer depends on which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 you are using.  ProComm supports ten popular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BM 3101               - DEC VT-100             - DEC VT-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elevideo 910/920      - Televideo 925/950      - Wyse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ar Siegler ADM-3/5   - Heath/Zenith 19        - ANSI-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S View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contains a complete list of the functions support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emulation currently in use, select the Terminal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from the main SetUp screen (Alt-S), or use the Emulate comma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supports a variety of communications configurations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baud rate, number of data and stop bits, parity, and dupl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defaults to 300 baud operation, with 8 data bits, 1 stop b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arity and full duplex (echo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lt-P (Line Settings) command to review or change the activ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settings.  After opening the Line Settings window,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current settings.  Enter a number from 1 to 12 to chan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edefined setting.  Use the numbers 13 through 19 to set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d configuration.  Enter 20 to select COM1 as your active 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 to use COM2, 22 for COM3, and 23 for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Save option (24) to make the new configuration your defaul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ange the parameter settings without saving them to disk,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only for the current session, and will return to their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the next time you use Pr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made your selections, press &lt;ESC&gt; to return to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The new parameters are now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number of situations in which ProComm will translate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 or coming from the modem. The strings that are trans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modem initialization string, the modem command, di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umbers, long distance codes, keyboard macros, modem conn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nd several script commands.  The translation allows you to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returns, escape codes and other control characters to the mod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providing a pause feature.  ProComm translation character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pecified in the General SetUp screen.  Translation charac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for CR, ESC, CTRL-char and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CR translation character is the exclamation point ("!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ime ProComm encounters the CR translation character in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mentioned above, it replaces that character with a CR (ASCII 1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nd the character without translation use two of them together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when "!" is the CR translate character, a keyboard macro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SSWORD!" sends the string "PASSWORD" followed by a carriage return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macro set to "GO AWAY!!" will be translated as "GO AWAY!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wo of these characters in a row are translated as the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some other method is necessary to send two adjacent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.  You can do so by using the CTRL-char translation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  For example, if the CTRL translate character is set to the ca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^") the string "^M^M" is translated as 2 carriage returns (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M is a C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ESC translation character is the vertical bar ("|")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encounters this character in one of the translated string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s it with an ESC (ASCII 27).  Again, to send the character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use two of them together.  For example, when "|" is the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character, a keyboard macro set to "|[2J" sends the VT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or clear screen (ESC [ 2 J).  A keyboard macro set to "||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" will be translated as "| box |". Again, since two consecu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characters are translated as the true character, som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is necessary to send two adjacent escapes.  As with the 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character, you can indicate two consecutive escapes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TRL-char translation described below.  If, for example,  the  CT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character is set to the caret ("^") the string "^[^[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d as 2 escapes (because Ctrl-[ is an E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TRL character translation is slightly different.  It is us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-in marker to indicate that the following character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 CTRL character. For example, using the default CT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 character "^" (the caret), the string "^C" would be interpr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Ctrl-C (ASCII 3).  Again, two translation characters together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ted as the actual character, so "^^C" would be translated as "^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caret character followed by a capital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translation character provided is the pause.  If this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ncountered during translation, ProComm will pause for 1/2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doing anything else.  The default translate pause character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lde ("~").  This translation character is significantly differ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s in that two pause characters together cause a 1 second pau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together cause a one and one-half second pause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2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pause translation characters are not interpreted as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If you wish to actually send that character (e.g. the til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change the setup for the pause translatio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mportant to note the difference between the translation 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nd a modem pause character. The translation paus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a pause in characters being sent to the modem.  This charac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for pauses around a modem escape code, as in a hang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, or for allowing the modem to respond to something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ing.  On the other hand, a modem pause character, such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 used by Hayes, causes a pause in characters sent from the mod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hone line.  It is appropriate for such tasks as waiting for a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tone when dialing out through a PBX or office telephone system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pause character and the modem pause character are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nd should not be 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Screen lists the command keystrokes used to execute a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. The Help Screen is displayed when you press Alt-F10 wh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Mode.  Pressing Alt-F10 produces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--------------------------------------------------------------------+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                      P r o C o m m   H e l p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+--------------------------------------------------------------------+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AJOR FUNCTIONS          UTILITY FUNCTIONS         FILE FUNCTIONS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Dialing Directory  Alt-D Program Info ..... Alt-I Send files ... PgUp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Automatic Redial.. Alt-R Setup Screen ..... Alt-S Receive files  PgD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Keyboard Macros .. Alt-M Kermit Server Cmd  Alt-K Directory .... Alt-F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Line Settings .... Alt-P Change Directory . Alt-B View a File .. Alt-V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Translate Table .. Alt-W Clear Screen ..... Alt-C Screen Dump .. Alt-G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Editor ........... Alt-A Toggle Duplex .... Alt-E Log Toggle .. Alt-F1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Exit ............. Alt-X Hang Up Phone .... Alt-H Log Hold .... Alt-F2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Host Mode ........ Alt-Q Elapsed Time ..... Alt-T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Chat Mode ........ Alt-O Print On/Off ..... Alt-L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DOS Gateway ..... Alt-F4 Set Colors ....... Alt-Z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Command Files ... Alt-F5 Auto Answer ...... Alt-Y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Redisplay ....... Alt-F6 Toggle CR-CR/LF . Alt-F3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Break Key ....... Alt-F7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 any of these features from the Help Screen or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erminal Mode.  The Help Screen is merely a help, not a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for reaching the options, nor do you need to return to the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before selecting one of the options.  Each of the features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Screen is described in more detail in Section 4, and man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in still greater detail in other sections of this manual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eturn directly to Terminal Mode from the Help Screen by press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comma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Pro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it ProComm at any time from Terminal Mode or the Help Scree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X.  You will be asked to confirm the decision to leav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"Y" to exit or "N" to resum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The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  T H E   S E T U P   S C R E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allows you to define many of your own power-up defaul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parameters.  You can also change a setting temporarily, use 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ession, then automatically go back to your default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xt session.  Setup is reached via the Alt-S command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ed into 6 sections: Modem Setup, Terminal Setup, Kermit Set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Setup, Host Mode Setup and ASCII File Transf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lt-S from the Help Window or while in Terminal Mode to activ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Up facility.  The screen will clear and present you with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)  MODEM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)  TERMINAL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)  KERMIT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)  GENERAL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)  HOST MOD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)  ASCII TRANSFER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)  SAVE SETUP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it the main setup screen at any time by pressing &lt;ESC&gt;;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you have made but not saved to disk (using the "S" op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) will be in effect only for the current ProCom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setup section by typing its number and pressing &lt;CR&gt;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clear and display the current settings for that section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setting, enter the number of the setting you wish to chan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CR&gt;.  Then make your change as described below.  If,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a parameter, you decide not to change it, you can ret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value by simpl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arameter you have selected requires a string, typ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for the new string and press &lt;CR&gt;.  Note that pressing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yping any characters will clear the setting;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n the current string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arameters offer you a selection of valid values.  Press the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to cycle among the available values.  When the value you desi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, press &lt;CR&gt; to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tting you are changing requires a number, enter the new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&lt;CR&gt;.  ProComm will check to make sure that the number f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 valid range.  If you have selected a number outside that ran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will inform you of the error and allow you to select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making your changes in a particular section, press &lt;ESC&gt; 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ain SetUp Menu.  If you wish to save your changes to disk,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" from that menu.  If you choose the Save option, the current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come your power-up defaults.  If you do not save the setup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3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The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you have made will be in effect for only the current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option 1 from the main SetUp Menu, a screen simil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+ MODEM SETUP +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Modem init string .... ATE0 S7=60 S11=55 V1 X1 S0=0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Dialing command ...... ATD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Dialing cmd suffix ...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Connect string ....... CONN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No Connect string 1 .. BU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No Connect string 2 .. V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 No Connect string 3 .. NO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) No Connect string 4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) Hangup string ........ ~~~+++~~~ATH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) Redial timeout delay 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) Redial pause delay 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-&gt;                                            ESC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hange these options by typing the appropriate selec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Modem ini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 initialization string is sent to the modem every time you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Comm session, and again whenever you exit Host Mode.  It can b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46 characters in length, and may contain carriage returns or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using the translate conventions described in Section 2. 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ation strings vary among different types of modem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, configured for Hayes or compatible modems, is 'AT E0 S7=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11=55 S0=0 V1 X1!',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is the command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0 sets modem echo of command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=60 sets the maximum wait time for a carrier at 6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11=55 sets touch tone spacing (and is very f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0=0 turns off the modem's auto answer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 activates verbal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1 activates the extended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causes ProComm to send a CR to the modem at the end of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3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The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include that last "!" if you need ProComm to send a C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tialization string may be tailored to suit your particular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eeds.  Consult your modem user's guide for details regar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and available commands for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ial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ing command is used to instruct the modem to dial a number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nt to the modem by the Dial (Alt-D) and Redial (Alt-R) func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the number to dial and any long distance codes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.  The default is 'ATDT'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is the command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is the di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turns on touch tone dialing  (P is used for pulse dia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 dialing command may contain imbedded pauses, CRs, ESCs and CT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using the conventions on string translation describ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Dialing cmd suf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ing command suffix is sent to the modem at the end of a di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indicate that the command is complete.  The default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!", which is translated as a CR, and should be correct for most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lete dialing command includes the Dialing Command, the tele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o be dialed (and any associated codes or numbers)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Command Suffix.  A local call using tone dialing,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look like 'ATDT 123-4567!'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DT is the dial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-4567 is the number being dia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(translated as a CR) is the dialing command suf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Connec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nect string is the message your modem sends to ProComm to ind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connection has been made.  The default is "CONNECT".  ProComm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lue during automatic redial (Alt-R) to determine when a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made.  Note that this parameter must be set correctly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- or lower-case) for auto redial to work.  Translation is in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string.  For example, if your modem sends '&lt;LF&gt;&lt;LF&gt;&lt;CR&gt;'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CONNECT (as the IBM PCjr modem does), set the Connect Str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J^J^M'.  (A Ctrl-J is a LF, and a Ctrl-M is a C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3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The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- 8) Modem No Connec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trings are also used by the auto redial feature.  They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modem messages that indicate that a connection was not achie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s are "BUSY", "VOICE" and "NO CARRIER"; a fourth messag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dded by selecting option number 8.  Again, these string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matches to the messages your modem displays, including upp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case.  Some modems do not support these call progress monit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, although most support at least "NO CARRI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Hang-up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ng-up string is the command sent to the modem to cause it to ha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  When Alt-H (Hangup) is pressed, ProComm first attempts to hang-up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ping the Data Terminal Ready (DTR) line.  If that attempt f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termined by checking Carrier Detect [CD]), ProComm will se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-up string to the modem.  The default, set up for Hay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modems, is "~~~+++~~~ATH0!",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  is a 1 1/2 second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  is the modem escape sequence to drop into comma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  is another 1 1/2 second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is the modem command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0 is the hang-u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sends a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~" and "!" characters are translated by ProComm, not the modem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2 on string translation for information about how to chang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).  The "+++" surrounded by the 1 1/2 second pauses ca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to go into command state, where the hang-up command is then issu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see the Alt-H command, in Sec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) Redial Timeout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etermines the number of seconds that ProComm will 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Redial (Alt-R) for a Connect or No Connect respons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.  If the timeout delay is exceeded before a modem respon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, ProComm will cycle and attempt another redial.  You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your modem's timeout value is set higher than this 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, or strange results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lue may also be modified on the fly during a redial attempt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5 on Redialing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) Redial Pause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dial pause delay is the number of seconds that ProComm will 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ach dialing attempt during a redial.  The pause is provid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3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The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the modem settle down between calls.  The default is 2 second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pause time is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rmina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e Terminal SetUp option (number 2),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with a screen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+  TERMINAL SETUP +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erminal emulation ... ANSI-BBS 10) Enquiry ..........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Duplex ............... HALF     11) Break Length (ms). 3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Flow Control .........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CR translation (in) .. 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CR translation (out) . 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BS translation ....... D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BS Key definition .... 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Line wrap ............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Scroll ...............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==&gt;                                          ESC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parameter to change by entering its number followed by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emulation means using your computer to act like a terminal.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rameter to select the terminal you wish to emulate. 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's terminal emulations are described in detail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option 1, press the space bar until the terminal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s displayed.  Then press &lt;CR&gt; to make that terminal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.  Take care to insure that the rest of the settable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match what is expected for the terminal type you selec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VT100 is the most popular terminal emulation for our user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BBS work, we suggest ANSI-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u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ntrol the default duplex setting here.  Your choices ar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ex (no echo) and half duplex (local echo).  The system administ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ystem you are calling can tell you what is appropriate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if what you type is not displayed on the screen, bu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, try going to half duplex.  If you see two of every character you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.g., "ttwwoo  ooff  eevveerryy  cchhaarraacctteerr"), change to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ex.  Duplex may also be changed on-the-fly using the Alt-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control (sometimes called "handshaking") is a method computers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3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The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rol the way they talk back and forth.  It's similar to a traf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 in that it determines in which direction traffic can flow a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 The only flow control that ProComm currently supports is XON/XOF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your choices for this parameter are XON/XOFF or NONE. 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flow control set this option to XON/XOFF; otherwise select N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erforms XON/XOFF at the interrupt level.  To prevent dead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extraneous XOFFs caused by line noise, ProComm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the XOFF flag.  If you see a message on the status li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at an XOFF was received, but you think it is not valid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to clear the XOFF flag and allow you to continu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CR translation (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is used to set the power-up default for incoming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needs a CR/LF sequence to correctly handle lines sent to it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.  The CR (carriage return) moves the cursor to the beginn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line, and the LF (line feed) moves it to the next line.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send only a CR and expect you to provide the line feed,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send both the CR and 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t to CR, ProComm leaves incoming carriage returns alon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that the remote system will also send a LF.  When set to CR/L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automatically adds a LF to any CR received.  If the lines 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remote write on top of each other, you need to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to CR/LF.  IF lines appear to be double spaced, go to 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TTY (non-full screen) applications (including most BBS's) send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rriage return and line feed, so the ProComm default is CR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is setting on-the-fly without affecting the power up defaul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lt-F3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CR translation (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different systems send different line end sequences, they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eed to receive different line end sequences.  Some systems nee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R, while others must have a CR/LF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option to set the ProComm power up default for outgoing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ranslation.  If set to CR, outgoing carriage returns sen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.  If set to CR/LF, any carriage return sent by ProComm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unit will have a line feed appen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omm default is to send the C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BS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ackspace (BS) may need to be interpreted differently depending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inal emulation in use.  In most cases it is "destructive" (DES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the cursor will both move to the left and delete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at position when the BS key is pressed or a BS is receiv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.  In other cases, the VT100 for instance, the BS behaves li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-left command, merely moving the cursor without eras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; it is thus "non-destructive" (NON-DEST).  You may choo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The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behavior for your application using this parameter.  The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BS key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when the backspace key is pressed it sends a BS (ASCII 8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ote unit; by using this option, however, you can force ProCom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 a delete (DEL, ASCII 127) instead.  The BS key definition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specially useful when the terminal being emulated has a Del key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BM-PC has its B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omm default is to send a 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Line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incoming line is greater than 80 characters long, it can be hand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wo different ways.  It may be truncated (cut off) so that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 the 80th are lost, or it may be wrapped around to continu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line.  This setting controls which method ProComm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ine wrap is set ON, lines greater than 80 characters in lengt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ap around and be displayed on the next line.  With line wrap OF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lines greater than 80 characters in length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most terminals truncate lines, the ProComm default is line wr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oll parameter controls what happens if ProComm receives a CR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/LF) while the cursor is positioned at the bottom line.  If the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set ON, ProComm moves all the lines on the screen up on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osing the top line) and the new line is printed in the blank spac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of the screen.  If scroll is OFF, the cursor return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left column, and the new line overprints the old.  Normally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will be set ON (the default), although for some full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you may need to inhibit screen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) Break Length (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reak is a spacing condition on the line.  It is often used to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system's attention.  ProComm uses Alt-F7 (or CTRL-BREAK on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s) to signal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eak length option allows you to set the length (in milliseconds)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eak signal.  The default is 350 ms, and is sufficient for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) Enquiry (Ctrl-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ystems send an ENQ control character (Ctrl-E, ASCII 5) and exp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dentifying sequence to be returned.  If Enquiry is set ON,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spond to an ENQ by sending the keyboard macro assigned to Alt-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3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The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nquiry is set OFF, the ENQ will be treated as just an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hird option is available for users of the CompuServ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(CIS).  CompuServe uses an ENQ to signal the beginning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file transfer.  If you wish to be able to perform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ansfers using the CompuServe 'B' protocol while logged on to C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CIS B.  Be sure, however, that you are not set to C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while logged onto other systems, or strange results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omm default for Enquiry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rmi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rmit Setup section provides control over a number of Kermi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parameters.  After selecting option 3 from the main SetUp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esented with a screen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+ KERMIT SETUP +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ontrol quote char ... 35  (ASCI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Maximum packet size ..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Pad character ........ 0   (ASCI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Number of pad chars ..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8th bit quote char ... 38  (ASCI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Handshake char ....... 0   (ASCI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End of line char ..... 13  (ASCI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File type ............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Block check type ..... 1 BYTE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-&gt;                                                        ESC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do not have the space here to give a Kermit tutorial. 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what these elements are, you probably should not change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the system administrator for your system if you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regarding their Kermit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arameter worth mentioning is the Handshake character (option 6)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implementations you should use the default of 0, which implie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shaking.  In the case of line at a time (not full screen)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frame access in half duplex, a handshake value of ASCII 17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rther discussion of ProComm's Kermit implementation is availab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transfer section, Sec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nera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General Setup option from the main SetUp Menu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creen to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3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The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+ GENERAL SETUP +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Editor name .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Default d/l path 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Default log file ..... PROCOMM.LOG  12) Xlat pause character . 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Screen dump file ..... PROCOMM.IMG  13) Xlat CR character ....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Screen write method .. DIRECT       14) Xlat CTRL character .. 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Translate table ...... OFF          15) Xlat ESC character ..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Sound effects .......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Alarm sound .......... ON           16) Aborted downloads ....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Alarm time (secs) 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) Exploding widows ..... YES          17) Transmit pacing (ms) .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) XMODEM mode .........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=&gt;                                                        ESC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Edito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parameter to name the program to be accessed by the Alt-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ditor) command.  Pressing Alt-A will execute this program from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, without the necessity of popping out through the DOS Gatewa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ProComm.  This is very handy for editing or listing a file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, as well as for developing ProComm command files and m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name parameter can be specified in a number of ways.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lete filename with path (e.g. C:\WP\EDIT\EDITOR.EXE), 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ame without extension (e.g. EDITOR) or anything in between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ath is specified, ProComm will search the directories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variable PATH for the indica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can run almost any .EXE or .COM program using this featu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 there is enough memory available.  Keep in mind that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requires approximately 130K of RAM, and the operating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17-30K (depending on the version).  Other resident programs (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ideKick) can take up even more.  If you are running only 192K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possible to operate ProComm), you may not have enough memo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he desired program unless it is quite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A command cannot be used to execute a batch (.BAT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efault d/l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specify where you want to put file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.  If no path is specified, downloads will be direc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logged drive and directory.  If a path is specified,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laced in the named directory.  For example, if this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OMM\PROCOMM\D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ll files that you download will be placed in the \COMM\PROCOMM\D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n drive C:.  Keep in mind that the pathname must end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lash ("\") in order for ProComm to interpret it correctly.  Con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S user's guide for details about directory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3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The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verride the download directory option when using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protocols which require you to name the incoming file (XMOD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MODEM, and ASCII).  To do so, include a path when specif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to download.  For example, when downloading a fil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ODEM protocol, ProComm will prompt you for the name of the fi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ed.  If you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ASIC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filename, the file will go directly to the \BASIC directory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 drive, and not to the default download directory.  The oth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protocols include the filename as part of the data being s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you will not be prompted for the filename to use and thus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e the default download director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Default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ctivate file logging (Alt-F1), ProComm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log file to use.  Pressing &lt;CR&gt; without naming a file dir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 to the default file.  Use this parameter to set the defaul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log file to use when file logging is in effect. 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ProComm will not overwrite existing data; rather, new data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ppended to the end of the file.  If the file does not exist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reated in the current directory and the data will be sav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Screen dum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names the file to which ProComm will append screen dum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G).  If the screen dump file does not exist when Alt-G is pres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be created in the current directory.  Again, ProComm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an existing file, but will append the screen dump data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Screen writ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can use either of two different methods to perform it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.  In the first method, characters are written directl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uffer memory area.  In the second, characters are writt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 (operating system) function calls.  Normally you would use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rites because they are much faster.  In some cases, however,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under multi-tasking operating systems or when you are using a not-s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computer, you might wish to use the BIOS.  The ProComm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use direct screen writes.  You may also select BIOS mod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M"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Translat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controls whether or not ProComm uses the translation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anslate, or strip, incoming characters.  Selecting YES ca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 table to be activated immediately, as well as 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.  ProComm defaults to NO.  The translate table may be defin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d ON/OFF using the Alt-W command from the Terminal Mode o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. The translate table is discussed in more detail later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3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The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Sound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ontrols the use of ProComm-produced sound effects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effects include the open and close window sounds, as well as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audible feedback.  It does not control the alarm function, sou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by the modem or beeps (Ctrl-G, ASCII 7) sent from the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.  Sound effects are ON by default, and may also be controll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S" command line option (see Section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Alarm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controls whether or not the alarm is audible.  The alar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indicate the end of file transfers, connects during re-dial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events.  It may also be activated by the ALARM script comman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arm sound is ON, these events will trigger a ringing sound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ntinue for the number of seconds specified by the alarm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.  If the alarm sound is OFF, the appropriate message will fl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indicated time but will be silent.  By default, alarm sou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Alarm time (se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larm time setting to determine the time (in seconds)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he alarm sound to ring.  If, for example, you want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alarm to ring for two minutes, then set the alarm time to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) Explod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makes extensive use of windows in its operation. 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the manner in which those windows appear.  If you select Y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will use "exploding" windows, i.e. windows that start sma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pidly grow to full size.  If, on the other hand, you select NO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will appear without expanding frames.  By default ProCom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exploding windows.  This is purely a cosmetic effect, an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ring on the functionalit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) XMODEM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emote systems, such as CompuServe, cannot handle the normal X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timeout periods.  They need a less critical timing situation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ystems, set the XMODEM mode to RELAXED to avoid file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s resulting from timing errors.  In most cases, however,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set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) Xlat paus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late pause character parameter is used to set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to be interpreted as a pause during string translation. 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e tilde (~) as the default.  See Section 2 for more detail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3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The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) Xlat C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rameter sets the character which is to be interpret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return during string translation (the translate CR charact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an exclamation point (!) is used. See Section 2 for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ranslatio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) Xlat CTR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late CTRL character parameter is used to set the characte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terpreted as signaling a control character during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.  The default is the caret (^).  Section 2 has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) Xlat ESC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parameter to set the character which is to be interpreted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during string translation.  By default, ProComm uses a vertical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|).  See Section 2 on string transla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) Aborted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will determine the disposition of files that are ab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downloads.  If it is set to KEEP, these partial files are kep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and are your responsibility.  If it is set to DISCARD,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d from your disk when the download aborts.  By default, ab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s ar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) Transmit pacing (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rameter controls output pacing of strings.  Strings that are p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ll the setup strings, macro keys, and terminal control sequ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function keys and cursor control.  This option is provid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systems too slow to handle ProComm'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st Mod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Host Mode Setup option from the main SetUp Menu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st Mode SetUp screen to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+ HOST MODE SETUP +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Host ID string ....... Welcome to ProComm Hos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uto answer string ... ~~~+++~~~ATS0=1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Host mode password ...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DOS shell password ...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Auto baud detect ..... METHOD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Connection type ......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=&gt;                                                        ESC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3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The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Host I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st ID string is a message that is sent to a remote caller when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s to ProComm in Host Mode.  It can be set to anything you desi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the default message includes a CR translation character (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!") at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uto answ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o answer string can be thought of as a 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with the host mode.  Use it to set the modem into auto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The default string is "~~~+++~~~ATS0=1!",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  is a 1 1/2 second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  sets the modem in command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  is another 1 1/2 second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is the command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0=1 sets the modem to answer after one 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causes ProComm to send a 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~~~" part is a ProComm command rather than a modem command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not have to be reset.  The other commands depend on the nee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articular modem.  Consult your modem user's guide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Host mod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Host Mode provides some security by means of access pass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st mode password must be correctly entered by all remote cal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y are granted access to your system.  The caller must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completely, including upper- and lower-case letters.  If you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 to null, then callers can get through the password promp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CR&gt; without typing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DOS shell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s must know this secondary password to be allowed acces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DOS shell.  Be very careful about this password; you do no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nyone to have system-level access on your machine. 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ely not leave the DOS shell password blank, nor should you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t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Auto baud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baud detect allows ProComm to match the baud rate at which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3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The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rovides three choices of auto baud detect in host mod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NONE, that is ProComm will not attempt to match ba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s with incoming calls.  Users must call at the same rate that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in order to be connected.  The second choice, called MODEM MS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modem messages to determine baud rate.  Your modem must suppo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CONNECT (for 300 baud), CONNECT 1200 and CONNECT 2400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MODEM MSG.  In addition, your modem must be configured 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essage.  That configuration is usually achieved via the Xn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which may be placed in either the modem initialization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auto answer string.  The third choice, known as KEY HIT,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llers enter several &lt;CR&gt;s (or SPACES if at 2400 baud) in ord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to match baud rates.  No modem messages are required. 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to KEY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Connec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nection type determines who ProComm Host Mode is talking to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MODEM, ProComm assumes a modem connection and perform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the Host Mode section later in this manual.  When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, ProComm bypasses the carrier detect process and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tes a connection; this feature is useful for direct connect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CII Transf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CII Transfer SetUp Menu is used to determine the characteristic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ansfers in the ASCII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+ ASCII TRANSFER SETUP +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Echo locally .........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Expand blank lines ...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Pace character ....... 0   (ASCI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Character pacing ..... 15  (1/1000 se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Line pacing .......... 10  (1/10 se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CR translation .......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LF translation ....... 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CR translation .......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LF translation ......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=&gt;                                                        ESC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CII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Echo lo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3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The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setting to control whether or not ProComm echoes locally w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ransferring during ASCII uploads.  In most cases set this to N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the remote do any desired echoing.  If the remote and ProComm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displaying what is being transferred, you'll have a real mes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Expand blan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systems interpret a blank line to mean "end of text"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true when entering online messages.  Use this option to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to expand blank lines.  This would allow you to include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(for spacing) in messages that you are uploading without the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ing it is the end of the message.  When set ON, ProComm will ad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to lines being uploaded that contain only a CR or CR/LF.  When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, lines are uploaded as they exist.  By default ProComm will exp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Pac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ce character provides one means of pacing uploaded text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e character is set to a value other than 0, ProComm will send a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ait to receive the specified character before sending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Enter the decimal value for the ASCII character desired;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set it to 13 to indicate a carriage return.  ProComm will se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nd then wait to receive a CR from the remote before continu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he next line.  The default is 0, which means that no pac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Character 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acing option that ProComm provides is character pac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is option causes ProComm to pause after each charact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sent during an ASCII upload.  This can help avoid over-run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computer's input buffer.  If character pacing is set to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0, ProComm will send a character, then wait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milliseconds (1/1000 second) before sending another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character pacing is set at 15 ms.  Character pacing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conjunction with any of the other pac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Line 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can also perform line pacing during ASCII uploads if you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.  Line pacing is similar to character pacing except that the 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s after each line, rather than after each character.  After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nt, the program will wait for the time specified (in 1/10 secon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ending the next line.  Pacing may be set to zero if the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ndle that speed of transmission.  Line pacing may be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junction with character pacing; it is generally not needed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pace character.  The ProComm default for line pacing is 10-ten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second (i.e., one full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CR translation (uploa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3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The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iscussed above, different systems require different lin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s.  This option controls outgoing carriage return trans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ASCII upload.  You have 3 options.  If CR translation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, no translation is performed and carriage returns are pa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to the remote.  If set to STRIP, all carriag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 in the file being uploaded are stripped, and not 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if set to ADD LF, a line feed will be added to all out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returns.  ProComm defaults to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LF translation (uploa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F translation is similar to CR translation, but affects line feeds.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R translation, you have 3 options.  If you select NONE,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is performed.  If you set LF translation to STRIP, all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s encountered in the file being uploaded are stripped.  If you se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CR, a carriage return will precede all outgoing line feed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for outgoing LF translation is S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pay close attention to what is being done with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.  On a PC, most text files are delimited by a CR/LF sequ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mainframe and other systems, however, want to receive ASCII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nly a CR as the delimiter.  Thus the ProComm defaults tak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CR/LF sequences and transmit it as a CR-only delimit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ous combinations available in ProComm will allow you to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text files to virtually an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CII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CR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wnload CR translation is exactly like that described above onl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es to text going in the other direction; it translates CRs com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oComm from the remote.  There are three options for contro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carriage return translation during ASCII downloads.  If 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is set to NONE, no translation is performed.  STRIP ca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arriage returns encountered in the file being receiv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ped, while ADD LF causes a line feed to be added to all in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returns.  The ProComm default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LF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ontrols incoming line feed translation during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s.  It also has 3 options.  If it is set to NONE, no trans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erformed.  If it is set to STRIP, all line feeds encounte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eing downloaded are stripped, and if it is set to ADD CR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return will be added in front of all received line feeds. 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default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gain the variety of ASCII translation options will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SCII text files from any system in a format suitable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3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Maj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  M A J O R   F U N C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opening display and the program initialization, you are lef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Mode.  The bottom line of the screen is a status lin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 of the screen is open for use.  Most of your communicating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in Terminal Mode, and most ProComm commands are executed from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.  Commands are usually executed in a window which leave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scree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activated by pressing certain keystrokes while in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You may, however, get a listing of available commands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10, the Help key.  You can then execute commands directly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 without returning to the Terminal Mode.  Pressing any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key will return you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Screen lists all of the major ProComm features, divid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blocks: Major Functions, Utility Functions, and Fil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j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D activates the dialing directory. The dialing director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nline phone list which contains up to 100 entries and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relating to those entries such as baud rate, parity, ech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 The functions available from the dialing directory are describ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 in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Re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omatic redial facility (accessed with Alt-R) provid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redialing of a single number or a list of numbers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useful for connecting to hard-to-reach numbers.  Its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ow to use them are examined in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macros allow you to assign character strings to the keys Alt-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Alt-9, which may then be used to transmit the assigned str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ote with a single keystroke.  Macro strings may be up to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ong, and may contain imbedded control codes and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using the translate conventions described in Section 2.  To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 you've assigned, simply press the appropriat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he keyboard macro facility by pressing Alt-M from Terminal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Help Screen.  A window will appear listing the curren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s.  To revise an assignment press "R", then the key to as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4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Maj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0 through Alt-9).  Now type the string you wish assigned t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 Press &lt;CR&gt; when you are done.  Respond "Y" to the 'OK' pro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the assignment; otherwise, it is discarded.  After crea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of macros be sure to save them to disk, using the "S" option,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ill be discarded when you leave the current ProComm session.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to return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reate and use any number of keyboard macro files for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systems.  By default, ProComm will load the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.KEY when it is brought up.  To create other .KEY files,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"C" (clear) to clear out the current macro definitions.  The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R" (revise) option as described above to create your new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.  Now choose "S" to save the new definitions.  When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file name, give the name of the file you wish the macro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aved in.  The file may use any valid filename; we suggest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extension of .KEY to help distinguish the nature its cont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CR without naming a file will cause ProComm to store the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efault file PROCOMM.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a new macro file select option "L" (load).  Then give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ro file to load.  Again, if you press &lt;CR&gt; without nam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file, ProComm will use the default (PROCOMM.KEY).  Th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loaded and the new definitions displayed.  Macro ke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also be loaded via the MLOAD 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macro key files give you considerable flexibility i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systems.  One thing you can do is create different .KE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arious systems that you call, then load the macros via a M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 a script file linked to that system in the dialing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a consistent scheme (i.e. user ID in Alt-1, password in Alt-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implify many of your onlin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supports a wide variety of communications configurations. 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select baud rate, the number of data and stop bits, par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ex.  The program defaults to 300 baud operation, with 8 data bits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bit, no parity and echo off (full dupl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lt-P command to review or change the active line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.  After opening the Line Settings window, ProComm displ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ettings.   Enter a number from 1 to 12 to change to a pre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.  Use the numbers 13 through 19 to define a custom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  Enter 20 through 23 to make COM1 through COM4 your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ve option (24) is used to make the new configuration your defa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ange the line settings without saving them to disk, the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only for 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SC&gt; to return to Terminal Mode, and the new settings will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systems have different line control needs.  By far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settings are N/8/1 (no parity, 8 data bits and 1 stop bit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/7/1 (even parity, 7 data bits and 1 stop bit).  Most bulletin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(BBS) require N/8/1.  Many mainframe computers use E/7/1. 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4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Maj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online services such as CompuServe and The Source via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 like Telenet and Tymnet, be sure to use E/7/1.  A good ru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mb is if you are at N/8/1 and your screen displays a lot of garb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raphics characters and the like), switch to E/7/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ive to using E/7/1 on some systems is to use N/8/1 and str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gh bit off all incoming characters using the translate table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, set the upper 128 (128-255) characters in the translate table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exactly 128 less than their ASCII decimal values.  Thus 128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t to 0, and 255 would be set to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's translate table provides a means for you to strip or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wanted characters you receive from the remote.  Press Alt-W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translation settings.  The table will indica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is currently taking place, as well as showing you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values for the ASCII characters 0-127.  Press F2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values for characters 128-255.  Pressing the keys F3 and F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oggle the translation effect on or off.  You may set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 from the General Setup screen in the Setup menu (Alt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a translation value, enter the decimal ASCII code to re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enter the translated value (again in decimal).  To strip an un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translate it to 0.  For example, suppose the system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sends a lot of beeps (ASCII 7) and you want to filter them 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 up the translate table (Alt-W).  Enter a 7 at the 'NUMB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' prompt, and then a 0 at the 'NEW VALUE' prompt.  The chan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highlighted in the display.  Now save the table by pressing F1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 it by pressing F3.  All beeps (ASCII 7) coming from the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w be stripped out.  Use the same technique to translate a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to something else. Press &lt;ESC&gt; to return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mportant note: when you turn the translate table ON, it rea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XLT file from disk and overwrites the existing table.  Thus you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ome changes, then turn on the table, since the changes you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overwritten.  You must either make the changes, save the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turn on the table, or turn on the table, and then mak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  To make the changes effective for only the current session,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ave the 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 an editor, word processor or other program from within ProCom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lt-A.  ProComm will then attempt to load the program you lis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name in the General Setup portion of the Setup screen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pecify any executable program (except batch files) to be call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A command.  This command is quite useful for viewing a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 some editing,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for this function to work, however, a couple of thing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 set.  First, COMMAND.COM must reside on the drive you boo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. Second, ProComm must be able to find the program you reque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the discussion on the editor name in the General Setup sec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, your computer must have enough available memory to exec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program.  There is no default for this feature, so be sure to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4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Maj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p before attempting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ProComm, press Alt-X.  You will be asked to verify your d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ssure that you are not exiting by mistake.  Answer "Y" to exit,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inue working.  Be sure that you have saved any setup chang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ade and wish to keep before exiting or they will be l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, be sure you have completed your online tasks and signed of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ProComm will hangup when you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includes a limited Host Mode which allows remote acces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.  You can activate the Host Mode by pressing Alt-Q.  Hos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password protection, file transfers, operator page and DOS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.  It can also display a canned message or graphics scree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 a history of logons.  Host Mode is described in detai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 Mode provides split screen operation for online convers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text (and echoed outgoing text if in full duplex)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op 18 lines of the screen.  Outgoing text is display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 Chat Mode by pressing Alt-O.  Limited line editing is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utgoing text; use the backspace key to edit a line before it 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.  Text is sent to the remote only after a carriage return 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ffer gets full (about 3 full lines of text).  Ctrl-Q and Ctrl-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(XON and XOFF), however, are sen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and disk logging will continue if they are active when Cha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s.  The Redisplay facility (Alt-F6) is also available in Cha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SC&gt; to exit Chat Mode and return to the normal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rovides a gateway to DOS which allows you to execut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or other programs without ending the ProComm session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 the DOS gateway press Alt-F4.  ProComm uses the COM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to find the command processor, so mak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is present on the boot drive, or the gateway will no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.  Type "EXIT" on the DOS command line when you wish 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executing other communications programs through the Gateway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erratic results when you return to ProComm.  If this occurs,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P command to reset ProComm's line settings may re-establis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4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Maj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iles are text files containing ProComm commands. 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iles to perform automatic logons, unattended file transf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ther tasks.  You can create command files using virtually any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provided that the program can save files in a "non-document"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traight ASCII--format.  Command files may be executed 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, from the command file menu (Alt-F5), or by linking the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directory entries.  See Section 7 for a complete discus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iles and the ProComm 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display lines that have scrolled off your screen, press Alt-F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will display the last 10000 characters that have come 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with the most rec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ove through the redisplay buffer in any of several ways: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gUp and PgDn keys to scroll one page in either direction; use th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wn arrow keys to move one line in either direction. 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key will cause the first page of the buffer to display,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End key will display the last page.  To search for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with the redisplay buffer, press "F" or "/".  A window will op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will be prompted for the string to search for.  If the str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ProComm will scroll to the page it is on and highlight it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the same string again, press &lt;CR&gt; when ProComm prompts you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to look for.  Searches 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tilit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the ProComm program information screen, press Alt-I.  Typ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o return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SetUp option (Alt-S) to access the 6 setup areas: modem set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setup, Kermit setup, general setup, host mode setup, and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ansfer setup.  These options are described in detail in Se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Serv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rovides several Kermit server commands for use with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running in Kermit server mode.  Access the command menu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K, then select the desired command from the menu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 for  more details regarding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Alt-B command to change the default directory and/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drive.  To change directories, press Alt-B.  A window wi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the current drive and directory.  Simply enter th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4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Maj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ing a colon), directory or both and press &lt;CR&gt;.  You have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he default drive and or directory.  Press &lt;ESC&gt; to le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lt-C to clear your screen and home the cursor.  This is a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only.  Clearing the screen will also reset ProComm to its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, useful when connecting to systems which change colors and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Du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E will toggle ProComm between full and half duplex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default duplex in ProComm's SetUp (Alt-S) screen.  I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ype appear twice (e.g., "AAppeeaarr  TTwwiiccee") you should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ex to full.  Similarly, if you type something that is not displa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should be, try toggling duplex to half.  A message is brief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n the status line, and the duplex block (the third blo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line) indicates whether you are currently operating under ha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ull duplex ("HDX" or "FDX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 Up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lt-H to hang-up your telephone connection.  ProComm will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hangup by dropping DTR (Data Terminal Ready).  If this atte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s, as indicated by the presence of CD, then the modem hang-up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ent to the modem.  If ProComm is not causing your modem to ha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correctly, be sure that your modem does not have DTR or CD for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, and check the hang-up string in the modem SetUp screen (via Alt-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the string suggested by your modem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s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T will display the current time and date, as well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sed time since the last call was made.   Elapsed time is reset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make a call using the dialing directory or make a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utomatic redial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lt-L to toggle printer logging on or off. If printer logg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d on, any information coming from the remote system will be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to your printer as well as to your screen. The statu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log is indicated by the message PRT ON or PRT OFF on the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lt-Z from Terminal Mode to set your local screen colors. 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pen with a list of window selections on the left and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right.  Press the up or down arrow keys to select a window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4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Maj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.  Next, press the left or right arrow keys to choose which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 to change (background, foreground, or hi-light). 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bar to cycle among the color choices.  After you have set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you want to change, press &lt;ESC&gt; to exit.  You will then be as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save the color changes to disk.   If you save the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k, they will remain until you change them again; otherwis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main only for the current session.  You can use this last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the colors temporarily, try them out during a session, then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t-Z and save them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windows do not appear in the window list but are settable any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T (elapsed time), Alt-B (change directory), and Alt-X (ex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use the same colors as the keyboard macros window.  The re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(Alt-R) uses the phone directory (Alt-D) colors.  The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(Alt-S) use the help window colors.  Communication screen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 in the redisplay section and the command file selectio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F5) uses the file transfer windo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ontrol the auto answer feature of most modems using a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For instance, sending the command "ATS0=1&lt;CR&gt;" to a Hayes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it to answer the phone on the first ring.  Similarly,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TS0=0&lt;CR&gt;" tells that modem to turn auto answ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allows you to issue an auto answer command at the touch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.  Pressing Alt-Y causes the string you have specified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answer string in the Host Mode section of the SetUp screen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to the modem.  Note that this command is used to set the modem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answer mode; it is not used to command the modem to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.  You could use a command such as "ATA!" in a keyboard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ruct the modem to answer on command.  See Sections 3 and 8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 regarding the auto answ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CR - CR/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emote systems delimit lines of text with a single carriage retur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others use a carriage return/line feed combination.  ProComm li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eive lines that end with both a CR and a LF.  If necessary,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dd a line feed to each incoming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lt-F3 to toggle this feature between CR and CR/LF.  The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 only, that is, do not add additional LFs.  If text lines over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ther, the remote is not sending LFs, so switch to CR/LF.  If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double spaced, try the CR setting.  A message is brief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when you toggle this option, and the current set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ed in the next-to-last block of the status line. 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 for this option may be set in the Terminal Setup sec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reak is a spacing condition on the line, often used to sig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 to the remote.  Pressing CTRL-BREAK will cause the 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 to occur.  On some non-IBM machines pressing CTRL-BREAK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4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Maj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a lockup; therefore ProComm provides another keystroke, Alt-F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lso causes the break condition to occur.  The default time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break is 350 milliseconds, but that may be changed via the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screen.  Use the keyboard macro feature if you require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character be sent in order for the remote to realize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Files (Up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rovides a number of common protocols for use transferring fil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PgUp will activate the screen listing those protocols and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choose among them.  See Section 6 for a detailed descri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Files (Down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PgDn activates the download menu screen and allows you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available protocols.  See Section 6 for more details 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lt-F to get a file listing of the currently logged driv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Enter the file specification ("filespec") at the prompt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would in the DOS DIR command.  Paths and drives are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PEC must be set correctly for this feature to work.  That i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have COMMAND.COM on the boot drive, or the Alt-F command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amine a file that exists on your system type Alt-V.  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for the name of the file.  Enter the complete file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drive and path designator if desired.  Use the PgUp and Pg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page through the file.  Press Home to go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Pressing &lt;ESC&gt; will end the viewing procedure and retur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Mode.  This viewing facility is rather primitive; it is in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s a convenience.  For more complete browsing power, use the Alt-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command, or drop through the DOS gateway and use your favo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G activates a screen dump of the current screen cont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ontents are appended to the current .IMG file, which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the SetUp screen.  The default screen dump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.IM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Toggle / Log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4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Maj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rovides two alternatives to file transfer for capt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: file and printer logging.  After initiating the log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, any information coming from the remote system is rou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as well a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lt-L to begin capturing information to your printer.  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tatus line will indicate that the printer log is open. 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L again will toggle printer logg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writes the logged data to the DOS device PRN.  The default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N is LPT1:.  You may use the DOS 'MODE' command to redirect P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r printer is on COM1: use the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LPT1:=COM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nd printer outp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an also be captured to disk, using the Alt-F1 command.  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file to be used, or press &lt;CR&gt; to use the defaul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already exists, new information will be append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.  Press Alt-F2 (Log Hold) to suspend information cap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losing the log file.  A message indicating logging statu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 on the bottom line of the screen.  Press Alt-F1 agai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the log fil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exception of formfeeds, terminal control sequence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4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 D I A L I N G    D I R E C T O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omm dialing directory automates most of your dialing task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holds information for 100 of your most often-called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includes the name and phone number, as we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parameters specific to that entry.  Also inclu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s a user definable modem command, with an optional suffix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four long distance codes that you can use with alter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-distance services.  You can even link command files to di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entries to provide custom setup configurations or to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n sequenc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lt-D to access the dialing directory.  A window is open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pages of 10 entries at a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+  D I A L I N G   D I R E C T O R Y  +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Name             Number       Baud P D S  E  CMD File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1- ProComm Support BBS   1 314 449-9401  2400-N-8-1  N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2- ..................... . ... ...-....  1200-N-8-1  N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3- ..................... . ... ...-....  1200-N-8-1  N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4- ..................... . ... ...-....  1200-N-8-1  N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5- ..................... . ... ...-....  1200-N-8-1  N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6- ..................... . ... ...-....  1200-N-8-1  N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7- ..................... . ... ...-....  1200-N-8-1  N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8- ....................  . ... ...-....  1200-N-8-1  N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9- ....................  . ... ...-....  1200-N-8-1  N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10- ....................  . ... ...-....  1200-N-8-1  N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==&gt;  R Revise           M Manual Dialing     Entry to Dial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P LD Codes         D Delete Entries     F Find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PgUp/PgDn Page     L Print Entries       /  Scroll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Home Top Page      End Bottom Page      ESC Exit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Modem Dial Cmd:  ATDT               LD Codes Active: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Dial Cmd Suffix:  !                  Com Port Active: COM1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modem command ("Modem Dial Cmd"), modem command suffix ("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 Suffix"), active long distance codes ("LD Codes Active")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port ("Com Port Active") are displayed at the botto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The modem command defaults to "ATDT", with "!" (translat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) as the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PgUp and PgDn keys to display the previous or next pa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.  The up and down arrow keys will scroll the display one entr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direction.  The Home key will position the display at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in the directory, while the End key will position it at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.  Press &lt;ESC&gt; to exit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5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for a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ing directory also has a search capability.  To look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entry press "F" or "/".  A window will open asking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to search for.  Enter the string you wish to be found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R&gt;.  ProComm will search the name and number fields for the str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.  If the string is found, the dialing directory will scrol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ge containing that entry, and the entry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ing directory search facility is not case sensitiv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a search for the string "abcd" will match "abcd", "ABCD", "AbC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y other mix of upper- and lower-case characters.  You can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telephone numbers or even parts of numbers.  (That is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"Phil Sidney", just "Sidney", or "555-1586", or even "1586"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arch routine reaches the end of the dialing directory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 a match, it will wrap around to the beginning of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ntinue its search until it has checked each entry once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is still not found, a message to that effect is displayed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a search for the same text, press "F" or "/" a second ti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immediately press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ng the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use the dialing directory most of the entri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.  The name and phone number fields will be filled with periods;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baud rate is 1200, with no parity, 8 data bits, 1 stop bi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ff (full duplex).  You may add a new entry or revise an old on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"R" option.  You may also revise the long distance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entering the appropriate LD code identifier: -,+,@,#).  An entry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displayed on the screen in order to revi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or Revising a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an entry to the directory, or to change an existing entry,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" at the "==&gt;" prompt.  A window will open and you will be ask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ry to revise.  Type the entry number (1-100) you wish to revi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values for that entry are displayed at the top of 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prompted first for the name.  Press &lt;CR&gt; to reta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, or enter up to 24 characters for a new or revised name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backspace and left arrow keys to edit your entry.  Press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done.  You will now be prompted for the phone number. 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numbers you need; the number will be right justifi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.  For example, if you are entering a local number, you nee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spaces for the area code.  Press &lt;CR&gt; when you are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baud rate will now be displayed.  Press any key (except &lt;ES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&lt;CR&gt;) to cycle through the available baud rates.  Press &lt;CR&gt;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 you want.  Use the same technique to select the parity,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, stop bits and echo.  You will now be prompted for a command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to the entry.  Enter the filename without an extension or path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command file may be linked to any number of dialing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.  To clear an existing command file, type a space and then &lt;C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want to link a command file with this entry, then press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specifying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5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pecifying the command file, you will be asked whether to s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to disk.  Enter "Y" to save your changes, "N" to abandon them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also abandon a revision at any point by pressing &lt;ESC&gt;.  If you 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the entry, it will be written to disk, then the current p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splayed, reflecting the changes you have just made. 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entry to disk, all your changes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ng the Mode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 dialing command, and its suffix, are settable in the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section of the Set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or Revising Long Distanc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istance codes are used primarily for accessing alter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-distance services.  Four such codes are provided, identifi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"-", "+", "@" and "#".  Enter "P" at the dialing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==&gt;" prompt to display a window containing the current long dis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definitions.  Press any key to remove this window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vise a long distance code, enter the "R" command.  Now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istance code id character at the "Entry to revise" promp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tring for that long distance code will be displayed,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sked for the new value.  Control characters and carriag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included in long distance codes by using translation conven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earlier.  Press &lt;CR&gt; to complete the long distanc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.  Pressing &lt;CR&gt; as the first character in the new string dele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long distance code.  If you do not save the changes to disk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 effect for the current session only.  Press &lt;ESC&gt; to aband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istance code changes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istance codes are used to provide access to alternate long dis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ers, to dial through office PBX or switchboard equipment, 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uses.  Long distance codes may precede or follow the numb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ing directory entry.  For example, say you wish to call som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number using your Sprint account.  Begin by setting up a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code.  Choose "R" to revise, then select the ld code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e'll use "#").  Set the "#" ld code to "123-4567,,,99999," where "123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67" is your local Sprint telephone number, and "99999" is your S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ID (or password).  To dial an entry, say number 14, using Spr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"#14" at the "==&gt;" prompt.  This is what happens: the mode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the local Sprint number, wait six seconds (the comma is a Ha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command convention for a two second delay) then enter your S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code.  It then waits another 2 seconds (the final comma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s whatever happens to be specified in entry number 14.  Similar t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performed using different ld codes.  And remember, each cod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laced either before (i.e. "#14"), after (i.e. "14#") or both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fter the entry to be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'D' command to delete entries from your di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A window will open and prompt you for a range of entr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.  Enter the starting and ending entry numbers for the rang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5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delete.  Leave the second field blank to delete a sing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delete entries 15-25, enter "15" in the first spac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25" in the second.  After verification, those 11 entri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.  To delete just entry 37, enter "37" in the first spac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CR&gt; in the second.  You'll be asked to verify that you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he entries deleted before any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a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al an entry in your dialing directory, simply type the entr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-100) at the "==&gt;" prompt.  To dial with a long distance code,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's identifier before and/or after the entry number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"14" to dial entry number 14.  Enter "#14" to dial entry number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d by the long distance code identified by "#".  Enter "14+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entry number 14 followed by the '+' long distance code. 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nd the modem command, an optional long distance prefix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, an optional long distance code, and finally the modem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x to the modem.  All five parts of the dialing string are trans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conventions described earlier under string translation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2).  The parameters for the dialed entry becom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and remain after the call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command file is linked to the entry being dialed, the re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y will be used to place the call.  When a connection is ma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is passed to the linked command file.  Command files can b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setting up custom terminal configurations, perfor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logons, loading specific keyboard macro files and m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al a number not in your directory, enter the manual dialing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M") at the "==&gt;" prompt.  Then enter the telephone number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.  ProComm will send the dialing command plus the string you ente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the modem command suffix.  A long distance code indicator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f it is the first and/or last character in the string (that i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nter "+212-555-1552", "212-555-1552#" or "+212-555-1552#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th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lets you output your directory to a printer, disk file or any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.  Type "L" at the "==&gt;" prompt, then specify where to se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Simply press &lt;CR&gt; to use the default of PRN.  You can even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to the COM port you are using and send a listing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o the remot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Redial with Circular Dialing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emote systems can be very hard to reach.  ProComm makes it eas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hard-to-reach systems with its automatic redial feature.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R to invoke the redial procedure.  When the redial window ope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one or more dialing directory entries separated by blanks, comm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emicolons.  Entries may contain long distance codes.  ProComm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5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ously redial the numbers in the list until you are conn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CR&gt; without specifying any entries will cause ProComm to 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s that were in the list the last time it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edial time is exceeded, or ProComm senses one of the modem'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strings (specified in the SetUp screen),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move to the next number in the list.  As each numb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, it is removed from the circular queue.  To remove an entr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ing called from the list without first connecting, press the Del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at number is being dialed.  You can also press the Space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the current call and proceed to the next entry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length of time ProComm waits for some response b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; specify the new time to wait (from 5 to 100 seconds)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R&gt;.  If you want this change to become permanent, respond "Y"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ave to disk?" prompt.  Be certain, however, that the your modem's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 is set at least as high as the wait time you specify her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the modem will timeout and disconnect before the redial 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is reached.  You can specify the redial timeout delay in the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-S) screen as well as at the redia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calls ProComm will delay for the amount of time specifi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pause delay parameter (see Section 3).  This delay is provi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the modem sufficient time to reset between calls.  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with the next call, press the 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arm will sound when you connect during a redial.  If a comm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nked to the entry that has connected, program control will pa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ked command file.  Command returns to you when that comm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finished its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5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.  F I L E    T R A N S F E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to transfer information makes a communications program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 tool.  ProComm gives you several choices for two-way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via file transfer protocols.  With them you can upload (se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wnload (receive) files from almost an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a file upload to another system by starting the transfe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computer.  When the remote indicates that it is ready, press Pg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esented with a menu of protocol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+ UPLOAD 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1)  XMODE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2)  Kermit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3)  Telink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4)  MODEM7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5)  YMODE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6)  YMODEM Batch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7)  ASCII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8)  COMPUSERVE B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9)  WXMODEM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ESC to Abort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Protocol: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the protocol you wish to use.  A second windo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you for the name of the file to upload.  Enter the file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a path if you wish, then press &lt;CR&gt;.  Another window will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port on the progress of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upload is something of a special case.  No transfer prog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ll be displayed, but the status line will indicate that an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is taking place.  ASCII uploads are under the control of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options.  The first set of options control pacing.  You can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to pause after it sends each line of text or after each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void overflowing the receiver.  You may also set ProComm to wa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specific character before sending the next line. 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allows you to specify if text is to be echoed locally.  In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 you will want to let the remote do any echoing of transferred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other options determine whether carriage returns or linef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stripped or translated from the outgo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files is just as easy.  After starting the download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6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remote, press PgDn.  The protocol selection window is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(but this time headed "DOWNLOAD").  Enter the nu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you wish to use. If a Default Download Path has been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General SetUp area, downloaded files will be plac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directory.  Otherwise they will be placed in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ed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ASCII, XMODEM or YMODEM protocol, a window will op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for the filename.  In all other cases th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ovided by the sender and you do not need to enter it locally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the name of a file that already exists you will be asked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overwritten.  If a filename provided by the sender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the received file will be renamed by placing a dollar sig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osition of the filename.  For example, if you select to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1.EXE using the Telink protocol and that file already exist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ed file will be named $ILE1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specified the protocol and (possibly) the file nam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ll open which displays information regarding the transfer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fer is complete, or an abort is sensed, the alarm will sou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messag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downloads are somewhat different from the others in two respe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no transfer status window is displayed.  A message on the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dicates that an ASCII download is in effect.  Second,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s need user intervention to complete.  Text will continu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d until you press &lt;ESC&gt; to terminate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, however, a large degree of control over various ASCII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parameters.  These can be set from the SetUp screen (Alt-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nform CR and LF translation in a number of ways, a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to or from almost an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Transfer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ine file transfer protocols available in ProCom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file transfer is the equivalent of typing information from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to another.  The ASCII characters are sent in a one-way str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o handshaking (other than XON/XOFF, if it is activated) or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performed.  This method is fine for some applications, bu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limited to text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difference between an ASCII download and file logging is tha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(including terminal escape sequences) is captured, while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terminal control sequences (with the exception of formfeeds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rovides a number of ASCII file transfer settings which all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ansfer data to or from most any system.  These options are set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the ASCII Transfer SetUp section of the SetU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6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ODEM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ODEM is a block-oriented error checking protocol releas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domain by its creator, Ward Christensen.  It is very popula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bulletin board systems.  XMODEM transfers only a sing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 time.  The protocol uses two-way communications and eith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or cyclic redundancy check for error checking.  XMODEM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text or executable files with over 99% accuracy.  ProComm sup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utomatically adjusts for both the checksum and CRC vari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MODEM protocol is defined such that CRC checking is always atte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If CRC is not acknowledged by the sender then the checksum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.  While ProComm correctly implements this system, however,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ystems do not.  As a result, a problem can arise if the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sponds to the CRC attempt but uses checks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XMODEM requires transfers to be performed with 8 data bits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bit and no parity.  If you attempt to begin an XMODEM transfer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other parameters, ProComm will automatically switch to N/8/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ing you to your original parameters when the transfer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ystems, such as CompuServe, have trouble meeting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ODEM timing sequences.  You may set ProComm's XMODEM facility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laxed" mode, which has less critical timing, using the SetUp (Alt-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Most other systems, however, will work fine with XMODEM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7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7 is a variant of the XMODEM protocol.  By sending the file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transfers (multiple files) can be accomplished.  CRC and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MODEM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MODEM is another XMODEM variant.  Its main advantage is that it sup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data blocks (1K) and thus speeds transfer times.  ProComm sup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MODEM for single file transfers and YMODEM Batch for multip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.  YMODEM Batch also provides some header information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and filesize.  YMODEM file transfers are always perform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C error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ink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ink is yet another XMODEM/MODEM7 variant which adds file siz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 date information.  It is found mainly on FIDO bulletin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, and provides for batch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is a packet-oriented protocol developed at Columbia Univers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 on many different computer systems.  By using a tech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8th-bit quoting, Kermit is able to transfer binary files between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8 bit systems.  In some implementations, such as ProComm,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6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multipl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's implementation of Kermit includes all of the latest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ments, including data compression, file attributes, and sli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significant of these features is sliding windows.  A "sli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" protocol is a full duplex protocol that can transmit and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t the same time.  The XMODEM family of protocols are half dupl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s.  They must wait between each block of data for a repl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side.  XMODEM wastes quite a bit of time this way.  Full dupl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s can send a continuous stream of data while receiving replie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time, thus greatly increasing file transfer efficiency. 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will automatically sense if the other Kermit supports sli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nd will use them if it does.  Currently, Sliding Window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 on The Source, TCOMM BBS, and PC-HOST BBS.  Main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are under development and should be appearing soon. 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is backward-compatible with earlier versions of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's default Kermit settings are fairly standard and should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 only under special conditions.  Because of the sliding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ment, block size should be limited to a maximum of 90,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4 as in standard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a few Kermit server commands are supported.  Press Alt-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he Kermit server command menu.  Available commands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, Logout, Send and Get.  Get (option 1) and Send (option 2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prompt you for the appropriate filename and then perfor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function, i.e. either GET (receive) or SEND (transmit)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 (option 3) will terminate the Kermit session and return you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level.  Logout (option 4) will terminate Kermit and log you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ote.  These commands are effective only when the remote Kerm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in 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 on Kermit is available from Columbia University. 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 each for the Protocol or User manua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rmit Distrib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bia University Center for Computing Activ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th floor, Watson Labora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12 West 115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w York, NY 10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B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Serve B protocol is available on the CompuServ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.  It may be used with ProComm in two ways.  You may selec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Upload or Download selection windows like any other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operate it in an automatic mode.  To do so, set the EN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n the Terminal SetUp section to CIS B.  This activ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capabilities of ProComm to handle CompuServe B file transf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 need do at that point is instruct CIS to begin a transf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the software do the rest.  Be sure not to set ENQ to CIS B unles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nnecting to CompuServe or strange results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XMODEM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6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XMODEM, another variant of the XMODEM protocol, is used primarily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Link online service; it provides a sliding window protocol,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at discussed under "Kermit File Transfer"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6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  C O M M A N D   F I L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iles are text files you create that contain ProComm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command files to perform automatic logons, perform unat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ansfers and many other tasks.  You can even link command 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ries in your dialing directory so that the entire dial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n procedure is autom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reate a command file using virtually any word processo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 in straight ASCII format; if your word processor normally makes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pecial or extended ASCII characters, then you should use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n-document" mode.   A command file may have any valid filena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ProComm looks for files with an extension of .CMD when it 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iles can be executed from within ProComm or as a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when you first invoke the program.  If you specify them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, using the "/F" option, they will be executed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program startup.  Execute them from inside the program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5.  ProComm first searches the current directory for fil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MD extension.  If any are found, their names are display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 If none are found, ProComm will look in the directory poin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ProComm environment variable.  Again, the names of any files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splayed in the window.  If no files are found in either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essage "NO FILES"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a command file you may either type the filename or choos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olling window display of available .CMD files.  If you typ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, you may omit the .CMD extension.  To choose from the scro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position the highlight on the name of the file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and press &lt;CR&gt;.  PgUp and PgDn will scroll the window one pag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direction.  The arrow keys will scroll the window one entr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direction.  Pressing the Home key will position the list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age of available command files; pressing End will position i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.  If you don't see the highlighted entry, use the Alt-Z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color being used for highlighting so that it is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at being used for regular foreground display.  The comm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uses the colors displayed in Alt-Z for the file transf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begin to enter a command file name at the prompt you may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the window, but you may not select a file for executio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a command file by pressing &lt;ESC&gt; during its execution. 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abort when the current command has completed (which might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seconds).  In some cases, such as while dialing or perform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ansfer, two &lt;ESC&gt;'s are needed: one to abort the task in prog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second to abort the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special command file named PROFILE.CMD which ProComm look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efault directory first, then in the directory pointed to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7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environment variable (see Section 1).  If PROFILE.CMD is f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be executed immediately upon program startup, before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ile specified as a "/F" command line option.  You ca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 to do such custom setup work as changing to a special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ing off the sound, changing line settings, or overriding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initializ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il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ile commands begin with special command words, listed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may be entered in either upper- or lower-case.  When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ProComm looks only at the first 4 characters.  Thus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s are treated the s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= trans = Tran = TRAN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mmand must appear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CONNECTED                   ; this is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"sorry!"               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                            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CONNECTED MESSAGE "sorry!"  ; this is in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                            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commands have one or more additional arguments; if the argu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brackets ([]) it is optional, otherwise it i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listed within quotation marks (" ") should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ation marks; thus the command RUN, if you wish to use it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tar, would be ty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"WORDST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may be separated by blanks or commas.  Thus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FILE XMODEM "FILE.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FILE,XMODEM,"FILE.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quotation character in a quoted string, precede i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escape character ` (the reverse tick mark, or accent grave,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6).  Thus to print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 said "Goodbye" and then wen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"She said `"Goodbye`" and then went ho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are used as targets of GOTOs and GOSUBs.  Labels must end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n.  Below are some valid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7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_is_a_long_lab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1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li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_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must appear on a line by themselves.  (Comments are allow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lines; executable statements are not).  Labels may be o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; however, only the first 8 characters are used by the interpr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LABEL_TAG1: and LABEL_TAG2 are the same as far as ProCom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begin with a semi-colon (;).  Any text following a semi-col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ted as comment text.  Below are valid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This is a com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7:                   ;This is a comment on a label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 "Welcome back"   ;And this is a comment as 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10 string variables, named S0-S9, which may be set and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of quoted strings.  They have a maximum length of 80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.  They may be set by the ASSIGN, GET and RGET commands. 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may be used in place of a quoted string in any of th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below with the @ character.  For example,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S5 "Hello, Mike Todd he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S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"Hello, Mike Todd he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unctionally the same.  One of the most useful applications of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is in obtaining and using user responses.  Consi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"Enter the name of the file to upload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S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FILE XMODEM S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variables are also a very handy method for passing values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iles.  When you chain from command file to command file,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ECUTE command, string variable contents are not reset.  Thu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set a variable in one command file, and act on the variab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allows the nesting of commands such as IF, SWITCH and GOSU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ing, however, is limited to 10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that are received from a remote system are sto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buffer.  During command file execution, the receive buff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ied before each command is executed, with the exceptions noted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is means is that before each command is performed,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that have come in are displayed on the screen a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not available to be processed by later command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 are the GET, RGET and WAITFOR commands, as well as label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.  In these cases the buffer is not emptied, allowing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ocess the accumulated characters.  The point here is that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command sequence that look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7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"password!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UPLEX H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 "targ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you are looking for may come in and be processed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FOR command has a chance to see it.  A better solution would b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duplex at some other point, and let the WAITFOR command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pa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UPLEX H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"password!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 "target" 35           ; 30 seconds is the default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commands described below to perform your specific task.  B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st your command files thoroughly before using them for unat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notations apply to the commands listed below: 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with an asterisk (*) may be tested with the IF command. 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with an at-sign (@) indicate where string variables may be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of quoted strings.  Sx indicates that you should use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variables.  Ellipses (...) mean that you may place a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s in that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p Leve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 [secon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ARM command will sound an alarm to alert you to some event.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econds] option to determine the amount of time the alar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.  If the [seconds] option is not specified ProComm will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 Time specified in the General SetUp screen.  This command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control of the Alarm Sound setting.  Both Alarm Sound and Ala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may be regulated using the SET command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ALARM 5             ; sounds the alarm for 5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 Sx "string"       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ssigns the contents of "string" to a user variable.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 to set a user variable from within your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ASSIGN S5 "12345"   ; set S5 to contain the string '12345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S6 S5        ; sets S6 to be the same as S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[ti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EAK command is used to send a break to the remote system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[time] argument determines the length of the brea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liseconds.  If [time] is not specified, ProComm will use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dicated by the Break Length option in the Terminal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7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BREAK               ; send a break using the default ti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500           ; send a 500 millisecond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IR "drive and/or directory"       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DIR command will change the logged directory and/o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CHDIR "A:"          ; change the logged drive to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DIR "C:\COMM"     ; change to \COMM dir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DIR "\COMM"       ; change logged dir to \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[bg f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EAR command is used to clear the top 24 lines of your scree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parameter [bg fg] (you must use both codes) allows you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ackground (bg) and foreground (fg) colors.  If the [bg fg]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used, the screen will be cleared to the current colors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g fg] option is used, ProComm will clear the screen to the new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reset the current colors to those specified.  The codes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lo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Black                   8 Dk Grey        (8-15 are the b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Blue                    9 Lt Blue         colo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Green                  10 Lt 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Cyan                   11 Lt C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Red                    12 Lt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Magenta                13 Lt Magen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Brown                  14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Lt Grey                15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codes 0-7 are valid for background colors; any of the sixt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may be used for th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CLEAR 0 10          ; clear screen to lt green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              ; clear screen to curren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"entry"       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 command is used to call an entry in your dialing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number of the entry, optionally preceded and/or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istance code identifier as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DIAL "5"            ; call entry numb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"#5"           ; call entry 5 using ld code '#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second command file is linked via the dialing directory to the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dialed, the linked command file will not be executed.  Plac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 to be executed in the command file which initiates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7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IF LINKED command to avoid secondary dialing in comman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ed to dialing directory entries.  For example, including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LINKED            ; do not execute the dial comman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"5"            ; this file is executing via lin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                    ; to a dialing direc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command file linked to entry number 5 allows you to use tha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oth as a stand alone file and linked to the dialing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uses the auto redial facility to place its calls;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re-dialing until a connection is made.  To make a call withou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redial, use the TRANSM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TRANSMIT "ATDT1 314 449-9401!"     ; place the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 10                           ; wait 10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                           ; do these commands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                              ; 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, if you sort your dialing directory you will need to chang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iles so the entry number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"command" [WAIT]        @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command allows you to execute DOS commands or other program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 ProComm .CMD file.  Enter the "command" as it would appea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command line.  For example, to go out to DOS and typ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FILE.EXT to your printer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"type FILE.EXT &gt; pr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optional argument WAIT is included, ProComm will wai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after executing the command, before returning to Pr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this command properly you must make sure of two th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you must have enough memory to run the "command".  Second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must be where ProComm can find it.  (Either in the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or wherever COMSPEC is pointing).  While this command return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status checkable with the IF command, the error check is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.  The DOS command will indicate FAILURE only if COMMAND.COM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ound.  IF COMMAND.COM was found, even if the command to b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invalid, SUCCES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DOS "del FILE.EXT"       ; 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"sortdisk"           ; run a program called sort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"COMMAND.COM not foun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If you execute a program or command requiring user input b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round to provide it, since the program will wait until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E terminal -or- EMULATE "termina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7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MULATE command changes the active emulation to that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terminal types are: VT100, VT52, IBM3101, TV920, TV950, ADM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TH19, ANSI, ADDSVP and WYSE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EMULATE VT100       ; change emulation to VT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ULATE "IBM3101"   ; emulate the 3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"cmd file"       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ECUTE command allows you to begin execution of a differen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 currently executing command file will be ended and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to.   The EXECUTE commands allows a one-way chaining of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execution.  The file extension of .CMD need no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, string variables are not reset when chaining command files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hem to pass values.  String variables are reset to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when you begin the first command in th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EXECUTE "CALL_KEN.CMD"        ; execute CALL_KEN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S0                        ; get th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S0                     ; switch based on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"A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 S1 "CHOICEA.CM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"B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 S1 "CHOICEB.CM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 S1 "DEFAULT.CM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T command terminates the executing command file and return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TRANSMIT "Goodbye"       ; log off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UP                   ; hangup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                    ; return to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Sx "target"        @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D command looks for an occurrence of the "target" strin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variable Sx.  Test for an occurrence of "target" within Sx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F FOUND command.  The FIND command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MESSAGE "Enter the password:"      ;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GET S0                            ; get with m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S0 "password"                 ; look for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FOUND                       ; foun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7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"Invalid password"    ; not found, do this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SECURITY_BR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SUB WELCOME                 ; found, d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x [leng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T command is used to obtain and store user input.  The Sx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ich string variable is used to hold the data.  The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ngth] variable determines the maximum number of characters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ccepted.  If the [length] argument is not specified, the maximum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80 character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sponding to a GET command, the user must enter a &lt;CR&gt; to sig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is input is complete.  The &lt;CR&gt; is not included in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 If the [length] argument is used, the user will be allow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up to [length] number of characters, but still must use a &lt;CR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his entry.  ProComm will beep if the user attempts to ente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[length]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GET command is the same as the GET command except that the tex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enters is not displayed; rather each character typed will displa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terisk (*).  This is handy for security-related item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MESSAGE "Enter your choice: (A,B or C)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S3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S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"Enter the passwor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GET S9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S9 "secre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"You are not an authorized user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MIT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 "filename"        @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XMODEM "filename"       @ *     (Widowed XMODE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XMODEM "filename"       @ *     (Relaxed XMODE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MODEM "filename"        @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MODEM                    *     (YMODEM Batc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NK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7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"filename"         @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SB                       *     (CompuServe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TFILE command performs a file download (receive).  A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s are currently supported; see the section on file transfe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 on ea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7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form a download you must first initiate the transfer on the remo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at system indicates that it is ready, begin your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4 protocols require you to specify the filename to receive;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protocols, the filename is provided by the sending system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 may be checked for successful completion using th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/FAILU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WAITFOR "Begin your transfer now"  ; wait till it's 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FILE XMODEM "FILE.EXT"          ; receive 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FOR "Kermit-32&gt;"               ; wait for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"Enter file to transfer"   ; transfer a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1                              ; Ker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"SEND "                   ; send transfer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S1                        ;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"^M"                      ; and a 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FILE KERMIT                     ; now ge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OSUB command provides for an unconditional branch with return. 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ing a GOSUB command, the interpreter searches the comm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label specified.  If the label is found, execution will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mmand immediately following the label.  If the label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the command file will terminate with an "Unexpected end of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uccessfully branching to the specified label, execu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until a RETURN command is found, at which point ProCom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back to the point at which the GOSUB was called.  Execution res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command immediately following the GOSUB.  Each GOSUB must have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s may be nested to a depth of 10 levels.  If the end of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encountered within a GOSUB, an "Unexpected end of file"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ccur.  If you attempt to nest more than 10 GOSUB calls, a "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flow" error will result.  Likewise, if you attempt to RETURN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a corresponding GOSUB, a "Stack underflow" error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SWITCH S0           ; switch based on the contents of S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"ABC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SUB LABEL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"ZXY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SUB LABEL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SUB ERROR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Subroutin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1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7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2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1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OTO command performs an unconditional branch to the indicated lab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encountering a GOTO command, the interpreter searches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 the label specified.  If the label is found, execu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with the command immediately following the label.  If th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found, the command file will terminate with an "Unexpected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" error.  Remember, only the first 8 characters of a label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used.  If two identical labels exists, ProComm will bran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 closest to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s may not be used to jump into the middle of IF or SWITCH statem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y may be used to branch out of those constructs.  They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not be used to branch into or out of subroutines (code seg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to be used with the GOSUB command), although they may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boundaries of individual subroutines.  Use of a GOTO in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s will result in unexpected and usually erroneou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IF NOT WAIT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ERROR_EXIT          ; this is 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_EXI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"Abnormal termination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LABEL1                   ; this is not 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S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"xyz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1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NGUP command attempts to disconnect the phone in the m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for the Alt-H command in Section 3.  Use the IF CONN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determine if you successfully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HANGUP              ; disconnect th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ST command is used to put ProComm into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7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HOST           ; enter 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F command is used to make decisions.  The syntax of the IF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nd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art 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art 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ELSE part is optional.  The condition is evaluated;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, [part 1] is executed.  If it is false, and there is an EL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rt 2] is executed.  There must be an ENDIF for every IF.  IF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nested up to 10 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conditions for the IF command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        CONNECTED     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       LINKED         WAI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CCESS condition is evaluated as true if the last checkabl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successfully executed.  A "checkable" command is a comm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hat sets one of the condition flags.  Checkable comma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in this chapter by having an asterisk (*) after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"somepro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U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           ; this segment will execute if "someprog" r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ILURE condition is considered true if the last checkabl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not successfully completed.  For example, if you had an RGE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imed out, FAILURE would be considered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GET S9 80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AIL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           ; this segment will execute if RGET times 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NECTED condition is true if CD (Carrier Detect) is foun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.  CD is high when you are connected to a remote system, or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is forcing the CD lead high.  WARNING: be sure that your modem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orce CD high (usually a dip switch setting) or the CONN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 will always b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NN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           ; perform this segment if you are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KED condition is considered true if the command file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was started because it was linked to an entry in the di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In other words, if you have a command file called VAX.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linked to dialing directory entry number 5, and you call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5 and are connected, and VAX.CMD begins execution, an IF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look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IN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nsidered true.  The primary use for the LINKED condition is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write one command file and use it both stand alone and link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LIN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ode segment, the DIAL command will be executed on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ile was not executed because of a dialing directory link.  (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NOT op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ND condition is used to test the result of the last FIN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  It is considered true if the "target" was fou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string variable.  For example, in th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S9 "ABCDEF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S9 "CD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denoted by ellipses (...) would be executed, as the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 would b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ITFOR condition is used to check the result of the last WAIT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If the "target" specified in the WAITFOR command was receiv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ITFOR condition would be true.  If the WAITFOR command timed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receiving the "target", the condition would b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 "ABCDEFG" 15     ; wait 15 seconds for 'ABCDEFG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AIT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                ; execute if 'ABCDEFG' was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                ; execute if time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T operative may be employed with any of the conditional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of the NOT is to reverse the value of the condition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NNECTED is false, then NOT CONNECTED would be true.  The cond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UCCESS and FAILED are exactly the same.  The code se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UND                 IF NOT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art 1]                 [part 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                    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art 2]                 [part 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                   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sult in identical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IF NOT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                 ; do this if no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7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FOR "Somethin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WAIT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                 ; do this if it was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                 ; else d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_I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FILE KERMIT "FILE.EX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"Error in file transfer.  Retrying..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SEND_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How to redial without using Alt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I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"ATDT123-4567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FOR "CONNECT"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WAIT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"No connect.  Redialing..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DO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FILE "filename"        @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SFILE command is used to determine if a specific file exis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  Use the IF SUCCESS/FAILURE command to te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of the IS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ISFILE "procomm.doc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"Doc file exist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"Doc file not foun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"Enter filenam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S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FILE S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"File does not exis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SER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FILE "filename"        @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FILE "filename"         @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I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RMSERVE command may be used to issue a Kermit server comman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commands are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MESSAGE "File to send?"  ; prompt for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7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S0                   ; get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RMSERVE SENDFILE S0    ; sen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RMSERVE FINISH         ; issue the FINISH serv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FLUSH command is used to clear any accumulated keystroke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buffer.  Any keystrokes that have been entered, 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,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KFLUSH                   ; clear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row 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TE command positions the cursor to the location specified by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l (column).  Rows are numbered 0-24, columns 0-79, with 0,0 (row 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 0) being the upper lef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CLEAR                    ; 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10 20             ; position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"ENTER CHOICE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10 44             ; position at end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S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["filename"]        @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 command controls file logging during command file execution.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N command to start logging data to disk.  If "filename"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, the Default Log File as specified in the General SetUp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.  Use the CLOSE command to turn off file logg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END command will stop text from being logged temporarily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the log file.  Use the RESUME command to continue logging af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LOG OPEN            ; use default log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SUSPEND         ; put log on ho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RESUME          ; resume log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CLOSE           ; clos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number -or- MACRO "number"       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RO command will send the string currently assigned to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keys (Alt-0 through Alt-9).  Use the MLOAD command to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keyboard macro defini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MACRO 5             ; send macro assigned to Alt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7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S8 "2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S8            ; send macro assigned to Alt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"string"       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command displays a string on the local console.  The tex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ent to the remote.  The message is displayed at the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, in the current colors.  MESSAGE will always do a CR/LF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tring.  The "string" may contain control characters such as C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F by using the translation conventions described in Section 2. 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command for prompts, informational messages, building menu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MESSAGE "+---------------------+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"| Enter your choice:  |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"+---------------------+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2,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S0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S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S9 "This is the first line^M^JThis is the secon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S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LOAD "filename"       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LOAD command is used to load a keyboard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MLOAD "SYSTEM1.KEY"      ; load a new mac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seconds -or- PAUSE "second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USE command halts command file execution for the specifie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econds.  Characters received during a pause are not displayed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pause h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TRANSMIT "Kermit send file.ext"    ; start the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 3                            ; let the remote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RMIT RECEIVE                     ; receive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command is use to control print logging.  Use the ON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gin logging the session to the printer; use OFF to end logg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writes the printer log to the DOS device PRN.  You ca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command in DOS to redirect printe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PRINTER ON          ; begin print log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OFF         ; end print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7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IT command terminates the executing command file and exits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.  Use it only to shut down the enti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TRANSMIT "Logoff"        ; log off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UP                   ; hangup the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                    ; close down Pro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FLUSH command is used to clear the input buffer.  Any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ve been received, but not yet displayed, will be lost w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issued.  It is generally used to clear the input buff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ation for som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RFLUSH              ; clear the inp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GET Sx [length] [delay]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GET command provides services similar to those of the GET comma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nput is taken from the remote computer rather tha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.  The RGET command will complete when a &lt;CR&gt; is receiv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ngth] characters have been received.  Unlike with the GET command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R&gt; is not required if [length] characters have been received. 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elay] argument to specify the maximum number of seconds to wai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to be received before timing out.  If [delay] seconds have elap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receiving a &lt;CR&gt; or [length] characters, the RGET comm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 and execution will continue.  You can determine if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d out using the IF SUCCESS/FAILED command.  You must specify [length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specify [delay].  If length is not specified, the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80 characters is used; if [delay] is not specified, the default of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TRANSMIT "ATS0=1^M"      ; go into auto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_IT_OU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CONNECTED         ; wait for a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WAIT_IT_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"ENTER PASSWORD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GET S9 8 45             ; wait 45 seconds 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FAILED                ; timed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 "Times up.  Goodby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WAIT_IT_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S9 "secre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 "Sorry , but you're not authorized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WAIT_IT_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"program" [WAIT]        @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N command is similar to the DOS command except that it can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7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internal DOS commands.  See the explanation of the DO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nditions necessary for the correct execution of this command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difference between the DOS and the RUN commands is the err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.  RUN will report any non-zero return code from the "program"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; only "programs" exiting with a return code of zero will ind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optional argument WAIT is included, ProComm will wai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after executing the program, before returning to Pr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RUN "filesort"      ; execute a program called file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S0 "filesor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S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"filesort returned erro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"filesort executed successfully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MIT "filename"        @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XMODEM "filename"       @ *     (Relaxed XMODE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 "filename"        @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MODEM "filename"        @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MODEM "filename"       @ *     (YMODEM Batc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NK "filename"        @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7 "filename"        @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"filename"         @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SB "filename"          @ *     (CompuServe 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XMODEM "filename"        @ *     (Windowed X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NDFILE command performs a file upload (send).  Many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s are currently supported; see the section on file transfe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 on ea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form an upload you must first initiate the transfer on the remo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at system indicates that it is ready, begin your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9 protocols require that you specify the filename to send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 may be checked for successful completion using th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/FAILU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WAITFOR "Begin your transfer now"  ; wait till it's 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FILE XMODEM "FILE.EXT"         ; send 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FOR "Kermit-32&gt;"               ; wait for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"Enter file to transfer"   ; transfer a fil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S1                             ; Ker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"RECEIVE"                 ; send transfer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S1                        ;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"^M"                      ; and a 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FILE KERMIT S1                 ; now send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7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 command is used to control various system parameters and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fully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NAPSHOT command performs a screen dump as described in Se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SNAPSHOT       ; dump the screen contents to the .IM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WITCH command provides special multi-way decision making.  A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s the value of a string variable against a number of constan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nches accordingly.  The syntax of a SWITCH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S2                          ; switch based on 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"target1"                ; if S2 = 'target1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                      ; do these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CASE                       ; until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"target2"                ; any number of c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CASE                       ; needed for each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                      ; if no previous case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                      ; do these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WITCH                          ; ends th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 variable Sx contains some value, usually put there by a GE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GET command.  When a SWITCH command is found, ProComm begins look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ASE statement that contains a "target" which matches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specified in the SWITCH.  The match must be complete,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case sensitive.  Thus the values 'ABC', 'abc' or 'AbC'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atch a CASE 'abc' command, but the values 'ABCDE', 'XYZabc'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 b c' would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finding a CASE that matches, ProComm will continue comm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starting with the command immediately following the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.  Execution continues until an ENDCASE command is found.  A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ProComm skips to the command immediately following the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WITCH command and resumes execution.  Note that each CASE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have a matching ENDCASE, and each SWITCH a matching END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special case known as the DEFAULT case.  The command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case will be executed if no previous CASE matched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 The DEFAULT case is optional and need not be specifi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DEFAULT case, and no other match is found, comm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will continue with the statement following the END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pecial case the _NULL case.  The _NULL case will be execut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 variable being switched on is null, i.e., has no valu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a user enters a CR only in reply to a GET or RGET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 variable being gotten will be null.  The _NULL case woul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riggered.  The correct syntax for the _NULL ca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"_NU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7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(display some menu of option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_CHOIC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"Enter your choic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S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S5                     ; switch based on S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"A"                 ; if S5 = 'a' or 'A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SUB CHOICEA       ; do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"B"                 ; if S5 = 'b' or 'B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SUB CHOICEB       ; do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"_NULL"             ; do this if user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SUB NULL_CASE     ; only C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                 ; S5 not = to 'A' or 'B' or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"Invalid selecti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US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TO GET_CHO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"Continue? (Yes/No)"  ;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S7                        ; get respo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S7                     ; switch based on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"NO"                ; they said "no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                ; so le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use of a SWITCH command is to get a choice from the user, and th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various tasks depending upon the option selected.  I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command file would begin by presenting some list of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easily build a menu using the MESSAGE and LOCATE command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ile could then prompt the user for his selection, and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into a string variable, in this case S5.  The command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nch based on the user's selection.  If the user entered the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', the SWITCH will execute the first case and call the sub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tled CHOICEA.  After returning from that subroutine, execu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with the first statement following the ENDSWITCH comman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had entered 'B' as his choice, the CHOICEB subroutine woul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'A' nor 'B' had been entered by the user the DEFAULT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execute.  In that event the "Invalid selection" message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, the program would pause for 3 seconds, and then branch back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GET_CHOICE label and the process would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example, if the user had entered 'No' the first case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and the command file would QUIT.  In all other cases, no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WITCH would execute, and the command file woul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CE command allows you to "trace" the execution of a comman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t TRACE ON, every command will be printed to the screen,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7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sting colors, as it is executed.  TRACE is very handy for debug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ant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TRACE ON                 ; set trac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 "string"       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MIT command sends a character string to the remot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ring" may contain control characters using the standard trans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MESSAGE "Enter your ID"       ; send the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S6                        ; get the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S6                   ; send the 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"!"                  ; plus a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FOR "First name:"         ; Wait for a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"TOM!"               ; send the name plus a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FOR "target" [delay]        @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ITFOR command allows you to wait for a particular string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from the remote before command file execution continu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elay] option tells ProComm how many seconds to wait for the "targe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iming out and continuing execution.  If no [delay] is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will wait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IF WAITFOR condition to test the results of a WAITF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WAITFOR "first name:" 45    ; wait for the string "first nam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for 45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WAITFOR                  ; if it was found w/o timing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 "TOM!"        ; send your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                       ; 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ERROR             ; go to error proc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FOR targets are not case sensitive, thus either "FIRST NAME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rst Name" would successfully complete the command sequence abov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also include control character in the target using the trans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 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WAITFOR "^M^JBUSY"       ; wait for CR LF then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"target" "response"       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EN command is used to transmit a certain "response" text ever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ertain "target" text is received.  Once a WHEN command is initi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be in effect until a CWHEN (Clear WHEN) command is found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ile ends.  For example, suppose you are calling an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that displays a "-more-" prompt at the end of each pa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, and waits for you to enter a carriage return befo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s.  By specify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"-more-" "^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7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eginning of the command file, you are instructing ProCom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 a CR (^M) every time it receives the string "-more-",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ieving you of the task of matching every occurrence of "-more-" wit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 "-more-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"^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WHEN "continue? (Y/N)" "Y^M"       ; send a 'Y&lt;CR&gt;'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                           ; every "continue" recei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WHEN                              ; turn off WHEN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ET commands have the sam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arame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 commands are used to change the value of the paramete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facility (Alt-S) and the Line Settings window (Alt-P). 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eparated by slashes (/).  Because those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detail in other sections, an in-depth discussion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here.  The appropriate SetUp section is indic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hesis fo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SCII etc.                                (ASCII Transfer Set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transfer SET commands are cov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LARM ON/OFF                              (General Set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alarm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TIME seconds                             (General Set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amount of time alarm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ACKSPACE IN NONDEST/DEST                 (Terminal Set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destructive nature of received 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ACKSPACE OUT BACKSPACE/DELETE            (Terminal Set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character sent when BS key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AUDRATE 300/1200/4800/9600/19200         (Line Setting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REAK milliseconds                        (Terminal Set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length, in milliseconds, of break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R_IN CR/CR_LF                            (Terminal Set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incoming CR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R_OUT CR/CR_LF                           (Terminal Set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outgoing CR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7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ATABITS 7/8                              (Line Setting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data bit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LDIR "path"        @                     (General Set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default download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UPLEX HALF/FULL                          (General Set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he duplex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NQ ON/OFF/CISB                           (Terminal Set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response to ENQ (ASCII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FLOWCTRL ON/OFF                           (Terminal Set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use of XON/OFF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HOSTPSWD "string"        @                (Host Mode Set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host mod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ARITY EVEN/ODD/NONE/MARK/SPACE           (Line Setting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ORT COM1/COM2/COM3/COM4                  (Line Setting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serial por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RDELAY seconds                            (Modem Set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timeout period for red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CROLL ON/OFF                             (Terminal Set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scrol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HELLPSWD "string"        @               (Host Mode Set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host mode shell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OUND ON/OFF                              (General Set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TOPBITS 1/2                              (Line Setting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stop bit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WRITE BIOS/DIRECT                        (General Set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the screen writ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RANSLATE ON/OFF                          (General Set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use of the translat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XPACE millise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pacing for all outgoing characte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RAP ON/OFF                               (Terminal Set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line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ASCII Commands (ASCII Transfer 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SCII BLANKEX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expansion of blank lines during ASCII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7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SCII CHARPACE milli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character pacing (in milli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SCII DN_CR CR/CR_LF/STR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ranslation of incoming CRs during ASCII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SCII DN_LF LF/CR_LF/STR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ranslation of incoming LFs during ASCII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SCII ECHO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local echo during ASCII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SCII LINEPACE te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line pacing timing (in 1/10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SCII PACECHA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pace character used.  Specify as an ASCII decim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SCII UP_CR CR/CR_LF/STR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ranslation of outgoing CRs in ASCII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SCII UP_LF LF/CR_LF/STR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ranslation of outgoing LFs in ASCII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 Kerm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KERMIT CQUOTE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Ctrl quot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KERMIT PACKSIZ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maximum packe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KERMIT PADCHAR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pa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KERMIT PADNUM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number of pa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KERMIT 8QUOTE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8th bit quot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KERMIT HANDSHAKE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handshak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KERMIT EOLCHAR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end of 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KERMIT BLOCKCHECK 1/2/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block check type.  1 = 1 byte checksum, 2 = 2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um, 3 = 3 byte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KERMIT FILETYPE TEXT/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transfer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listed as "char" should use the ASCII decimal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character.  For example, to use XON (ASCII 17) as the HANDSH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7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issu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KERMIT HANDSHAK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rror is encountered during the execution of a command file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will be displayed and command file execution will st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s begin with the error number (described below),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number of the line containing the error, follow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neous line itself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2, LINE 6: goto missing_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NUMBER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........... Invalid tok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........... Unexpected end of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........... Unexpected CASE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........... Unexpected DEFAULT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........... Unexpected ENDCASE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........... Unexpected ENDSWITCH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........... Unexpected ELSE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........... Unexpected ENDIF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........... Unexpected tok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........... Missing tok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........... Stack overfl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 ........... Stack und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1 - Invalid to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at an unidentified keyword was found, or that an in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wa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2 - Unexpected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at the end of file was reached while executing som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triggered by IF statements without their corresponding ENDIF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statements without an ENDSWITCH; or when attempting to fi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that does no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3 to 8 - Unexpected [tok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at the given keyword was found in an unexpected place, 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LSE command with no preceding IF, or a DEFAULT command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ing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9 - Unexpected to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at a keyword or argument was supplied where non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10 - Missing to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at a token or argument was expected, but not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7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11 - Stack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at nesting has gone too deep, i.e. an 11th level in a n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tatement, or an attempt to access an 11th level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12 - Stack und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attempt to return a level when no nesting has occu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 a RETURN command when no GOSUB h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7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 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.  H O S T  M O D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includes a limited remote access facility known as Hos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Mode allows remote access to your computer for tasks such a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and DOS shell access.  In addition, it provides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, a logon message, and can maintain a history of logons. 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is intended to allow a user access to his home machine from work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ce versa); it is not intended as a multi-user message base or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st Mod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mode requires some setup before it can be used.  Setup is comp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ree basic parts: modem, operating system, and ProComm.  Each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 configured before attempting to use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Mode depends quite a bit on the correct installation of your 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re are many different modems available, not all of which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amiliar with, you may have to do a bit of reading in your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Carrier Detect (CD) on your modem must be set to follow the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of carrier.  Carrier detect must not be forced true, or high,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p switch settings.  Carrier detect also should not be set to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R.  It should be set to follow the "real state", or the "RS-2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" or however your manual says it.  Carrier detect is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d by a dip switch setting on your modem, although on som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s, like the Hayes 2400, you use a software command like &amp;C1 and &amp;D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Hayes 1200 external modem you should have dip switch 6 in th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data terminal ready (DTR) should also follow the real stat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be forced high.  On a Hayes modem, this means switch 1 i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able might also have an impact on correct operation.  Your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should have an explanation of proper cabl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setup revolves around the CONFIG.SYS file. 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configuration file which contains commands used to configur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Each time you start DOS, the operating systems searches th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f the drive you booted from for a file called CONFIG.SY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found, DOS reads the file and interprets the commands i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8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 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reate a CONFIG.SYS file using your favorite editor or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(be sure to save it as a non-document, or ASCII file)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or change any of the commands in the configuration file, or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one, the changes are not in effect until the next time you start DO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be sure to reboot.  Consult your DOS manual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in the CONFIG.SYS file that we are concerned with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= statement.  This command controls the number of files tha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at one time.  The operating system default is 8; for ProComm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2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this statement, create (or edit) a CONFIG.SYS file in th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f the disk that you boot with.  Include in the CONFIG.SY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ne that s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x is 20 or greater.  A quick and easy way to create the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promp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ON CONFIG.SYS 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 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Z &lt;CR&gt;                       (Press Ctrl-Z then &lt;C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, the CONFIG.SYS file, containing the FILES= statement,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in the root directory when you boot.  It has no effect otherwi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ing the FILES= parameter can also alleviate other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by "CAN'T OPEN FILE" messages and similar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Up facility (Alt-S) contains a section for Host Mode Setup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Mode setup screen contains six host options which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d.  These options are also described in Se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option is the Host ID String.  The Host ID String is a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hat is displayed to callers after they connect.  It is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s a gre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option is the modem auto-answer string.  This string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ent to the modem to place it into auto answer mode. 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, set for Hayes compatible modems, is "~~~+++~~~ATS0=1!",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 is a 1 1/2 second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 drops the modem into command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 is a 1 1/2 second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is the command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0=1 sets modem to answer after one 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sends a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8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 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host mode is exited, the Modem Initialization String (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 setup section) is sent to the modem to reset it. 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auto-answer to be on when you are not in host mode,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turn it off within the Modem Initialization String.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S0=0 for Hayes compatible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host option is the Host Access Password.  It may be up to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ong.  Callers must match the password exactly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- and lower-case.  If you set the host access password to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s need only press &lt;CR&gt; at the password prompt to be allowed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th host option is the DOS Shell Password.  This password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cond level of protection before callers are allowed acces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level.  Be very careful with this one; you don't want just any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ccess to the operating system level on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fth host setup option is the Auto Baud Detect method. 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are available: NONE, KEY HIT and MODEM MSG.  These cho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what technique, if any, ProComm will use to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chronize baud rates with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host option is the Connection Type.  This allows you to run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either directly connected to another machine, or by using a 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t to Direct, ProComm automatically assumes a connectio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es not look for carrier or attempt baud rate synchro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set the options and assured that your modem is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, you can place ProComm into Host Mode by pressing Alt-Q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-answer string is sent to the modem, and the local console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aiting...".  In addition, a line is added to PROCOMM.HST, the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dit trail history file, that records the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call comes in, and an Auto Baud Detect method other than No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ProComm will attempt to match baud rates. 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is complete, ProComm will send the Host ID String and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for his name.  The name is for informational purposes onl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's name is then recorded in the history file.  ProComm then prom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ler for the password.  The caller must match the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, including case.  All password attempts, both successfu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are recorded in the history file.  Callers get three cha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tch the password; if they are unsuccessful after three tr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will hang up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aller makes it past the password, ProComm will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a special file called PROCOMM.MSG, if that file exist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this file as a welcome message, to display character graphic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.  Every 23 lines ProComm will halt, display a "[MORE]" mess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ait for any keystroke from the caller.  When a keystrok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, the display of the file continues.  Use of the .MSG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PROCOMM.MSG is displayed (if it is), the caller is presen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s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)iles  C)hat  D)ownload  U)pload  S)hell  G)oo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8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 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s make their choices by entering the first letter of an op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)iles option will send a list of the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aller.  The list is not displayed on the local console.  F)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e same facility as the Alt-F command, described earli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aller chooses C)hat, an alarm on the host computer will soun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seconds.  The Host operator can press Space to chat with the cal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ny other key will end the alarm and redisplay the host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he alarm sound set off (via general setup at the Alt-S 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bells will sound on the local end.  Press &lt;ESC&gt; to return to the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when you are done ch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ownload and U)pload work pretty much the same.  The caller is pres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ile transfer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)ermit  M)odem7  T)elink  X)modem  Y)modem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a protocol the caller may be prompted for a file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upon the transfer direction and protocol used.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ansfer routines are used to perform the transfers.  Users a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to download files in the current directory.  Similarly,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ed will go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)hell command is very powerful, but it also has the potentia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very dangerous.  It performs the equivalent of a "CTTY COM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which basically redirects all console I/O out the COM por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command puts the caller in charge of your computer at the op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(DOS) level.  This means that a user can format your dis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, so be very, very careful about who is allowed access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Use the Shell Password to protect yourself.  To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, the user must enter "EXIT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me restrictions when using the S)hell command.  For one,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un programs that write directly to the screen buffer. 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the host machine to appear to lock up.  If the host mach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Dosedit, CED or a similar program, backspaces, escap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y other key sequences can lock up the machine.  This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ses from DOS and the other programs, not ProComm: there is nothing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o about it.  In addition, some machines we have tried the hos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do not pipe I/O to the correct port.  We have not yet determin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DOS or BIOS problem, but be aware that it may occur.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 that you thoroughly test Host Mode before making it avail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)oodbye option logs the caller out and places a notice t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dditional command that is not listed on the menu allows a call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ut down Host Mode from the remote side.  If a user enters a Ctrl-Z,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ompted for a password.  ProComm uses the Shell Passwor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.  If the user correctly enters the password, h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ed off and ProComm will drop out of Host Mode.  This is useful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Host Mode from a command file, and wish to continu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of that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local side, the host operator has several options.  You may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to leave host mode and return to Terminal Mode.  Press Ctrl-X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8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 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off the current  user.  All other keystrokes act as if the ca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them and thus allow you to help novice users through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Host mode, especially the S)hell command, opens a few mor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be certain that the FILES= statement in your CONFIG.SYS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high enough, preferably at FILES=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8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A -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emulates a number of popular terminals.  ProComm handles m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features and many of the extended features of the termi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ed.  Functions of these terminals that are not emulated are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 to insure that all control codes are handl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 wide variety of protocol convertors on mainframe front-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s, some keys may not function as expected.  These emul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tested with the mainframe systems at the Univers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ouri, Columbia and the University of California, Berkeley,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private industry.  If you encounter a problem,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TED CODES column in the terminal emulation chart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ages to see if ProComm is sending the code your proto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or is exp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counter any errors in these emulations or have any ques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9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gital Equipment Corporation VT-100 and VT-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supports the standard VT-100 and VT-102 functions. 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include: full/half duplex, set/reset modes, scroll reg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graphics character set, US &amp; UK character sets, keyp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mode, cursor control, erase functions, insert/delete li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display attributes (including extensions for ANSI color graphic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able tabs and printer control functions.  132 column mod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ProComm responds to the Identify and Device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with ESC[?1;2c (VT-100 with advanced video option). 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ds to the Ctrl-E (ENQ) enquiry function by sending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for keyboard macro Alt-0. This "answerback message" is sen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SWER BACK is enabled in ProComm setup (Alt-S).  Keypad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functions are mapped to ProComm function keys as shown in the ch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KEYS     DEC VT-100 FUNCTION       TRANSMITTED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............ Horizontal Tab ....................... 0x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......... Character Delete ..................... 0x7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........... Home Cursor ...................... 0x1B5B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Up ...... Cursor Up ........................ 0x1B5B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 .... Cursor Down ...................... 0x1B5B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eft .... Cursor Left ...................... 0x1B5B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ight ... Cursor Right ..................... 0x1B5B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Dn ...... Clear screen ............. 0x1B5B481B5B324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............ Erase end of line ................ 0x1B5B4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...... Insert Line ...................... 0x1B5B4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Up ...... Delete Line ...................... 0x1B5B4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J ......... Line Feed ............................ 0x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............. Keypad Application mode 1 ........ 0x1B4F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............. Keypad Application mode 2 ........ 0x1B4F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7 ....... Keypad Application mode 3 ........ 0x1B4F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............. Keypad Application mode 4 ........ 0x1B4F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6 ....... Keypad Application mode 5 ........ 0x1B4F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5 ....... Keypad Application mode 6 ........ 0x1B4F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............. Keypad Application mode 7 ........ 0x1B4F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............. Keypad Application mode 8 ........ 0x1B4F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3 ....... Keypad Application mode 9 ........ 0x1B4F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or F10....... Keypad Application mode 0 ........ 0x1B4F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............. Program Function 1 (PF1) ......... 0x1B4F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............. Program Function 2 (PF2) ......... 0x1B4F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1 ....... Program Function 3 (PF3) ......... 0x1B4F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2 ....... Program Function 4 (PF4) ......... 0x1B4F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4 ....... Keypad Application mode DASH ..... 0x1B4F6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5 ....... Keypad Application mode COMMA .... 0x1B4F6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9 ....... Keypad Application mode PERIOD ... 0x1B4F6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8 ....... Keypad Application mode ENTER .... 0x1B4F4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9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ing of VT-100 Keypad Application Mod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OMM FUNCTION KEYS            DEC VT100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- F10      SF1 - S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+ +----+  +----+ +----+    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PF1 | |PF2 |  |PF1 | |PF2 |     |PF1 | |PF2 | |PF3 | |PF4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+ +----+  +----+ +----+    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+ +----+  +----+ +----+    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7  | | 8  |  | 9  | | -  |     | 7  | | 8  | | 9  | | -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+ +----+  +----+ +----+    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+ +----+  +----+ +----+    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4  | | 5  |  | 6  | | ,  |     | 4  | | 5  | | 6  | | ,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+ +----+  +----+ +----+    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+ +----+  +----+ +----+    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1  | | 2  |  | 3  | | E  |     | 1  | | 2  | | 3  | | 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+ +----+  +----+ | N  |     +----+ +----+ +----+ | N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+  +----+ | T  |     +-----------+ +----+ | T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0     |  | .  | | R  |     |     0     | | .  | | R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+  +----+ +----+     +-----------+ +----+ +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pad Application Mode for VAX/VMS ED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OMM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1 - F10                   SF1 - SF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+ +---------+     +---------+ +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GOLD   | |  HELP   |     |FIND NEXT| |  DEL L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| |         |     |  [FIND] | | [UND L]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+ +---------+     +---------+ +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PAGE   | |  SECT   |     | APPEND  | |  DEL W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[CMD]  | | [FILL]  |     | [REPL]  | | [UND W]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+ +---------+     +---------+ +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ADVANCE | |  BACKUP |     |   CUT   | |  DEL C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[BOTTOM]| |  [TOP]  |     | [PASTE] | | [UND C]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+ +---------+     +---------+ +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WORD   | |  EOL    |     |  CHAR   | |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[CC]   | |[DEL EOL]|     |[SPECINS]| |  ENTER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+-+---------+     +---------+ | -------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LINE         |     | SELECT  | |  [SUBS]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[OPENLINE]      |     | [RESET] | |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+     +---------+ +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GOLD get first to get bracketed []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9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BM 3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supports the standard IBM 3101 Model 1x/2x functions.  Block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supported.  Supported functions include: full/half duplex,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et, scroll on/off, program function keys, cursor control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KEYS     IBM 3101 FUNCTION         TRANSMITTED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............ Horizontal Tab ....................... 0x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......... Character Delete ..................... 0x7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........... Home Cursor ........................ 0x1B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Up ...... Cursor Up .......................... 0x1B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 .... Cursor Down ........................ 0x1B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eft .... Cursor Left ........................ 0x1B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ight ... Cursor Right ....................... 0x1B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Dn ...... Clear screen ....................... 0x1B4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............ Erase end of line .................. 0x1B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 ....... Erase end of screen ................ 0x1B4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............. Program Function 1 (PF1) ......... 0x1B61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............. Program Function 2 (PF2) ......... 0x1B62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............. Program Function 3 (PF3) ......... 0x1B63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............. Program Function 4 (PF4) ......... 0x1B64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............. Program Function 5 (PF5) ......... 0x1B65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............. Program Function 6 (PF6) ......... 0x1B66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............. Program Function 7 (PF7) ......... 0x1B67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............. Program Function 8 (PF8) ......... 0x1B68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9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levideo 900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supports the standard Televideo 900 series functions. 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include: full/half duplex, program function keys,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, erase functions, and full display attributes. 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the 910/920 and the 925/950 emulations is in the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or cursor down and in control codes for display attrib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al graphics character set and user loadable status lin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KEYS     TELEVIDEO 9xx FUNCTION    TRANSMITTED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............ Horizontal Tab ....................... 0x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tab ........ Reverse Tab ........................ 0x1B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......... Insert Character ................... 0x1B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...... Insert Line ........................ 0x1B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......... Delete Character ................... 0x1B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Up ...... Delete Line ........................ 0x1B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........... Home Cursor .......................... 0x1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Up ...... Cursor Up ............................ 0x1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 .... Cursor Down (910/920) ................ 0x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Down (925/950) ................ 0x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eft .... Cursor Left .......................... 0x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ight ... Cursor Right ......................... 0x0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Dn ...... Clear Screen ......................... 0x1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............ Line Erase ......................... 0x1B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 ....... Page Erase ......................... 0x1B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............. Function 1 (F1) .................. 0x0140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............. Function 2 (F2) .................. 0x0141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............. Function 3 (F3) .................. 0x0142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............. Function 4 (F4) .................. 0x0143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............. Function 5 (F5) .................. 0x0144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............. Function 6 (F6) .................. 0x0145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............. Function 7 (F7) .................. 0x0146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............. Function 8 (F8) .................. 0x0147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............. Function 9 (F9) .................. 0x0148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............ Function 10 (F10) ................ 0x0149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1 ....... Function 11 (F11) ................ 0x014A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2 ....... FUNCT .......................... *see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3 ....... Shift Line Erase ................... 0x1B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4 ....... Shift Page Erase ................... 0x1B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5 ....... Shift Line Insert .................. 0x1B4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6 ....... Shift Line Delete .................. 0x1B4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7 ....... Shift Character Insert ............. 0x1B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8 ....... Shift Character Delete ............. 0x1B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o emulate the Televideo FUNCT key operation, press and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2, then press and release the key you wish to use in conj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UNCT.  This will send the standard 3 byte FUNCT sequence: &lt;SO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key pressed&gt;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9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gital Equipment Corporation VT-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supports the standard model VT-52 functions.  Supported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: full/half duplex, keypad application mode, cursor control, er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printer control functions and full display attrib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responds to the Identify command (Esc Z) with Esc/Z (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-52 identification sequence). Keypad Application Mode func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ped to ProComm function keys as shown in the char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KEYS     DEC VT-52 FUNCTION        TRANSMITTED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............ Horizontal Tab ....................... 0x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......... Character Delete ..................... 0x7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........... Home Cursor ...................... 0x1B5B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Up ...... Cursor Up ........................ 0x1B5B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 .... Cursor Down ...................... 0x1B5B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eft .... Cursor Left ...................... 0x1B5B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ight ... Cursor Right ..................... 0x1B5B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Dn ...... Clear screen ............. 0x1B5B481B5B324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............ Erase end of line ................ 0x1B5B4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...... Insert Line ...................... 0x1B5B4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Up ...... Delete Line ...................... 0x1B5B4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J ......... Line Feed ............................ 0x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............. Keypad Application mode 1 ........ 0x1B4F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............. Keypad Application mode 2 ........ 0x1B4F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7 ....... Keypad Application mode 3 ........ 0x1B4F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............. Keypad Application mode 4 ........ 0x1B4F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6 ....... Keypad Application mode 5 ........ 0x1B4F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5 ....... Keypad Application mode 6 ........ 0x1B4F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............. Keypad Application mode 7 ........ 0x1B4F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............. Keypad Application mode 8 ........ 0x1B4F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3 ....... Keypad Application mode 9 ........ 0x1B4F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or F10....... Keypad Application mode 0 ........ 0x1B4F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............. Program Function 1 (PF1) ......... 0x1B4F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............. Program Function 2 (PF2) ......... 0x1B4F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1 ....... Program Function 3 (PF3) ......... 0x1B4F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2 ....... Program Function 4 (PF4) ......... 0x1B4F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4 ....... Keypad Application mode DASH ..... 0x1B4F6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5 ....... Keypad Application mode COMMA .... 0x1B4F6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9 ....... Keypad Application mode PERIOD ... 0x1B4F6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8 ....... Keypad Application mode ENTER .... 0x1B4F4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9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ar Sieglar ADM 3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supports the standard ADM 3/5 series functions. 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include: full/half duplex, full character set, erase func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urso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KEYS     ADM 3/5 FUNCTION          TRANSMITTED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............ Horizontal Tab ..................... 0x1B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tab ........ Reverse Tab ........................ 0x1B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........... Home Cursor .......................... 0x1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Up ...... Cursor Up ............................ 0x1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 .... Cursor Down .......................... 0x0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eft .... Cursor Left .......................... 0x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ight ... Cursor Right ......................... 0x1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Dn ...... Clear screen ......................... 0x1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............ Erase end of line .................. 0x1B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9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eath/Zenith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supports the standard Heath/Zenith 19 functions. 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include: full/half duplex, full character set, program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, erase functions, cursor control, and display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KEYS     H-19 FUNCTION             TRANSMITTED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............ Horizontal Tab ....................... 0x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........... Home Cursor .................... 0x1B595F5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Up ...... Cursor Up .......................... 0x1B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 .... Cursor Down ........................ 0x1B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eft .... Cursor Left ........................ 0x1B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ight ... Cursor Right ....................... 0x1B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Dn ...... Clear screen ....................... 0x1B4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............ Erase end of line .................. 0x1B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...... Insert Line ........................ 0x1B4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Up ...... Delete Line ........................ 0x1B4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............. Program Function 1 (PF1) ........... 0x1B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............. Program Function 2 (PF2) ........... 0x1B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............. Program Function 3 (PF3) ........... 0x1B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............. Program Function 4 (PF4) ........... 0x1B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............. Program Function 5 (PF5) ........... 0x1B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............. Program Function 6 (PF6) ........... 0x1B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............. Program Function 7 (PF7) ........... 0x1B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............. Program Function 8 (PF8) ........... 0x1B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............. Program Function 9 (PF9) ........... 0x1B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............ Program Function 10 (PF10) ......... 0x1B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9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S View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supports the standard ADDS Viewpoint functions. 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include: full/half duplex, erase functions, inset/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cursor control, and display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KEYS     ADDS FUNCTION             TRANSMITTED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............ Horizontal Tab ....................... 0x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........... Home Cursor .................... 0x1B595F5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Up ...... Cursor Up ............................ 0x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 .... Cursor Down .......................... 0x0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eft .... Cursor Left .......................... 0x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ight ... Cursor Right ......................... 0x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Dn ...... Clear screen ......................... 0x0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............ Erase end of line .................. 0x1B4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 ....... Erase end of screen ................ 0x1B6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............ Insert Character ................... 0x1B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...... Insert Line ........................ 0x1B4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............ Delete Character ................... 0x1B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Up ...... Delete Line ........................ 0x1B6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............. Function 1 (F1) .................. 0x0231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............. Function 2 (F2) .................. 0x0232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............. Function 3 (F3) .................. 0x0233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............. Function 4 (F4) .................. 0x0234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............. Function 5 (F5) .................. 0x0235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............. Function 6 (F6) .................. 0x0236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............. Function 7 (F7) .................. 0x0237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............. Function 8 (F8) .................. 0x0238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1 ....... Shift Function 1 (F1) ............ 0x0219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2 ....... Shift Function 2 (F2) ............ 0x0229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3 ....... Shift Function 3 (F3) ............ 0x0239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4 ....... Shift Function 4 (F4) ............ 0x0249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5 ....... Shift Function 5 (F5) ............ 0x0259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6 ....... Shift Function 6 (F6) ............ 0x0269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7 ....... Shift Function 7 (F7) ............ 0x0279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8 ....... Shift Function 8 (F8) ............ 0x0289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9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YS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supports the standard WYSE functions.  Supported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: full/half duplex, erase functions, inset/delete func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control, and display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KEYS     WYSE 100 FUNCTION         TRANSMITTED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............ Horizontal Tab ....................... 0x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tab ........ Reverse Tab ........................ 0x1B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......... Insert Character ................... 0x1B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...... Insert Line ........................ 0x1B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......... Delete Character ..................... 0x7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Up ...... Delete Line ........................ 0x1B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........... Home Cursor .......................... 0x1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Up ...... Cursor Up ............................ 0x1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 .... Cursor Down .......................... 0x0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eft .... Cursor Left .......................... 0x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ight ... Cursor Right ......................... 0x1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gDn ...... Clear Screen ......................... 0x1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............ Line Erase ......................... 0x1B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 ....... Page Erase ......................... 0x1B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............. Function 1 (F1) .................. 0x0140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............. Function 2 (F2) .................. 0x0141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............. Function 3 (F3) .................. 0x0142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............. Function 4 (F4) .................. 0x0143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............. Function 5 (F5) .................. 0x0144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............. Function 6 (F6) .................. 0x0145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............. Function 7 (F7) .................. 0x0146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............. Function 8 (F8) .................. 0x0147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1 ....... Shift Function 1 (F1) ............ 0x0148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2 ....... Shift Function 2 (F2) ............ 0x0149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3 ....... Shift Function 3 (F3) ............ 0x014A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4 ....... Shift Function 4 (F4) ............ 0x014B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5 ....... Shift Function 5 (F5) ............ 0x014C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6 ....... Shift Function 6 (F6) ............ 0x014D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7 ....... Shift Function 7 (F7) ............ 0x014E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8 ....... Shift Function 8 (F8) ............ 0x014F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9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SI-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recommended emulation for use with bulletin board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use ANSI graphics and color.  The ANSI-BBS mode processes the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given in the DOS technical reference manual, and behav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manner as the DOS ANSI.SYS device driver.  (ProComm does no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.SYS driver itself).  This emulation is similar to the VT-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, but the VT-100 emulation handles normal, bold, and 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in a different manner. The VT-100 keyboard mapping is us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9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B - COMMAND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j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ing Directory .......... Alt-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matic Redial............ Alt-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Macros ............ Alt-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Settings .............. Alt-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late Table ............ Alt-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or ..................... Alt-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 ....................... Alt-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st Mode .................. Alt-Q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t Mode .................. Alt-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Gateway ............... Alt-F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File .............. Alt-F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display ................. Alt-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tilit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Info ............... Alt-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up Screen ............... Alt-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rmit Server Commands ......Alt-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 Directory ........... Alt-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ear Screen ............... Alt-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ggle Duplex .............. Alt-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g Up Phone .............. Alt-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apsed Time ............... Alt-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On/Off ............... Alt-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Colors ................. Alt-Z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 Answer ................ Alt-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ggle CR - CR/LF ......... Alt-F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eak Key ..... ALT-F7, Ctrl-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Files .................. Pg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eive Files ............... PgD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Directory ............. Alt-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a File ................ Alt-V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Dump ................ Alt-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 Toggle ................ Alt-F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 Hold .................. Alt-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10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C - ANSWERS TO COMMON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redial facility, or making a call from a command fi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oesn't realize when I've made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at ProComm's modem connect string is correctly defin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your modem returns for when a connection is mad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default is "CONN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ometimes have trouble opening files for logging or downloading.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, sometimes the download or log features don't seem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eed to increase the FILES= parameter in your CONFIG.SY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uggest using at least FILES=20.  Consult your DOS manual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an't get the dialing directory to call using the long distanc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put in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long distance code to be used when you make the call itsel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hen you enter the number into the directory.  For instance, 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37" at the "==&gt;" prompt to dial entry number 37 using the '#'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code.  Entering a long distance code as part of the numb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having trouble getting ProComm to work with my PCjr. Any idea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jr is somewhat different in the way it handles communication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that has worked for a number of users is this:  Call our BB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a file called COMSWAP.ARC.  After un-arcing the file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2 programs called COMSWAP.COM and COMREST.COM.  Run COMSWAP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ProComm and run COMREST after.  Then use ProComm set to COM2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1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'm using a multi-tasking operating system and running ProCom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ground, window displays bleed through to the active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into the general SetUp screen and set ProComm to use the BIO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method.  It is much slower but will not cause the bleed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are experi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 try to use the DOS gateway it says 'Command processor not found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does this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use the gateway, ProComm must load a secondary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rocessor (COMMAND.COM).  It uses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PEC to determine the name and location of the command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PEC is set at system startup to the drive, directory and progra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ed from.  Problems can arise if you boot off a floppy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floppy in the boot disk drive.  To use the gateway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 function, be sure that COMSPEC is set and that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is where COMSPEC say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an't use the help screen because MultiLink grabs the ALT-F10 keystr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ProComm can 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Link provides an 'escape' keystroke to avoid that problem.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lt-F9 before pressing Alt-F10 and MultiLink will let the Alt-F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o Pr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 call online systems like CompuServe or the Source via Telenet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nothing but garbage characters on m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public networks such as Telenet or Tymnet, you must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 at E/7/1 (even parity, 7 data and 1 stop bits), or strip the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off each incoming character using the translat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 try to run Host Mode it always thinks that somebody is onlin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it will automatically go to the "Name: " prompt and then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c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1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set your modem so that it does not force carrier detect (C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, or true.  This is usually controlled by a dip switch on your 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on a Hayes external modem, set dip switch 6 to th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trying to get two computers running ProComm to talk to eac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direct connection.  What do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connect the two machines using a null modem cable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cable has the usual configuration for a serial port to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, with the exception that pins 2 and 3 must be crossed.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in 2 on one end needs to go to pin 3 on the other, and vice vers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make sure that each side is using the same line parameter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able to talk back and forth between the machines wh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, or chat modes (like Crosstalk's GO LOCAL).  You may even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Mode on one machine; just remember to set the Connection Typ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ost Mode Setup area to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doesn't work with my NeoClone modem that I bought in a ga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 in Taiwan.  Why no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, by default, is set for use with Hayes compatible modem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odem is not truly Hayes compatible, you will have to change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Up Options, especially the Modem Initialization string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Dial command, to values correct for your modem.  This may entail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digging in your modem manual.  User groups and local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s may be able to provide information on using your particular br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1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D - PROCOMM TECHNICAL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buffer size ...................  2048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splay buffer size ................. 1000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rates supported ..........................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........................ 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........................ 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........................ 4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........................ 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....................... 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ransfer protocols .....................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...................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.................. W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................... TE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................... Y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................... MODEM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................... KER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............. COMPUSERV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 supported ............ COM1 0x3F8 IRQ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........... COM2 0x2F8 IRQ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........... COM3 0x3E8 IRQ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........... COM4 0x2E8 IRQ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buffer addresses supported .... COLOR 0xB8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..... MONO 0xB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vectors used ....................... 0x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...................... 0x0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...................... 0x1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...................... 0x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12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E - USER 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-supported software is a means for the computing community to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ty software while directly supporting software authors.  It is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idea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and utility of software is best asses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on his or her own system.  Only after using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one really determine whether it serves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, needs and ta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ion of independent personal computer softwa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ould be supported by the computing 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of programs should be encouraged,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.  The ease with which software can b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traditional commercial channels refle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ngth, rather than the weakness, of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user supported concept, anyone may request a copy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-supported program by sending a blank, formatted disk to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together with an addressed, postage-paid return mailer. 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, along with documentation on disk, will be sent by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on the user'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arries a notice suggesting registration for the program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register if you are going to use the program on a regular bas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whether you register and use the program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raged to copy and distribute the program for the priv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commercial, trial use of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upported software is generally not public domain material;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of this nature carry a copyright notice.  Rather, the autho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d you to copy and use the program under certain cond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wise, user supported software is not intended to be free software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 experiment in economics, not altruism.  It is intended to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ty software at a low price, while directly supporting the auth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he overhead of distributors, dealers and advertis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s $500 software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upported software is having a hard time.  More and more pack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eing taken out of this market, and offered as more traditional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nsive, products.  The reason for this is simple: lots of peop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packages but very few are paying for them.  And 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of the users, there is absolutely no incentive for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s to provide their programs in this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any good reasons to register.  Besides supporting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at is, paying for the software you use), you generally get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and receive mailed notification of updates and othe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13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uthors provide diskettes and documentation with registration; d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ur low registration fee DATASTORM TECHNOLOGIES, INC. does n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diskettes and manuals are available at a very low price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Information in the front of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nclusion, if you regularly use a user supported program (some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Freeware or Shareware) and have not sent in a registra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, please do so now.  Only through the financial support of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is kind of inexpensive software continue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13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 F - 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support our users, and to provide a means of distribution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mplemented a bulletin board system you can use to communicat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.  If you have questions or comments you may call us up and le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.  In your note, describe as completely as possible the proble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having.  Let us know your machine configuration, your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and version and any resident software you are u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what steps you take before the problem occurs, and exactly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does when it occurs.  If you do not provide us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description of the problem there is little we can do to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ll do our best to keep you up and running, but if you are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 we do not guarantee to provide support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always be able to find the latest version of ProComm on th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for our board is (314) 449-9401.  The board is operational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s per day.  Due to the incredibly high volume of calls that w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ing, the BBS is often busy.  You will probably need to put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uto redial and let it work for a while before you get in.  We p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a second line for the benefit of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go online to use, please remember a few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thousands of users to support, plus a product to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business to run.  You will most likely not recei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response.  Please be patient.  We usually take ca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in 2 or 3 days at the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do not guarantee to provide support of any kind to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.  We do, in fact, provide many hours of suppo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paying users, but we do this at our discretion.  Non-sup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ho demand support from us are usually out of luck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atient, and please be po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our board, several fine systems always carry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ProComm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Aide BBS                       ATL/FIDO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ke Johnson, Sysop                     Ken Shackelford,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lsa, OK. (918) 493-2137               Woodstock, GA. (404) 928-18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0 baud, 24 hours a day               2400 baud, 24 hours a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nnecticut BBS                        TBC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O'Boyle, Sysop                     Dave Staehlin,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st Hartford, CT. (203) 521-1991       Albuquerque, NM, (505) 821-73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0 baud, 24 hours a day               2400 baud, 24 hours a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dog BBS                            Rowlett R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 Manaro, Sysop                       Dan Kardell,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ttle, WA. (206) 725-9233             Rowlett, TX, (214) 475-45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0 baud, 24 hours a day               2400 baud, 24 hours a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14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SPRING BBS                          IBM/PC SIG, Th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ve Clancy, Sysop                     Mike Todd,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vine, CA, (714) 856-7996              The Source (800) 336-3330 (voi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0 baud, 5pm-8am M-F,                 Mike Todd (213) 439-6104 (voi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hours week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is also found on a host of other bulletin board systems,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and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14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. . . . . . . . . . .  204, 3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SCII  . . . . . .  310, 602, 7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+  . . . . . . . . 304, 313, 802      ASCII Transfer SetUp . . . .  3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 . . . . . . . . . . . . . . 201      ASSIGN Sx  . . . . . . . . .  7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 . . . . . . . . . . . . . . 201      AT . . . . . . 302, 304, 313, 8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 . . . . . . . . . 201, 701, 702      ATDT . . . . . . . . . . 303, 5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 . . . . . . . . . . .  201, 310      Audit trail  . . . . . . . .  8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 . . . . . . . . . . .  201, 311      Auto answer  . . . . . . 407, 8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  . . . . . . . . . . .  204, 312      Auto answer string . . . . .  3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. . . . . . . . . . .  204, 312      Auto baud detect . . . . 313, 8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  . . . . . . . . . . .  204, 311      Auto redial  . . . . . . 304, 7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  . . . . . . . . 304, 313, 802      Automatic redial . . . . 401, 5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ed downloads  . . . . . . 312      BACKSPACE  . . . . . . . . .  7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Viewpoint . . . . . . . . 909      Batch transfers  . . . . . .  6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 sound  . . . . . . . . . 311      Baud rate  . . . . . . . 203, 4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 time (secs)  . . . . . . 311      BIOS . . . . . . . . . . . .  3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0  . . . . . . . . . . . . 307      BIOS calls . . . . . . . . .  2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A  . . . . . . . 309, 403, 408      Blank lines  . . . . . . . .  3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B  . . . . . . . . . . . . 405      Break  . . . . . . . . . 407, 7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C  . . . . . . . . . . . . 406      Break Length (ms)  . . . . .  3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D  . . . . . . . . .  303, 401      BS key definition  . . . . .  3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E  . . . . . . . . .  305, 406      BS translation . . . . . . .  3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  . . . . . . . . .  202, 408      BYMODEM  . . . . . . . . . .  7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1 . . . . . . . . .  310, 409      Carrier Detect . . . . . 101, 3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10  . . . . . . 203, 205, 401      CASE . . . . . . . . . . . .  7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2 . . . . . . . . . . . . 409      CD . . . . . . 304, 406, 711, 8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3 . . . . . . . . . . . . 407      CED  . . . . . . . . . . . .  8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4 . . . . . . . . . . . . 404      Character pacing . . . . . .  3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5 . . . . . . . . .  405, 701      Chat Mode  . . . . . . . . .  4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6 . . . . . . . . .  404, 405      CHDIR  . . . . . . . . . . .  7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7 . . . . . . . . .  307, 408      Checksum . . . . . . . . . .  6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G  . . . . . . . . .  310, 408      Christensen, Ward  . . . . .  6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H  . . . . . . . 304, 406, 710      CIS B  . . . . . . . . . . .  3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I  . . . . . . . . . . . . 405      CISB . . . . . . . . . . . .  7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K  . . . . . . . . .  405, 604      CLEAR  . . . . . . . . . 705, 7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L  . . . . . . . . .  406, 409      Clear screen . . . . . . . .  4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M  . . . . . . . . . . . . 401      CLOSE  . . . . . . . . . . .  7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O  . . . . . . . . . . . . 404      Command File Syntax  . . . .  7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P  . . . . . . . . .  402, 404      Command files  . . . . . 405, 7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Q  . . . . . . . . .  404, 803            Error messages . . . .  7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R  . . . . . . . . .  401, 504      Command line switches  . . .  2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S  . . . . . . . 301, 405, 406      Command Reference Guide  . . 1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V  . . . . . . . . . . . . 408      COMMAND.COM  . 403, 404, 408, 7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W  . . . . . . . . .  310, 403      Comment  . . . . . . . . . .  7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X  . . . . . . . . .  205, 404      Commercial use . . . . . . .  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Y  . . . . . . . . . . . . 407      Composite monitor  . . . . .  2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Z  . . . . . . . . .  406, 407      CompuServe . . . .  311, 403, 6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.SYS . . . . . . . . . . . 911      CompuServe 'B' protocol  . .  3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-BBS . . . . . . . .  305, 911      CompuServe B File Transfers   6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15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PEC  . . . . . . 404, 408, 706      EMULATE  . . . . . . . . . .  7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WAP.ARC  . . . . . . . .  1101      End key  . . . . .  405, 501, 7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. . . . . . .  101, 801      ENDCASE  . . . . . . . . . .  7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string . . . . . . . . 303      ENDSWITCH  . . . . . . . . .  7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 . . . . . . . . . . 711      ENQ  . . . . . . . . . . 307, 6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type  . . . . . . . 314      Enquiry  . . . . . . . . . .  3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ProComm  . . . . . . . iii      Environment Variable . . . .  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 . . . . . . . . . . iii      Error messages . . . . . . .  7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 . . . . . . . . . . . . . . 407      ESC translation character  .  2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 translation . . . 306, 315, 316      EXECUTE  . . . . . . . . . .  7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 translation character . . . 204      Exit . . . . . . . . . . 404, 7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/LF  . . . . . . . . . . . . 306      Exiting ProComm  . . . . . .  2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C  . . . . . . . . . . . . . 603      Expand blank lines . . . . .  3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character translation . . 204      Exploding windows  . . . . .  3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BREAK . . . . . . .  307, 407      FAILURE  . . . . . . . . . .  7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E . . . . . . . . . . . . 307      FDX  . . . . . . . . . . . .  4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G . . . . . . . . . . . . 311      FIDO . . . . . . . . . . . .  6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J . . . . . . . . . . . . 303      File logging . . . . . . 409, 7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M . . . . . . . . . . . . 303      File Transfer Protocols  . .  6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Q . . . . . . . . . . . . 404      FILES= . . . . . . . . . 101, 8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S . . . . . . . . . . . . 404      FIND . . . . . . . . . . . .  7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TY COMx  . . . . . . . . . . 804      FINISH . . . . . . . . . . .  7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WHEN  . . . . . . . . . . . . 720      Flow control . . . . . . . .  3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its  . . . . . . .  203, 402      FOUND  . . . . . . . . . 711, 7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erminal Ready  . . . . . 304      General SetUp  . . . . . . .  3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dlock . . . . . . . . . . . 306      GET  . . . . . . . . . . . .  7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VT100  . . . . . . . . . . 305      GETFILE  . . . . . . . . 708, 7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/l path . . . . . . . 309      GOSUB  . . . . . . . . . . .  7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irectory  . . . . . . 405      GOTO . . . . . . . . . . . .  7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log file . . . . . . . 310      H0 . . . . . . . . . . . . .  3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 . . . . . . . . . . . . . 307      Handshaking  . . . . . . . .  3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. . . . . . . . . . . . . 705      Hang-up string . . . . . . .  3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 . . . . . . . . . . . 504      Hangup . . . . . .  404, 406, 7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command  . . . . . . . 303      Hardware . . . . . . . . . .  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command suffix . . . . 303      HDX  . . . . . . . . . . . .  4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directory  . . .  401, 501      Heath/Zenith 19  . . . . . .  9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entries . . . . . 502      Help Screen  . . .  202, 203, 2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entries . . . . 503      Home key . . . 405, 408, 501, 7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a call  . . . . . 504      HOST . . . . . . . . . . . .  7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dialing . . . . . 504      Host Access Password . . . .  8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ng . . . . . . . . 502      Host ID string . . . . . 313, 8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 . . . . . . . . . . . . . 408      Host menu  . . . . . . . . .  8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 . . . . . . . . . . . . . 706      Host Mode  . . . .  102, 404, 8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Gateway  . . . . 309, 404, 408      Host mode password . . . . .  3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shell password . . .  313, 803      Host Mode SetUp  . . . . . .  3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edit  . . . . . . . . . . . 804      IBM 3101 . . . . . . . . . .  9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. . . . . . . .  408, 708      IF . . . . . . . . . . . . .  7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Path  . . . . . . . . 602      IF CONNECTED . . . . . . . .  7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Files  . . . . . . 601      IMG file . . . . . . . . . .  4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R  . . . . . . . . 304, 406, 801      ISFILE . . . . . . . . . . .  7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ex . . . .  203, 305, 402, 406      KERMIT . . . . . . . . . . .  7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0 . . . . . . . . . . . . . . 302      Kermit File Transfer . . . .  6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. . . . . . . . . . . . . 305      Kermit handshake char  . . .  3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locally . . . . . . . . . 314      Kermit server commands . . .  4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. . . . . . . . .  309, 403      Kermit SetUp . . . . . . . .  3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sed time . . . . . . . . . 406      KERMSERVE  . . . . . . . . .  7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. . . . . . . . . . . . . 711      KEY files  . . . . . . . . .  4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15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HIT  . . . . . . . .  314, 803      PgUp . . . . . . .  405, 408, 5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macros  . . . . . . . 401      Print logging  . . . . . . .  7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FLUSH . . . . . . . . . . . . 714      Print on/off . . . . . . . .  4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. . . . . . . . . . . . 703      PRINTER  . . . . . . . . . .  7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 code identifier . . . . . . 502      Printer logging  . . . . 406, 4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 Sieglar ADM 3/5 . . . . . 907      PRN  . . . . . . . . . . 409, 7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F . . . . . . . . . . . . . . 407      ProComm Files  . . . . . . .  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F translation . . . . . . . . 316            PROCOMM.DIR  . . . . .  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F translation (uploads) . . . 316            PROCOMM.HST  . . . . .  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 . . . . . . . . . . . iii            PROCOMM.KEY  . . . . .  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pacing  . . . . . . . . . 315            PROCOMM.MSG  . . . . .  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ettings  . . . . .  203, 402            PROCOMM.PRM  . . . . .  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rap  . . . . . . . . . . 307            PROCOMM.XLT  . . . . .  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ED . . . . . . . . . . . . 711      ProComm Setup  . . . . . . .  8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. . . . . . . . . . . . 714      PROCOMM.DIR  . . . . . . . .  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. . . . . . . . . . . . . 714      PROCOMM.HST  . . . . . . 102, 8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Hold . . . . . . . .  408, 409      PROCOMM.IMG  . . . . . . . .  4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UT . . . . . . . . . . . . 713      PROCOMM.KEY  . . . . . . 102, 4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istance Codes  . . . . . 503      PROCOMM.MSG  . . . . . . 102, 8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or revising . . . 503      PROCOMM.PRM  . . . . . . . .  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 . . . . . . . . . . . . 714      PROCOMM.XLT  . . . . . . . .  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Dialing . . . . . . . . 504      PROCOMM= . . . . . . . . . .  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 . . . . . . . . . . . 715      PROFILE.CMD  . . . . . . . .  7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GET . . . . . . . . . . . . . 708      Program information  . . . .  4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LOAD  . . . . . . . 402, 714, 715      Program information screen .  2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 . . . . . . . . . . . . 717      PRT OFF  . . . . . . . . . .  4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auto-answer string . . . 802      PRT ON . . . . . . . . . . .  4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dialing command  . . . . 503      Public domain  . . . . . . .  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02, 803      QUIT . . . . . . . . . . . .  7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MSG  . . . . . . .  314, 803      RAM requirements . . . . . .  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pause character  . . . . 205      Receive buffer . . . . . . .  7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pause delay  . . . . . . 505      Receive Files  . . . . . . .  4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SetUp  . . . . . .  302, 801      Redial Pause Delay . . . . .  3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7 File Transfers  . . . . 603      Redial Timeout Delay . . 304, 5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tasking  . . . . . . .  1102      Redisplay  . . . . . . . 404, 4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tasking operating                 Registered users . . . . . .  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. . . . . . 201      Registration . . . . . . . . .  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Link  . . . . . . . . .  1102      RESUME . . . . . . . . . . .  7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ing  . . . . . . . . . . . 703      RETURN . . . . . . . . . . .  7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onnect strings . . . . . . 304      RFLUSH . . . . . . . . . . .  7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gistered users . . . . . iii      RGET . . . . . . . . . . . .  7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. . . . . . . . . . . . . 712      RUN  . . . . . . . . . . . .  7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. . . . . . . . . . . . . 714      RXMODEM  . . . . . . . . . .  7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Setup . . . . 801      S0 . . . . . . . . . . . . .  3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 . . . . . . . . . . . .  vi      S0=  . . . . . . . . . . 313, 8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INFORMATION . . . . . . v      S11  . . . . . . . . . . . .  3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e character . . . . . . . . 315      S7 . . . . . . . . . . . . .  3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ing . . . . . . . . . . . . 315      Screen buffer  . . . . . . .  3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 . . . . . . . . .  203, 402      Screen dump  . . . . . . 408, 7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al files  . . . . . . . . 312      Screen dump file . . . . . .  3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. . . . . . . . . . . 313      Screen write method  . . . .  3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 . . . . . . . . . . . . 715      Scroll . . . . . . . . . . .  3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translation character  . 204      Searching for an Entry . . .  5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HOST BBS  . . . . . . . . . 604      Security . . . . . . . . . .  3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jr . . . . . . . . . . 303, 1101      Send Files . . . . . . . . .  4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Link . . . . . . . . . . 605      SEndFILE . . . . . . . . 713, 7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. . . . . . . . 405, 408, 501      SET  . . . . . . . . . . . .  7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15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2.4                            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LARM ON/OFF . . . . . . . 721      Translate CR character . . .  3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SCII  . . . . . . . . . . 721      Translate CTRL character . .  3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SCII Commands . . . . . . 722      Translate ESC character  . .  3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TIME  . . . . . . . . . . 721      Translate pause character  .  3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AUDRATE . . . . . . . . . 721      Translate table  . . . . 310, 4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lors . . . . . . . . . . 406      TRANSMIT . . . . . . . . . .  7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mmands . . . . . . . . . 721      Truncated lines  . . . . . .  3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R_IN CR/CR_LF . . . . . . 721      Tymnet . . . . . . . . . . .  4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R_OUT CR/CR_LF  . . . . . 721      Upload . . . . . . . . . 408, 7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ATABITS 7/8 . . . . . . . 722      Uploading Files  . . . . . .  6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LDIR  . . . . . . . . . . 722      V1 . . . . . . . . . . . . .  3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NQ  . . . . . . . . . . . 722      VAX/VMS EDT Editor . . . . .  9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FLOWCTRL ON/OFF  . . . . . 722      View a File  . . . . . . . .  4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HOSTPSWD . . . . . . . . . 722      VT-100 . . . . . . . . . . .  9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Kermit Commands  . . . . . 723      VT-102 . . . . . . . . . . .  9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ARITY . . . . . . . . . . 722      VT-52  . . . . . . . . . . .  9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ORT . . . . . . . . . . . 722      WAITFOR  . . . . .  711, 712, 7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RDELAY . . . . . . . . . . 722      WARRANTY . . . . . . . . . . . i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CROLL ON/OFF  . . . . . . 722      WHEN . . . . . . . . . . . .  7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HELLPSWD  . . . . . . . . 722      Windows  . . . . . . . . . .  3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OUND ON/OFF . . . . . . . 722      WXMODEM File Transfers . . .  6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TOPBITS 1/2 . . . . . . . 722      WYSE 100 . . . . . . . . . .  9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WRITE BIOS/DIRECT . . . . 722      X1 . . . . . . . . . . . . .  3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RANSLATE ON/OFF . . . . . 722      XLT file . . . . . . . . . .  4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RAP ON/OFF  . . . . . . . 722      XMODEM . . . . . .  310, 311, 7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 . . . . . . . . . . . . 301      XMODEM File Transfer . . . .  6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menu . . . . . . . . . . 403      XMODEM timeouts  . . . . . .  3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screen . . . . . . . . . 405      XON/XOFF . . . . .  306, 404, 6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ding windows  . . . . . . . 604      YMODEM . . . . . . . . . 310, 7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PSHOT . . . . . . . . . . . 718      YMODEM Batch . . . . . . . .  6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effects  . . . . . . . . 311      YMODEM File Transfers  . . .  6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, The  . . . . . .  403, 6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screen . . . . . . . . . 4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int . . . . . . . . . . . . 5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 overflow . . . . .  709, 7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 underflow  . . . .  709, 7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line  . . . . . .  202, 4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bits  . . . . . . .  203, 4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Translation . . . . . . 2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variables . . . . . . . 7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  . . . . . . . . .  310, 3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 characters . . . . . . . 4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  . . . . . . . . . . . 7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End  . . . . . . . . . . . 7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. . . . . . . . . . . . 7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s . . . . . . . . . . . . 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OMM BBS  . . . . . . . . . . 6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net  . . . . . . . . . . . 4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video 900 Series . . . . . 9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INK . . . . . . . . . . . . 7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ink File Transfers  . . . . 6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Emulation . . . . . . 3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Emulations  . . . . . 2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Mode  . . . . .  202, 4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SetUp . . . . . . . . 3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types . . . . . . . . 7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lde  . . . . . . . . . . . . 3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6 DATASTORM TECHNOLOGIES, INC.                      15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