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Kel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825 Westcli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port Beach, CA 9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714) 642-5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WLETT-PACKARD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CARTRIDG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Keller Software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and use this software we ask for a $20.00 don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is page for additional fonts and printed documenta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JET.COM will send to the HP LaserJet printe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 for the four printer font cartridg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is version of LASERJET.COM are font cartridg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and M.  A summary of the type styles for these font cartri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below.  See the HP documentation for a complete descrip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LASERJ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y DOS promp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## represents a number 0 thru 34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irst column of table 1 shown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ASERJET 01     Assumes font cartridge A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man 8 characters in portrait mode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first line of table 1 on page 2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LASERJET 14     Assumes font cartridge G, an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yle characters in Prestige E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pitch and 10 poin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ASERJET        Reset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LASERJET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LaserJet printer offers about a dozen cartridg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is not listed in Table 1, then send us a $45.00 donatio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you a printed copy of the documentation and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to use ALL current HP LaserJet fo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LaserJet Printer</w:t>
      </w:r>
    </w:p>
    <w:p>
      <w:pPr>
        <w:pStyle w:val="PreformattedText"/>
        <w:bidi w:val="0"/>
        <w:jc w:val="left"/>
        <w:rPr/>
      </w:pPr>
      <w:r>
        <w:rPr/>
        <w:t>LASERJET.COM   Copyright Keller Software, 198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 PORT/    SYMBOL               POINT        STR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CART. LAND     SET      SPACE PITCH  SIZE STYLE  WEIGHT TYPEFA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ARTRIDGE 92286A - COURIER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   A  A Portrait ROMAN-8  Fixed    10    12 Uprt   Bold  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   A  B Portrait ROMAN-8  Fixed    10    12 Italic Light 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   A  C Landscpe ROMAN-8  Fixed 16.66   8.5 Uprt   Light  Line 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   A  D Portrait ROMAN-8  Fixed    10    12 Uprt   Medium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   A  E Landscpe ROMAN-8  Fixed    10    12 Uprt   Medium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ARTRIDGE 92286B - TMS PROPOR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   B  A Portrait USASCII  Prop         14.4 Uprt   Bold   Hel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   B  B Portrait USASCII  Prop           10 Uprt   Medium Tms R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   B  C Portrait USASCII  Prop           10 Uprt   Bold   Tms R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   B  D Portrait USASCII  Prop           10 Italic Medium Tms R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B  E Portrait USASCII  Prop            8 Uprt   Light  Tms R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B  F Landscpe ROMAN-8  Fixed 16.66   8.5 Uprt   Light  Line P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B  G Portrait ROMAN-8  Fixed    10    12 Uprt   Medium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B  H Landscpe ROMAN-8  Fixed    10    12 Uprt   Medium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ARTRIDGE 92286G - LEGAL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G  A Portrait LEGAL    Fixed    12    10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G  A Portrait USASCII  Fixed    12    10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G  B Portrait LEGAL    Fixed    12    10 Italic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G  B Portrait USASCII  Fixed    12    10 Italic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G  C Portrait LEGAL    Fixed    12    10 Uprt   Bold  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G  C Portrait USASCII  Fixed    12    10 Uprt   Bold  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G  D Portrait LEGAL    Fixed 16.66     7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G  D Portrait USASCII  Fixed 16.66     7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G  E Landscpe LEGAL    Fixed 16.66     7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G  E Landscpe USASCII  Fixed 16.66     7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G  F Portrait LINEDRAW Fixed    12    12 Uprt   Medium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G  G Portrait ROMAN-8  Fixed    10    12 Uprt   Medium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G  H Landscpe ROMAN-8  Fixed    10    12 Uprt   Medium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CARTRIDGE 92286M - PRESTIGE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M  A Portrait ROMAN-8  Fixed    12    10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M  B Portrait ROMAN-8  Fixed    12    10 Uprt   Bold  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  M  C Portrait ROMAN-8  Fixed    12    10 Italic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M  D Landscpe ROMAN-8  Fixed    12    10 Uprt  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M  E Landscpe ROMAN-8  Fixed    12    10 Uprt   Bold  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   M  F Landscpe ROMAN-8  Fixed    12    10 Italic Medium P El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   M  G Portrait ROMAN-8  Fixed    10    12 Uprt   Medium Cour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M  H Landscpe ROMAN-8  Fixed    10    12 Uprt   Medium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Print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ELLER SOFTWARE, 1825 Westcliff Drive, Newport Beach, CA 926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