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Dir (DD.COM)                           Release 1.1 (12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- Shows two directories side by side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ach directory can be paged (scrolled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y can be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Wildcards can be used, exactly like the 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- Use to compare directories, as when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floppy to floppy (or directory to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- dd [d:][\][path][filename] [d:][\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-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d a:*.asm b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 a:*.doc c:\mm\my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the current directory.  A reverse video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indicates the active directory. (The "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one you can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Read-only files are shown by "&lt;"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Tab, Left, Right    change 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back one page        PgDn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back one page        F8      forward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back one line        Dn      forwar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top of directory     End     bottom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help                 F9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uggestions for enhancements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Fee for commercial use $6 (see 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5 Eric Gr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 W.98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