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V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nvelope Printing Program for the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ENVLJ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LJ is a  program  which  prints  envelopes  on  the 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Jet+,  and  LaserJet Series II or any printer which can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 the HP command set.   It does not require a font  cartri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uses  the internal landscape 10-pitch font. 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pecial envelope trays or paper feed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files ENVLJ.EXE,  ENVLJ.HLP and ENVLJ.DAT onto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ich you intend to use the program.  No other file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red.  If you wish to use a default return address or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entered mailing addresses, please see "The Data 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LJ uses the printer connected as the system's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etermine  whether your LaserJet is connected a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is file to PRN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ENVLJ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appears on the system's default printer. 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other printer (or "print" to a file), see Advanced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be sure your printer is turned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ype ENVLJ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screen  will be filled with an "envelope". 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from field to field.   The fields at the upp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for  the return address.   The fields in the lower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ailing address.   Fill in the fields and select "Pri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to this program are selected from a menu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 at  the top of the screen,  and become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ress the escape (ESC) key.   Select item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ressing the first character of the command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light to the command  with  the  cursor  key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"ENTER".   Pressing ESC within the men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the data entry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envelop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n't  defined  any  envelopes  in  ENVLJ.DAT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defaults  to  a  standard  legal size envelop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.  The default selection for  the  envelope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   See Appendix A for information about defin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're ready to print an envelope,  select "Print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your printer, feed an envelope into the manual feed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  it in gently,  until you hear a click and whir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will move the envelope about 1 inch.   In about  1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, the printer will begin to move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a  LaserJet and LaserJet+,  the manual insert slot 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 of the printer.   Align the bottom of the  envel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red line on the manual feed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LaserJet Series II,  adjust the guides on to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 tray for the height of the envelope.   The  bottom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nvelope  should  be  on  the control panel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Open the rear exit door to avoid j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"Quit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're likely to mail to the same addresses again and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those companies that bill with a  postcard  and  don't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),  you  can create a "database" of addresses.   The 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sses are stored in ENVLJ.DAT,  which must be  on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You  can  specify  another data file on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hen ENVLJ is started (e.g., ENVLJ ENV2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 is used to define (1) envelopes,  (2) fonts and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   The first envelope definition is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type.  The first font definition is used as the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ddress is used as the default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must be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include of up to 128 addresses, 5 font definitions,  and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definitions.  See Appendix A for the data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Mailing or Return address from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XTRACT  command  copies a single address from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the return- or mailing-address portion  of  the  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lo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ddress  envelopes  using the addresses on file, 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tract/Mailing" or "Extract/Return" from the menu.  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x" to the left of the addresses you wish to use. 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ER" to copy the address to the envelo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ultiple envelopes from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command prints one or more envelopes directly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"Data"  from the menu.   Mark each address fo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print an envelope with an  "x".    Select  "Print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 menu to print the envelopes.   (Please note th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amount of memory in your printer,  your 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"hang" until the last envelope clears the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ish  to print an envelope for every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don't bother to mark the addresses.  Just select "Al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o vs. Color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s on the screen use the underscore video attrib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is looks great on a monochrome adapter,  it is  not  s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ed on most color boards.  It is entirely possible,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on't see "fields" into which you can type.  As you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field  to  field,  however,  the  current field is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video,  which  is  supported  on  all  boards.  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 PS/2,  the  underscore  attribute appears as a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erJet vs. LaserJe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envelope to be printed,  the program sends a reset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to the printer.   This causes a LaserJet to display "PE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serJet-II to display "ENVELOPE",  and sets  both  for 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 mode.    On  the LaserJet-II,  the manual feed light re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envelope has been printed.  On the LaserJet, th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light resets when it prints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vanc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LJ uses whatever fonts you specify.  If you don't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fonts  in  the data file,  ENVLJ will use the print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landscape font.  This is usually  "Courier",  at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 per  inch  and  6  lines  per  inch.    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tridges (i.e., "F") may change the default font.  The LJ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JII allow  the  user  to  load  other  fonts 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's  memory and assign them identifying numbers. 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instruct the printer to use one of  the  soft  fonts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 the appropriate setup strings in the data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"Options/Font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   You must declare your  downloaded  fonts  as 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ENT.    ENVLJ  sends  a  reset  sequ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(ESC-E) at the  start  of  each  envelo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ing  fonts  and  other  data  not decla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ermanent".   The font must also be LANDSCAP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define up to 5 envelopes in the data file.   If n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fined, ENVLJ defaults to "Legal/LJ" (see table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s are defined with a name,  and row and column lo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 for  the  first character of the return address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mailing address block.   For  your  reference,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row and column lo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                Ret Addr             Mailing Add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/LJ              28,37                39,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/LJII            15,37                26,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/LJ             25,20                36,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/LJII           12,20                23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course,  column  locations  will  depend  on the pit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additional envelope types,  select the font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rom the menu,  then select "Options/Align!".   The al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prints a full page grid,  using the HP escape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a reference point every 5 rows and columns.   Since 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ximately 20 bytes have to be sent  to  the  printer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it takes a while to generate the grid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addres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data file is limited to 128 address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,  select  "Data/Load" from the menu, 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ata file, then press "ENTER".   Note that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must  contain  a  "?section  address" header or no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esses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o a file or anothe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ENVLJ uses whatever device is the system's st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d printer.   DOS refers to this device as "PRN",  the "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as "stdprn".   You can tell ENVLJ to use any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ts "printer" by specifying an environment variable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 to  use  the  printer connected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port (LPT2),  type  "SET  ENVLJ=LPT2"  at  the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before running ENVLJ.   Similarly, you can prin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y specifying a file name: "SET ENVLJ=C:\ENV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should be no spaces between the  equal  sign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f the target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H to ge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LJ,  copyright (C) 1987, Steven D. Stern.  It is NOT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utilities used in this program are copyright (C)  1987,  J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ty  Corporation,  and  were used with permission and by A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Inc., and were used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may be freely copied and distributed.  It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.   Neither the author nor JMB Realty Corporation accept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 any  liability  resulting from your use of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does either party provide any warranty of  fitness,  merc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ility, 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licensed  to (1) use ENVLJ for personal or busines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2) distribute copies of ENVLJ provided  (a)  you 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pies  for  FREE  and (b) the distribution packag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LJ.EXE,   ENVLJ.DOC  (this  file),   a  sample  ENVLJ.DA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LJ.HLP.   In addition, this license must be included un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NVLJ.DOC.  You may not charge any fees in conne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ENVLJ other than the  cost  of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or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using Microsoft C (vers 5.0), and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n IBM PC-AT with 640K and a standard monochrome video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run on any PC running DOS 2.0 or greater, with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 memory.   It is  known  to  work  on  a  Toshiba  3100  (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),      the   Tseng   Labs   Ultrapak  board  (Herc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), the Tseng EVA-480,  and a PS/2-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uses interrupt 60 (hex) internally.  It may,  the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,  conflict  with some TSR programs which also use 60h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in it.  It does,  however,  work with Sidekick,  CED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t in good health.  Questions,  suggestions,  bugs: 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Stern,  CompuServe 70327,135 either via Easyplex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Hardware Support Forum (IBMHW) or format an envelo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MB Realty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5 N. Michigan A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, IL  6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data file is divided into sections.  Each section be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ith a section header.  The section header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"?section" followed by the section type.  Section typ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"address", "font", and "envelope".  The header and typ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upper or lower case.  There must be at least one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etween the section header and the section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Lines beginning with an asterisk are com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Define the fonts.  The first font will be used as a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If your text editor does not allow you to type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character (i.e., char$(27)), you may use a tilde (~)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place.  You may define up to 5 fonts.  If no fo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defined, the printer's default landscape font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Each font definition consists of the font name (up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characters), and the setup string necessary to inv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font (up to 60 charact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See your printer manual for the necessary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ENVLJ prints an envelope, it se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~E                     /* Reset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~&amp;l1O                  /* landscape    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&lt;your font string&gt;     /* select a font    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~&amp;l3h                  /* manual feed, envelop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section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10 ~(8U~(s0p10h12v0s0b3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1     ~(1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2     ~(2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ddresses  consist  of a one-line descriptor and up to 5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f actual address.   The descriptor is a tilde (~)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p to 20 character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sectio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a city,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zip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Health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, Cheatham, and Howe,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. I.M. Gon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 Benefits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 Warren Harding Blv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, IL  606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Ru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dolph Russchno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Santa L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, Alaska 123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efine envelope types.  The first envelope will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 default.  You may define up to 5 envelopes. 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velopes are defined, Lgl/LJ (25,20 36,60) is suppli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ach envelope definition consists of the envelope name (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0 characters) and the print block locations. 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velope, there are two print blocks, the return address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d the mailing address block.  For each block,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tarting row and column numbers of the block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bsolute locations on the "page".  Use the "Option/Align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VLJ's menu to help you determine these lo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e that the LaserJet and LaserJet+ printers lo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nvelope at the bottom of a page, while the LaserJet-Series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ocates the envelope at the middle of the page. 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using this on only one printer type,  you need to set u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nly one type of printer.  If you're moving between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ith the same data file, you'll have to define pr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pecific envelope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ince row and column coordinates also depend on the fon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ay also have to adjust print locations according to the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section envel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The following assume a 10 pitch font at 6 lines/in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ype          Return Addr   Mailing 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-----------   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/LJII       12,20         23,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/LJII        15,37         26,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/LJ         25,20         36,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/LJ          28,37         39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t","Exit to DOS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","Don't leave the program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es","OK... Exit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!", "Print the selected envelope(s)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ear!","Erase the screen and reset default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tract","Extract mailing or return address from the data fil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iling","Extract a mailing addres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turn","Extract a return addres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ata","Select multiple mailing addresses from the data fil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ptions","Envelope, Font, Alig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velope","Select envelope typ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nt","Select font typ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ign!", "Print an alignment pattern (starting at 0,0)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fo","Information about this program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is displayed on the after DATA has been sele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!", "Print the selected envelope(s)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l", "Print ALL addresse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","I've had second thoughts about thi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, "Print them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turn!","Return to the 'main' screen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ad","Load addresses from another data fil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t","Exit to DOS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","Don't leave the program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,"OK... Exit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LJ -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 (September, '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number of addresses to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rganized menu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font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custom envelope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1 (Sept. 15, 19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problem with upper case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2 (Sept. 20, 19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video adapter problem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  if running on CGA or EGA, only showed up in colo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  if running on PS2 /50 or /60, caused system to ha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econd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00 (October 22, 198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and font choices set in initia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format change for initial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tch return or mailing address to main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selection elimi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uilt on fly from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 is ENVLJ.DAT by default, can be set from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command added:  can load addresses (only) from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5.01 - 5.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 bug 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for another data file selection if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mmand line doesn'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10 (Dec., 198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 output via ENVLJ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printer reset on program load... program can now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with printer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for data file selection accepts CED and DOS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rem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12/5/87, there have been reports that the program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un on the Compaq 386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