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has been written with PC-Write and is in ASCII forma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can view it with CWEEP, the TYPE command, and can loa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any word processor that accepts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sing the README.BAT batch fil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disk to review this documentation for the CCS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package, or if you have called this from the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ice from within CCSADD, you will be using a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called BROWSE.COM which gives a screen display of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cursor keys (up and down arrows) to move up or down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PgUp and PgDn keys to move one screen up or d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Use the Esc key to quit viewing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er Computer Systems                           March 22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dmark Pavilion, Suit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0 Robbins Statio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. Huntingdon, PA  156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412) 864-04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r Us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:  CCSADD Version 2.1 - An Information Data Base Program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ocumentation is for the CCSADD Program Package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eloped and is being actively marketed by Coiner Computer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been placed on the FOG Bulletin Board for use by FOG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s FOG sees appropriate for the use of this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ing damage, financial loss or otherwise harming Coin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.  It may be distributed and freely copied for the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view of the software, however if it is of value to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ing it, they are requested to reimburse Coin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 for the program.  It currently is being sold for $ 1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us any applicable Pennsylvania Sales Tax, and payment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ddress shown at the heading and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is a general data base program for company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nel names, and addresses; while containing othe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s that will serve a variety of users for a long tim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desgned to be as flexible as deemed possible to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jority of use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 floppy disk with your operating system on it (boot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files from this disk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files from this disk to your hard disk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the documentation file CCSADD.DOC or type readme to view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program for an introductory period (a couple of us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 reasonable length of time to determine if the program if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the program, by sending your name, address,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type of computer, including any comments or improvem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like to see in the program package, and paying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m of $ 19.95 for continued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joy the program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ELOPMENT AN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was written in the command languag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Base III+, a major data base program by Ashton Tate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iled into directly executable code using a compiler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pper, from Nantucke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it is compiled and is directly executable, the user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package without the expense of purchasing an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program interpreter or the bother of loading dBase III+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and runs faster than dBase III+, giving you menu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operations, instead of having to learn pseudo-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s or making window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base files and the label and report print forma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with dBase III+.  The index file is a special ind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s not compatible with dBase III+, but this is not nee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ing is a menu selection with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STOMER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purchased this package from Coiner Computer Syst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lready registered, and will benefit from telephone help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(normally we can respond to questions between the hours of 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eastern time, M-F).  Registered users will receive any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ificant updates to this and simila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TO REGISTER THE PROGRAM IF YOU HAVE NOT PURCHASED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not purchased this package from u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for a period sufficient to evaluate it for your nee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find it useful, send the information and payment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er Computer Systems for this Version 2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us for current pricing on other versions or simila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and the accompanying files on the distribution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ected by U. S.  Copyright law, and it is illegal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to use the package without payment of the fees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do damage to Coiner Computer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PROTECTION AND COPY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is not copy protected, for your benefit; a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rease the price, hinder your use of the program, and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 the protection needed.  We strongly feel that the hone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ntegrity of computer users should be the guideline f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developed by companies.  We believe users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rusted to handle and safeguard good programs, in ord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ies that develop them may continue to offer qua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reasonable prices.  We do not believe in overpriced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do not believe in junk at any price.  We feel the us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damage the company developing and/or marke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using it without proper registration.  Therefore, we tru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either purchased the package from us, or will soon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policy is very simple, one program, one user at a time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you to make any number of copies for your own 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ection, and allow you to run the program o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s, as long as it is only used on one computer at a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used in network systems or multi-user systems running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d to one user at any one time.  We have not incorpora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ecord protection in the program, so use on a net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ultaneous users will not yield the prope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copy the program disk for backup, or for other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uate the program package.  All files must be includ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condition for this to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will run on most IBM compatible PC, XT or AT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very minimum of 256K memory available.  You may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256K installed to satisfactorily run the program due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required for various versions of the MS-DOS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ther programs you may load into memory, such as SideKick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ient programs, etc.  It will operate satisfactori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ochrome Display Adapter, the Hercules Graphics Adapter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Adapter and the Extended Graphics Adapter.  We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graphics to allow this 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DISK USE AND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should do is to make a working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disk by formatting a floppy disk with y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on it (a boot disk) and copying all of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disk to that working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can run from a floppy disk, but the number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limited to the capacity of the disk.  Within the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set up the database files on a second drive (like drive B: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two floppy disk drives, format another disk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the program, in order to use it for your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ime to time, you should backup any important data,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s CCSADD.DBF and CCSINACT.DBF to a backup disk, or j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files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ISK USE AND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runs best on a hard disk.  Just set up a directory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ccsadd, and copy all the files on this disk to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hard disk is your C drive, and you would be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disk from your A drive, the following would b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DOS prompt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d\ccs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\ccsadd copy a:*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is loaded and run by typing CCSADD when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 drive and directory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recommend that you backup up the database at periodic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copying the file CCSADD.DBF and CCSINACT.DBF to a floppy disk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izes permit you to do that), or use a transi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BACKUP.COM or BACKUP.EXE included with MS-DOS i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arger than your floppy disk capac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ION TO CCS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SADD is a general database program package that primaril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 of company and personal information for your records;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find a record quickly, scan the records for particular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o print out various combinations of information as you requ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a menu driven program, with all information you need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at the top and/or the bottom of the screen.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various screens, all having a common appearance and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itial startup screen is used to personalize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package, requesting the entry of your name, addres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only get one chance to fill in the correct information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edit any of the fields prior to leaving the screen with 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from the bottom line.  Use the arrow keys to move up or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ter key when you have completed entry on a lin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and delete keys as you have grown accustomed to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.  We strongly recommend that you DO ENTER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with the first Main Listing Screen, at the upper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name, INFORMATION DATA BASE PROGRAM, center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tle of the action being performed at that time (think of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f the screen), such as Main Listing Screen.  At the 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mputer system date, if you entered it when you star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mputer, or you have a battery backed clock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.  The system date is used by the program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time the files were edited, useful for determining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up file, and will be printed on each report you sen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line comprises the record number you are on at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tal records in the data base, which database you are 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 time, and which index, if any, you have 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S USED BY CCS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two main databases that the program uses, the ma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are using when you first start the program, and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for other purposes.  You can switch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think of the main one as the active database called CCSAD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active one called CCSINACT.  We thought that the two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ld be used for an active information list, and an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list.  For instance, if you had a list of contac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did not want you to call them on a regular basis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 those in the inactive listing.  If you were keeping a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, you could put the inactive members in the inact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, to retain the record, but would not effect actions ta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ctive data base.  However, your uses and ideas may dem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ce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transfer records from the active to the inactiv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move record key, M.  The program will add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on the screen to the other data base (you ca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either database) and then it will mark the record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with the deleted mark.  The deleted mark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 a number of records, then later remove them permanen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you have transferred all records that you want, use the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key, R, and then the code DEL, when requested, to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s in the database that are marked for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ING YOUR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rt function, called by the index and sort key, I,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organizes the database at your request.  This is us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keep the information in last name order, have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records, and want to put it back into last name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I, and choose the last + first name sort, and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immediately be reorgan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notice that the cursor goes to another plac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the sort is progressing, usually the top right.  When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ompleted, the cursor will return to the bottom lin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action.  Press the quit key, Q, to return to the Main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ING YOUR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dex is a temporary way to organize the way the record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int to your line printer.  When you index, using the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 key, I, the top right status for Index: will change from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index you requested.  Therefore it will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ing at all times.  The index is temporary, in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e it if you change to another index, sort the database, or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.  When you are finished indexing, press Q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Listing Scre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move the current index by also using the index and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, I, and choosing the remove index key, 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MENUS (EDITING COMMANDS AND CHOICE EXPLAN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menus are available using the help command, H,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 Screen only.  The first screen shows you the comman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asier screen editing, but you can just use the cursor key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.  The next two screens add some information to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available from the Main Listing Screen.  Try them n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what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 MENUS (COLOR SELECTION, FIELDNAME CHANGE, AND PRI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tility menu, U, allows you to change the screen colo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s of certain fields as they are displayed o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s, and the printer codes.  Probably it would be bet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base for awhile prior to making any change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ieve you understand the principle of the changes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ed.  On each screen is the standard setup, so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 little careful with the screen colors, as you can blank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displayed by putting say white on white, or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ck, etc.  If you have used the system for a little wh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know how the cursor acts, and can put in new numb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seeing the screen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otally mess it up, exit by continuing to press the qui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, until you return to the operating system.  Copy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CSADD3.DBF from the distribution disk to your working disk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then be able to start at the default screen colors,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s, and printer codes.  None of your entered data will be lo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to recopy CCSADD3.DB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TO MOVE AROUND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around the databas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         Back one rec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bar or enter    Forward one rec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        go to 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     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     Loc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TO USE LOCATE (FOR COMPANY OR PERSONS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want to locate a record, use the locate record key, 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your choice of a company locate or a person loc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 locate is the default, so if you want that, just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 not have to input the beginning characters, 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; just enter a number of characters in the name somew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cate to work.   If you start off with the first lett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, and you have sorted the database on the company fiel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able to press the enter or spacebar to search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meeting your needs.  Same for the last name field loc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TO ADD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dd records by pressing the add records key, A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an additional query that asks if you want to carry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formation from the record displayed.  This is 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enter several names for the same company, or same fam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tores the information in the fields of the record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, then allows you to edit those fields for the new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wish to carry forward the information, just ent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no.  You will be asked this query at each add, ev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ing to add records with the save and continue add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, S.  This is to give you maximum flex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ding Records screen shows the fields in reverse vide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colors (as appropriate).  Enter the data and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ot save key, N, if you change your mind; the save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ng records key, S; or the save and quit option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letter, by either typing in a Q and enter or just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ter key.  Note that you can use the down arrow ke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fields you do not want to add information or chang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, but the cursor will stop at the bottom line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.  Without changing the default Q, when you press e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save that record, and return to the Main Listing Scree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 you not get in the habit of holding the enter key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 through the fields, unless you want to save and quit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TO EDI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edit records by going to the record you want to 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edit this record key, E, when the Editing Recor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displayed, allowing you to edit any field in tha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finish editing that record, you have a choice of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at the bottom confirm point, or typing an N and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sregard the changes.  The same comments apply to editing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bove adding record information regarding the enter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arrow key when skipping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 RECORD FOR LABE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flag a record for printing a label, press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label key, F.  When you later go into the print menu,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bel printing mode, you will have a choice to print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ged records onto labels.  After printing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o remove the flags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RECORDS FROM ONE DATABASE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move records from one database, the one you are pres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other, by pressing the move record key, M.  Afte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d, you can either remove the record by pressing the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s key, R, which is the normal situation, or you can  un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record by pressing the delete or recall key, D,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n the current database (you then will have two entries,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databa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 RECORDS MARK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ny records are marked for deletion with the delete or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, D, or by moving records from one database to the othe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ve record key, M, you can permanently remove them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move record key, 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to removing records, it is advised that you mark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s you want to remove at any one session, and unmark an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marked for deletion that you do not want to remove.  For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to determine which ones are marked or not, us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 key, S, from the top of file to see the records.  An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asterisk beside the record number is marked for de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to remove the marked records from the main listing scre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e remove records key, R, and then type in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rmation code, DEL, in capital letters.  If you type i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, the remove record command will be aborted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ed if you want to remove the deletion mark from all recor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, answer Y or y, to do so.  Then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list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LISTING OF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see a screen listing of the database, displaying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deleted status, company name, persons name,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by pressing the screen listing key, S, from the main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The display will start at the current record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the next 17 records in order down the screen.  Press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acebar key to continue the listing at the nex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far left two columns, you may see an F displayed fo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have flagged for label printing, or an asterisk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have marked for deletion.  This is just to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ntion to those features.  It is also good to review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s you have so marked prior to taking action to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anently remove those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other choices, such as locating company by pressing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ing characters in the company name, locating last 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L and entering characters in their last name,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by pressing G and the record number (good for lar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s to jump to a new record), or quit to the main list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tell if the record is marked for deletion in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, as an asterisk appears next to the record number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OF FILE 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go to the top of file while in the main listing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top of file key, T.  This will take you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in the file.  This will be record 1 if you have not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base.  This will be the first record correspon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ing if you indexed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tility menu allows you to change the screen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ground colors to obtain colors more pleasing to your e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suited to your particular color monitor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ochrome monitor, whether a monochrome on a color graphics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onochrome display adapter, you will probably want to tur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by putting a 0 in that position.  If you have color and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display, turn color on by putting a 1 in that posi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selections will not take place until you exit this scre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will take place immediately and will be in eff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m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nu also allows you to change the displayed names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s to customize your display.  The second page of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, displayed after leaving the first page, contain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that can be changed.  If you have planned your ac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database a little while, and know what you want to 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various fields for you will be effective in the change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recommend that you print the main listing screen to you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, using the Shift-PrtSc key combination, to mak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gger 1, 2 and 3 are three fields that are one characte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.  They allow you to code records so that you can print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ertain code.  You have a choice of the alphabet, th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of the other keys on the keyboard.  The program handle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apitalized) keys differently, so A is not the same as a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wards of 100 choices of coding you can use.  The only probl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have if you use a great number of codes is remember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r, so try to pick something simple and descrip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eld names that you can use can be any combination of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phanumeric characters that you want to use.  When you ent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he fields, right justify them (move them over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 of the field highlighted area) to make the screen display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.  The best way to do this is to type in the new field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back up with the up arrow key and use the insert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bar to move them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ccount field is a 6 character alphanumeric fiel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 numbers, customer numbers, etc.  If you use numb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2, 1002, etc., you will have to right justify them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ing and/or printing to operat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date fields are given for record purposes only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or a number of date entries, such as start and stop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rthday, membership date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30 character long fields, initially called contact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, are available for notes, other contact names for peo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company, alternate telephone numbers, etc.  Their us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d by your imagination.  Change the field names to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data you want to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50 character long fields, called note 1 through 3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for notes, etc.  Again, your choice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contains printer codes for use in the pri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to cause your printer to go to a different type font (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your command.  The codes are entered in decimal ASCII numb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 help at the top states.  Your printer manual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codes listed, perhaps along with the equivalent ASCI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sc, Ctrl, etc.) and Hexadecimal codes (base 16 number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is setup for IBM compatible printers now, and tha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st printers.  If not, change the codes to suit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screen allows you to change the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your database files located.  You should not change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presently using the program on one disk in say drive 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using it on your hard disk.  You should change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two floppy system, and you need more space for entri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ngle floppy disk will give you.  If you change it to th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, the program will check to see if you have copie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jor database files to a disk in the b drive, and will ask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o copy them to that drive if the files are not the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et an error if you do not have a disk in the driv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ted disk in the drive, or the drive door is not shut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error, and input an R for retry if this happe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the drive, then you must start the program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in the default drive, and the database disk in the dr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, or you will get an error anytime the program trie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bas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int any lists to the line printer, from the main list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press the print menu key, P.  From this menu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nt style you want on your printer, print labels, and prin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s of listings of the database information.  The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will correspond to the sorted order or the indexed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ever is in effect at the time.  If you sort the databa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way, then index it, you can get various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ganization.  Do this prior to printing if you need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r font change command, F, takes you to anoth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ing the available fonts you can select. 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priate key to cause the printer to change to the new fo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will space up one space whenever you press a key t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on, and operating.  Quit to the print menu afte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nt.  If you have an 80 column printer (10 inch width nomina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densed type font, you can print all of the reports. 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 into condensed (17 character per inch format)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ly or with this font change command.  If you have an 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 printer (15 inch width), you have all choices availabl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s will print within 135 spaces 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lete listing is just that, a complete listing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about 4 lines on a page.  After pressing the C ke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, press the appropriate choice for the type of prin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you want.  The A key is for the complete data b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three will print only those records having the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enter in them.  For instance, if you renamed the trigger1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ctive, and had a Y for yes or an N for no in the fiel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ld print out the active members of your data base, by pressing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or the trigger1, now renamed active, field and then pressing 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eld data you want to print.  Remember to type in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you want to print, as capital and small letter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ther choices from the print menu are the same a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out choice.  Try several records and your printer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look like.  The number listing tries to fit all of the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inter, but it only includes the first 27 characters of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long note fields 1 through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bel choice allows many options.  You can print a sampl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llow you to align the label and to get the margin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ly.  You can print multiple copies of the record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on the screen.  If you wish to print multipl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records, return to the main listing screen, go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, and then return to the print and label menus each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oggle from one wide labels to three wide labels and ba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certain choices are available with three wide label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label and the multiple label printing do not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ice.  You can print tagged records on labels, and can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gged mark after the labels have printing if you wish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labels with several coded choices, as you have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gger codes.  Remember that you must use the EXACT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gger you want to print, i.e. an a code is different from 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ope you like CCSADD, and find it very effective in your us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fun putting it together, trying to think of your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.  We are continually improving it, and welco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, various uses you have made of the variable fie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, and your suggestions for additions and/or changes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a version of it in our business, so have experienced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problems with the CCSADD program package, or ne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y commands, and are registered with us, please writ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.  If you have similar but slightly different needs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business, we have several styles of databases like this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fit your needs, and we can modify one of them at reasonabl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uit your needs exa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 you for purchasing and using CCSAD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nald W. Co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er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dmark Pavilion, Suit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0 Robbins Statio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. Huntingdon, PA  156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412) 864-04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