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2.DOC                                                          W.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  Version 1.0 was not able to handle an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can sense and recover from an abnormal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rom within most of its operating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assword 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peat of HOST.DOC on SVCS No.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HO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This program allows you to access an IBM PC from a remo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transmitting or receiving an ASCII file. Up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er from the remote location, the program requests a passwor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 PC, ASYNC Communication board, Hayes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Contained in the program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