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group of programs was published in PC Magazine,  March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5,  by Stephen Manes.   Although simple, it allows you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 your IBM pc via modem.   You will immediately think of 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rove it,  but I left it essentially as publish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rograms in the defaul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BY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"ANSWER" at your pc and go away.   When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 from elsewhere, call in with commumication parame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in your program.   Assuming you have entered your pass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ine 160 of PW.BAS, just type it in and you have control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ere at the console.   To exit and reset your  system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ODBYE"  and  hang up.   The programs are written for  a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or command set compatible and COM1,  so you must ada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differences,  graphics,  etc.  are an advanc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one  the commercial programs may be appropriate.   I'm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ching to try the Kimtron KT-7 PC.   If you tr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rouble,  refer to the original article or leave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 on this bulletin board and I wi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