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Casioz Nerd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s of the codes shown above the face of the wat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tions that are selectable.  These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- Changes colors on watch face (also up\down arrows run thru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- Changes background colors (also left\right arrows run thru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 - Sets Alarm t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- Toggles mirror image (for those who like to reflect o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 - Single digit toggle (eliminates 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- Shows time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- Shows invers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- Shows date or toggles back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 - Who know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- Fat tim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 - Plays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ts countdown time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- Displays time/date in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 - Upside dow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of:    Paul Noe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zzard of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ison,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