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M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ogic game, for the IBM PC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randomly choose a string of 4 let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letters, A,B,C,D,E,&amp; F, with possible dupli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7 tries to match the string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computer after each atte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rrec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rre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8088 assembly, from the Z80 assembly source c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, April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