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04/2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tily Written Note on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feature is basically just a liberal use of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eatures baded on the name of the first filename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n the command line.  You may use asterisks 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as a subsitute for an entire name.ext or name. or 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use periods as a shortcut. Some example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c foo.asm . .</w:t>
        <w:tab/>
        <w:t>; compares foo.asm w/ foo.bak -&gt; foo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c foo.asm . ./u ; compares foo.asm w/ foo.bak -&gt; foo.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c foo.asm .</w:t>
        <w:tab/>
        <w:t xml:space="preserve">  ; compares foo.asm w/ foo.bak -&gt;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c foo.dif foo1.dif . ; compares foo.dif w/ foo1.dif -&gt; foo.d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c foo.up foo1.up ./u ; compares foo.up w/ foo1.up -&gt; foo.u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c foo. d:</w:t>
        <w:tab/>
        <w:t>.</w:t>
        <w:tab/>
        <w:t>; compares foo. w/ d:foo. -&gt; foo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c d:foo.asm c:. ./u</w:t>
        <w:tab/>
        <w:t>; compares d:foo.asm w/ d:foo.asm -&gt;foo.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c elmer.erp *.grr . ; compares elmer.erp w/ elmer.grr -&gt; elmer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c elmer.erp gunch.* ; compares elmer.erp w/ gunch.erp -&gt;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 great thing, really. But I don't know of an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o lib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liff Rob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