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signed to create descriptio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MAKE Utility that accompanies Clipper Summer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creates Clip files to be us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rror checking and was meant to be used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Clipper and the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containing the linking procedur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specific linker.  I personally use the Turbo Link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urbo C due to it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 it's limited documentation ar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for the purpose of aiding fellow Clipper addicts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ny compensation for this effort.  If you pu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 on it and make a lot of improvements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One small comment for those that want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MAKE Utility [does not] like spac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Be sure to trim any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or suggestions, you ca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or catch me o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vin Ha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3 Box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ll, OK 73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EW 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vin Ha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3 Box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ll, OK 73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EW 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