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Loan Broker program as well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use the Stock Databases on the Sourc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BROKER.COM  54541 ver. 2.4c    [Loan Brok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alculates various loan options and ev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leave one of the variable as an unknow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 it (ie. I can pay this much a month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interest so how much can I bor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BROKER.DOC   1152 ver. 2.4c    [Loan Brok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OK.EXE  48512 ver. 1.2     [Tran Stock 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oftware tool for investors. I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ck databases on the SOURCE effectively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xible in that it allows you to specify what stocks to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hat category to follow. It will also translat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format which can be used by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OK.DOC 133248 ver. 1.2     [Tran Stock 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OK.DFL    384 ver. 1.2     [Tran Stock 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TOK.DF2    384 ver. 1.2     [Tran Stock 4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TOX .DJC   4736 ver. 1.2     [Tran Stock 5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TOX .DJI   2176 ver. 1.2     [Tran Stock 6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KCHEK.DJI   2176 ver. 1.2     [Tran Stock 7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384 ver. 1.2     [Tran Stock 8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MSG    896 ver. 1.2     [Tran Stock 9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128 ver. 1.2     [Tran Stock 10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YSE    .STB  16256 ver. 1.2     [Tran Stock 11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EXE  20480 ver. 1.2     [Tran Stock 12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    .STB   8960 ver. 1.2     [Tran Stock 13 of 1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