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PCOPY 8.5b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/Mastercard orders are only accepted through tele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Registration of all Patriquin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program disk and User's Guide...........@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ELETE   -- Save space with automatic disk cleanup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PRINT    -- Advanced file print w/special formats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Purchase Ord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Please invoice us. (Orders over $1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Check or money Order (US FUNDS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rder to: Patri-Soft  P.O. Box 8263  San Bernardino, CA  924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