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More .DOC file From A Logorrhoei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aint was made that CDP does not always remove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alt-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t is that it cannot always remove itself safely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memory (TSR or command-line level) that has taken over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used by CDP, then the system would crash. Many other TSRs d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t any time, often crashing the system. The authors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ck on the situation,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point out a superiority of CDP over other TSR's and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CDP in memory, and then another TSR following it, CD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ble to run other programs via its eXecute comman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ings, and install CDP (or other TSRs) after any other TSR (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ither), they will not be able to perform the same stun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thers apparently consider only what memory is occu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at can be done (and some TSRs don't even do that &amp;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). CDP looks at other criteria to determine what is saf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This is also the primary reason CDP will refuse to eXecut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It simply isn't safe or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CDP may not remove itself until after 2 attempt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a TSR further down in memory is removed without performing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attempting to remove CDP. In that case DOS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 the pointers in memory to reflect the (NOW) remova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ually, CDP detects such removal before DOS does (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was done correctly by the other program). But sometimes it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ilar situation may also occur in which CDP will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 after its hot key is struck. Usually, simply strik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DP to come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