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n the disribution of PC-Draft-CAD and GE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wo separate products. Please do not distribute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-Draft-CAD and GEMCAP are copyright 1990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South Fif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. Charles, IL 6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8) 377-7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: 70047,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ending this disk to you and the letter that accompanies it constit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val of Natural Software for your distribution of PC-Draft-C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MCAP as part of your shareware libarary. If you have obtained th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ource, (not directly from Natural Software), please writ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our explicit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further ask that you send us a copy of your standar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(catalogs or flyers) which clearly expla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, the need for users to register products they 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the price of your disks is a copying fee only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te payment for the product. The material must als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PC-Draft-CAD as is. That is, with the 3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HARC files together. Or, if you wish, you may extract th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em on two disks, or use another compression format such a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You MUST distribute all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already a member, we strongly recommend that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ing an Approved Vendo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P). For more information on the ASP 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evue, WA 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vendor program reduces the workload for both authors and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lps give customers confidence that reasonable standards are 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following description of PC-Draft-CA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edit and use some, all, or none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raft-CAD provides features found only in more expensive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cluding automatic dimensions, unlimited layer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, object libraries, and dot-matrix printer support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resolution modes of EGA, VGA, Super VGA and Hercule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tual Memory" automatically uses extended or expanded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 as necessary for drawing sizes up to 3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raft-CAD's intuitive user interface gives users a choice of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or single keystroke commands. This along with complet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d context sensitive help, make learning easy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obtrusive to exper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raft-CAD is most useful for producing exact scale draw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GL compatible plotters and dot-matrix or laser printers. PC-Dra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's vector based drawings may be directly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version 5.0 or other Desk Top Publish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WPG, HPGL, or GEM Draw format. Also WordPerfect WPG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for editing with PC-Draft-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raft's functions allow you to draw circles, ellipses, lines,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cs with varying line widths and line styles, creating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which may be stored in libraries for use in multipl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objects may be used as fill patterns which may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user.  PC-Draft supports unlimited layer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tyles. Text can be rotated at any angle. Objects may be ro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tched, shrunk, mirrored, cloned and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rawing aids let you: save and restore multiple vie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; pan and zoom; complete "undo" and "redo" delete 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elements; display drawing grids at any spacing,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id-lock" (Snap). You can record graphic keyboard macro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. Also, drawing elements (such as lines and box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ed or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raft-CAD's object libraries containing architectural or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s can be cut and pasted into your drawings, modified and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price (full libraries, illustrated manual) $6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 for PC-Draft-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on IBM PC, XT, AT, PS/2 and "true compatible"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256k of memory, MS-DOS versions 2.0 or later.  CGA, EGA,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Graphics Display adapter is required. Support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BM and Epson dot-matrix, HP LaserJet+, IIP, III, and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Jet and plotters compatible with the HPGL plott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program, allows you to capture text and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from other programs, save them in separate GEM .IMG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load them into other programs that can read the same .IM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Ventura Publisher. Preserves reverse video field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version (4.0) now adds support for EGA and VGA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. EGA and VGA 43 or 50 line text screens are converted to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using the RAM resident font so that your document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CTLY what was on the screen. New graphics modes supported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640x350x16 color mode and VGA 640x480x16 color mode. Supports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ex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CAP is VERY popular with companies in the process of produc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 or teaching materials for software. With GEMCAP, they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creens directly into thei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