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EED.DO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Up Your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omanus W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not� I'l� describ� severa� method� ho� t� incre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� o� you� system� Th� firs� metho� wil� b� o� interes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o� no� IB� compatibl� clones� i.e� pur� MS-DO� computer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metho� i� o� specia� interres� t� al� user� o� th� CO-POWE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erhap� CO-POW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� an� othe� hardwar� dependen� addresse� ar� wel� know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� o� � compatibl� clone� Therefor� man� program� us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dependen� addresse� t� increas� th� spee� o� executio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 MS-DO� computer� th� hardwar� dependen� addresse� ma� di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th� program� hav� t� d� al� comunication� vi� MS-D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� sid� wil� b� tha� thos� program� wil� ru� o� ever� MS-D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� computer� Th� negativ� sid� o� thi� complet� compatibil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th� executio� spee� wil� b� ver� slo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de� i� t� tur� th� vecto� o� � cal� t� DO� t� � resi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extensio� (RSX)� Depending on th� cal� functio�, th� 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ndl� som� o� th� cal� b� itsel� withou� usin� DOS� oth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asse�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o� th� mos� interestin� call� i� th� DO� functio� � (di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I/O� becaus� gettin� character� fro� th� keyboar� o� s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� th� scree� wil� b� � ver� frequentl� use� task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AS� whic� i� liste� belo� an� whic� you'l� fin� i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� wil� b� a� exampl� an� ma� stimulat� furthe� researc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SPEE� i� i� possibl� t� increas� th� spee� o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3.� o� lower� Thes� version� wer� th� pur� MS-DO� vers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� fit� i� a� excelan� manne� t� thi� versio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vide� outpu� vi� SPEE� i� directe� t� th� vide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passin� throug� MS-DOS� Th� startin� addres� o� th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i� calculate� fro� th� interrup� vecto� 029h.</w:t>
        <w:t>�     Th� secon� metho� t� sav� tim� i� t� handl� th� dat� inp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manner� Th� ol� MS-DO� version� o� WordSta� loo� ver� o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� hundre� time� pe� second� a� th� keyboar� i� � ke� i� pre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� th� wor� processin� action� ar� slowe� down� SPEE� speed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ction� becaus� i� onl� allow� ever� thirtiet� request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t� g�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D.Durde� aske� fo� � patc� tha� increas� th� spee� o� scro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ordSta� � FOGLIGH� Vol.I� No.9� p.� )� SPEE� wil� also 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 next table will show you the result of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 command               without SPEED           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Q^Z                     149 sec                   4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e&lt;CR&gt;n&lt;CR&gt;^Q^Q^L      623 sec                  188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emble SPEED.AS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SPEED,SPEED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SPEED,SPEED;&lt;CR�         � Don'� worr� abou� th� err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� ther� i� n� stac� segmen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SPEED SPEED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word processor and type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SPEED.ASM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INCREASES SPEED OF DIRECT CONSOLE I/O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BY M. REIMER, BERLIN 1986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TESTED ON OSBORNE 1 / CO-POWER 88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BY ROMANUS WILLE, PRISDORF 198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QU</w:t>
        <w:tab/>
        <w:t>30</w:t>
        <w:tab/>
        <w:tab/>
        <w:tab/>
        <w:t>;REQUEST FO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EQU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EQU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EQU</w:t>
        <w:tab/>
        <w:t>21H</w:t>
        <w:tab/>
        <w:tab/>
        <w:tab/>
        <w:t>;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TV</w:t>
        <w:tab/>
        <w:t>EQU</w:t>
        <w:tab/>
        <w:t>35H</w:t>
        <w:tab/>
        <w:tab/>
        <w:tab/>
        <w:t>;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V</w:t>
        <w:tab/>
        <w:t>EQU</w:t>
        <w:tab/>
        <w:t>25H</w:t>
        <w:tab/>
        <w:tab/>
        <w:tab/>
        <w:t>;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EQU</w:t>
        <w:tab/>
        <w:t>4CH</w:t>
        <w:tab/>
        <w:tab/>
        <w:tab/>
        <w:t>;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>EQU</w:t>
        <w:tab/>
        <w:t>09H</w:t>
        <w:tab/>
        <w:tab/>
        <w:tab/>
        <w:t>;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>SEGMENT</w:t>
        <w:tab/>
        <w:t>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DS:CSEG,C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  <w:tab/>
        <w:tab/>
        <w:tab/>
        <w:t>;MUST BE FOR *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JMP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K FOR INTERRUPT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S:</w:t>
        <w:tab/>
        <w:t>CMP</w:t>
        <w:tab/>
        <w:t>AH,6</w:t>
        <w:tab/>
        <w:tab/>
        <w:tab/>
        <w:t>;ASK FOR 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GODOS</w:t>
        <w:tab/>
        <w:tab/>
        <w:tab/>
        <w:t>;NO, GO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L,0FFH</w:t>
        <w:tab/>
        <w:tab/>
        <w:tab/>
        <w:t>;ANY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DL</w:t>
        <w:tab/>
        <w:tab/>
        <w:tab/>
        <w:t>;DIRECT CONSO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EAH</w:t>
        <w:tab/>
        <w:tab/>
        <w:tab/>
        <w:t>;JMP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MP:</w:t>
        <w:tab/>
        <w:t>DW</w:t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:</w:t>
        <w:tab/>
        <w:t>PUSH</w:t>
        <w:tab/>
        <w:t>DS</w:t>
        <w:tab/>
        <w:tab/>
        <w:tab/>
        <w:t>;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OFFS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BYTE PTR [BX]</w:t>
        <w:tab/>
        <w:tab/>
        <w:t>;COUNTER = 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ECHT</w:t>
        <w:tab/>
        <w:tab/>
        <w:tab/>
        <w:t>;IF ANY</w:t>
        <w:t>�</w:t>
        <w:tab/>
        <w:t>XOR</w:t>
        <w:tab/>
        <w:t>AL,AL</w:t>
        <w:tab/>
        <w:tab/>
        <w:tab/>
        <w:t>;OTHERWI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:</w:t>
        <w:tab/>
        <w:t>MOV</w:t>
        <w:tab/>
        <w:t>BYTE PTR [BX],X</w:t>
        <w:tab/>
        <w:tab/>
        <w:t>;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OS:</w:t>
        <w:tab/>
        <w:t>DB</w:t>
        <w:tab/>
        <w:t>0EAH</w:t>
        <w:tab/>
        <w:tab/>
        <w:tab/>
        <w:t>;JMP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JMP:</w:t>
        <w:tab/>
        <w:t>DW</w:t>
        <w:tab/>
        <w:t>0,0</w:t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  <w:tab/>
        <w:t>DB</w:t>
        <w:tab/>
        <w:t>X</w:t>
        <w:tab/>
        <w:tab/>
        <w:tab/>
        <w:t>;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IT LOADS OR UNLOAD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  <w:tab/>
        <w:t>PUSH</w:t>
        <w:tab/>
        <w:t>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56*GINTV+29H</w:t>
        <w:tab/>
        <w:t>;PUT INT29 VECTOR I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WORD PTR COJM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WORD PTR COJMP+2,AX</w:t>
        <w:tab/>
        <w:t>;LOAD COU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56*GINTV+21H</w:t>
        <w:tab/>
        <w:t>;PUT INT21 VECTOR IN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X,OFFSET INT21S</w:t>
        <w:tab/>
        <w:t>;ALREADY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INSTAL</w:t>
        <w:tab/>
        <w:tab/>
        <w:tab/>
        <w:t>;NO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MOVE SPEED; RESTORE OLD INT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  <w:tab/>
        <w:tab/>
        <w:tab/>
        <w:t>;DS = SEGMENT OF RESIDENT PART</w:t>
        <w:t>�</w:t>
        <w:tab/>
        <w:t>MOV</w:t>
        <w:tab/>
        <w:t>DX,WORD PTR DOS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DOSJMP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56*SINTV+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S</w:t>
        <w:tab/>
        <w:tab/>
        <w:tab/>
        <w:t>;RESTORE OLD INT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SIGN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S</w:t>
        <w:tab/>
        <w:tab/>
        <w:tab/>
        <w:t>;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56*EXIT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ST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:</w:t>
        <w:tab/>
        <w:t>MOV</w:t>
        <w:tab/>
        <w:t>WORD PTR DOSJM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WORD PTR DOSJMP+2,AX</w:t>
        <w:tab/>
        <w:t>;SAVE OLD INT21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INT21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256*SINTV+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S</w:t>
        <w:tab/>
        <w:tab/>
        <w:tab/>
        <w:t>;POINT TO INT21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DOS</w:t>
        <w:tab/>
        <w:tab/>
        <w:tab/>
        <w:t>;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7H</w:t>
        <w:tab/>
        <w:tab/>
        <w:tab/>
        <w:t>;TERMINATE BU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:</w:t>
        <w:tab/>
        <w:t>DB</w:t>
        <w:tab/>
        <w:t>CR,LF,'SPEED                   VERSION 1.0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:</w:t>
        <w:tab/>
        <w:t>DB</w:t>
        <w:tab/>
        <w:t>CR,LF,'SPEED OFF$'</w:t>
        <w:t>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on� metho� i� a� answe� t� � questio� aske� b� my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GLIGH� Vol� I� No� 7)� I'v� go� th� NE� V2� chi� an� repla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� 808� o� th� CO-POWE� 8� mothe� boar� (256� RAM)� � als� var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freqenc� whe� th� V2� wa� installed� � use� tw� TURBO-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� chec� ou� th� difference� i�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� compilatio� tim� � us� � progra� wit� 4948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     frequency     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     5.3 MHz         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       5.3 MHz         5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       6.0 MHz         5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       8.0 MHz        12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� executio� time� � use� � progra� � 260byte� 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� � loop� Ther� wa� n� dis� acces� o� vide� outpu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� becaus� thi� woul� b� slowe� dow� b� th� Z8� chi� o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     frequency     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     5.3 MHz        17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       5.3 MHz        16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       6.0 MHz        14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Th� reaso� fo� th� lon� compilatio� tim� whic� � foun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OWE� 8� wa� workin� unde� 8.� MH� (i.e� � built-i� 2� MH� quar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tha� th� V2� chi� ha� problem� tal�ing t� th� Z8�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