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CPT.DOC -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s a memory resident program which monitors interrupts 4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 &lt;&lt; Function 17, operation 35 &gt;&gt;. Basically,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s AT users with a high capacity drive in position A to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write 720K disks using the cheaper low density disket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double the storage without spending an arm or a le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riced ultra density diskettes and achieve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systems using quad density drives! Since the high capacit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re 96TPI, FM and MFM, this program along with DRIVER.SYS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new stor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first must be running under DOS 3.2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with an AT, have DRIVER.SYS installed as a devic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, and have a HIGH CAPACITY drive in dr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r config.sys entry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DRIVER.SYS /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boots, it will tell you what the NEW drive lett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 since you must enter it in the command li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CPT. In my system which I used to write this program, I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pacity drives, 2 hard disks, and a RAM disk; therefore,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came F. In my AUTOEXEC.BAT file, I have an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CP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n the command line is extremely important because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hich drive specifier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rrupts are monitored: 40H and 2FH. The 40H interrupt i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hich handles the floppy disks and the 2F interrup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R interrupt which allows me to monitor the 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nction that I am intercepting is "INTERNAL TO DOS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mount of time was spent trying to verify tha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with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NTRCPT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NTRCPT.COM           The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NTRCPT.ASM           The SOURCE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INTRCPT.CON           An example of the entry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INTRCPT.BAT           An example of the entry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LACED IN THE PUBLIC DOMAIN for your use and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may a fee be charged for it. The ARCHIV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iven "AS IS" without any guarantees. The us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. Under NO conditions will I take the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caused by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ford J. Zelkov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00 Orange Ave. 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press, CA   9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      714-828-0286  &lt;&lt; 82-80286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       714-898-8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