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he      WSX ver 1.0b                                        Jun� 29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</w:t>
      </w:r>
      <w:r>
        <w:rPr/>
        <w:t>#WORDSTA� TRANSLA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</w:t>
      </w:r>
      <w:r>
        <w:rPr/>
        <w:t>Versio�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PURPOS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igne� specificall� fo� th� ne� feature� o� WordSta� 4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dSta� Translato� (WSX� i� � hig�-speed� eas�-t�-us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translate� document� betwee� WordSta� an� ASCII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ddition� ther� ar� tw� formattin� aid� tha� proces� fi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� no� full� ASCI� o� WordStar�  WS� als� work� fo� ear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� o� WordSta� program� an� it� documents�  WS� work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B� compatibl� computer� wit� al� vide�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PROCESS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WordSta� t� ASCII� � WordSta� 4.� doe� provid� � drive� t� con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dSta� file� int� ASCII� bu� ther� ar� n� options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S� i� 1� time� a� fas� i� yo� tr� i� i� RA� dis� 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mportan� #optional�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conver� extende� character� lik� th� lin� 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graphi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delet� d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expan� #^PI� tab� t� �-spac� ta�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delet� th� overprin� characte� a� wel� a� #^PH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Optiona� translatio� fo� phanto�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Optiona� translatio� fo� phanto�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SCI� t� WordStar� � Nothin� wa� provide� b� MicroPr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� file� usabl� i� WordStar�  However� WS� provide� � sur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r� solutio� t� translat� ASCI� file� int� WordStar�  I� u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Lef� Margi� Rule� (LMR� whic� wil� b� explaine� late� 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importan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conver� extende� character� lik� th� lin� dra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graphi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delet� d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av� o� expan� #^I� tab� t� �-spac� ta�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et initia� lef�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WordSta� t� Format� � I� yo� hav� eve� bee� annoy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so� poppin� ove� t� colum� � whe� workin� o� � tabl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� i� fo� you�  I� wil� buffe� al� line� b� app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nocuou� sof� space� ou� t� th� righ� margi� o� you� choi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whe� yo� us� th� u� an� dow� arrows� th� curso� wil� no� 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th� lef� o� � shor� line�  Whe� yo� ar� done� yo� ca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mov� them�  Her� ar� al� th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pli� overprin� line� int� tw� line� wit� har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Conver� L� onl� line� int� har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Add buffe� spaces</w:t>
        <w:t>�����������- Remov� buffe�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et righ� margi� fo� buffe�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SCI� t� Format� � Sometime� yo� ma� ge� � documen� fro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� processo� o� progra� tha� doesn'� completel� confo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� standar� fo� th� en�-o�-lin� sequenc� o� CR/LF�  Befo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ver� t� WordStar� yo� shoul� us� thi� proces� wit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pli� overprin� line� int� tw� line� wit� har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Conver� L� onl� line� int� har�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HUMA� FACTOR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huma� interfac� wit� WS� ha� bee� designe� t� b� si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ea� an�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Use� TeamWar� pul�-dow� menu� fo� eas� o�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Dat� entr� window� sho� previou� an� ne�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Hel� window� ar� integrate� fo� eac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Message� hel� yo� wit� al� o� th�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Separat� inpu� an� outpu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Percentag� let� yo� kno� th� spee� o� th�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You ca� chang� th� defaul� setting� b� "cloni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Work� o� an� IB� compatibl� machin� wit� an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TES� DRIV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operatio� shoul� b� intuitive�  Mak� � cop� o� WSX10B.C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SX.COM�  Jus� typ� "WSX� a� th� DO� promp� line�  Us� F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elp�  T� quit� pres� F10� � an� Q�  WS� wil� proces� th� f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setting� i� th� pul�-dow� menus�  Onl� on� no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planatio� ma� b� needed�  Sinc� yo� ca� onl� selec� on� o� f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es� onl� setting� i� tha� selecte� pul�-dow� men� app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wil� als� notic� tw� menu� fo� eac� o� "Transla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fOrmat"� the� chang� alon� wit� th� selecte� process� 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 TESTWS.DO� an� TESTASCI.DO� fo�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FIL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i� version� WSX10B.AR�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!read   .me!�  Fil� o� specia�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SX10b  .doc�  Thi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SX10b  .com�  Th� utilit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stASCI.doc�  ASCI� fil� t� tes� WS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estW�  .doc�  WordSta� fil� t� tes� WS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EFINI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 yo� ca� understan� th� term� i� thi� document� here'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ition� I'l�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put windo� � uppe� windo� acceptin� th� fil� nam�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� windo� � lowe� windo� showin� th� processin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op men� � Th� men� alway� show� i� ro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in men� � Th� men� pulle� fro� th� to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ta entr� windo� � windo� fo� enterin� dat� int� W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lectio� � � lin� selecte� i� � men� wit� �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HiLite� � � lin� pointe� a� i� � men� i� invers�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ssag� lin� � Th� botto� ro� t� displa� ke� helps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essages� o� processin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ink � � men� lin� showin� � symbo� (thre�-ba� o� d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ull� anothe� men� o� window�  Th� symbo� i� al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sam� sid� wher� i� i�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ull � pull� menu� dow� t� th� previou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op - remove� menu� an� return� t� th� inpu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intabl� characte� � take� u� on� colum� o� � printe�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ro� characte� � no�-printabl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wer ASCI� tabl� � character� � t� 12� i� th� ASCI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pper ASCI� tabl� � character� 12� t� 25� i� th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m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BASI� OPERA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'l� jus� pu� � fe� word� her� jus� i� cas� yo� ma� hav� mi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o� th� capabilitie� i� th�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To� Men� Lin� � T� acces� th� to� men� line� pres� F1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time�  Th� exception� ar� whe� th� Hel� windo� o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ssage� ar� displayed�  Th� "/" ke� doe� th� sam� 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cep� i� i� considere� dat� i� tex� dat� entr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Mai� Men� � T� acces� � mai� menu� pres� RETUR� wh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o� men� i�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Dat� Entr� Windo� � T� acces� � dat� entr� (pronounce� "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h" entry?� window� pres� RETUR� whe� th� HiLit� i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n� lin� wit� � smal� do� symbol�  Pressin� RETUR� a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exi� th� window�  Yo� ca� clea� an� dat� enter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essin� ES� whic� als� remove� th�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Numerica� Dat� Entr� � Dependin� o� th� typ� o� data� (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ger� o� real� onl� vali� character� ca� b� type� 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ackspac� ca� b� use� a� well�  Th� "NumLock� i� auto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i� interactive�  Afte� RETUR� i� pressed� th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ecke� fo� validit� (byte� les� tha� 256� etc.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� rang� check�  I� i� passe� bot� checks� th� d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store� an� th� windo� i� removed�  Th� "NumLock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the�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Tex� Dat� Entr� � ASCI� 3� throug� 12� ar� vali� character� ������������fo� strin� an� characte� data�  Onl� backspac� c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editing�  Th� entr� ca� b� nulle� b� pressin� 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RETURN�  Us� thi� i� yo� wan� th� outpu� file� t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� extensio� o� th� fil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Hel� Window� � � hel� windo� i� assigne� t� ever� wind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nu�  Us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Functio� Key� � Som� o� th� functio� key� ar� assig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SX�  Here'� wha� the�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1  - Pull/po� th� Hel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2  - Pull/po� th� pul�-dow�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10 - Pop� t� to� men� fo� ke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"/" - Sam� a� F10� bu� no� i� tex� dat� entr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SC - Sam� a� F� i� th� inpu� window� bu� i� th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i� back� ou� o� th� curren� menu/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TR - Whil� i� th� menus� th� HiLit� wil� mov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xecut� th� men� lin� wit� tha� uppe� cas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o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sor Key� � I� additio� t� th� o�-scree� messa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Hom� an� ^�-Arro� mov� th� menu� t� th� fa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whil� En� an� ^�-Arro� mov� th� menu� t� th� f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righ� (o� th� Qui� menu)�  PgU� put� th� H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a� th� to� o� th� men� whil� PgD� a� th�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PROCESSIN� PROGRAM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WordSta� t� ASCII� � First� wha� i� th� definitio� o� 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�  I� seem� t� b� � rathe� loos� definition� bu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sonabl� t� limi� i� t� al� th� printabl� character� (ASCI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126� an� thre� printhea� contro� character� (ASCI� 9,10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� whic� ar� tab� lin� feed� an� carriag� return� respectively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ar� th� character� tha� wil� displa� identicall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rmina� an� mos� likel� t� prin� o� an� printer�  Th� ta� (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9� i� optiona� an� ca� b� converte� t� spaces�  Here'� th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wha� thi� proces� doe� t� 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. Eac� characte� i� firs� translate� fro� � 25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ranslatio� table�  I� i� i� t� b� deleted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ranslate� t� � nul� (ASCI�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2. Remove� th� bi�-� fla� t� conver� eac� charact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owe� ASCI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3. Remove� al� contro� character� othe� tha� tab� lin� f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� carriag� return�  Exception� ar� not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4. Optionall� remove� do� comman� line� whic� ar� consi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� terminat� wit� th� nex� lin� fee� (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5. Optionall� convert� #^PI� tab� (ASCI� 9� t� space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nex� �-spac� ta� sto� (9� 17� 25�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6. Test� fo� a� extende� characte� i� th� uppe� ASCI� t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vali� extende� characte� (als� calle� � 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haracter� i� sandwiche� betwee� a� escap� (ASCI� 27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#^\� (ASCI� 28)�  I� i� i� vali� an� th� sav� op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elected� onl� th� extende� characte� i� saved�  I� th� ���������������sav� optio� i� off� the� i� i� converte� t� � loo�-a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haracte� i� th� lowe� ASCI� tabl� (th� sam� one� ch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� Micro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7. Alway� remove� #^PH#� th� overprin� contro� charact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ptionall� remove� th� nex� printabl� characte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progra� keep� trac� o� th� numbe� o� #^PH� i� � l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reset� whe� an� en�-o�-lin� contro� characte� i�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8. Th� bindin� spac� (#^PO� o� ASCI� 15� i� translate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orma� spac� (ASCI�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9. Pag�-marke� sequence� suc� a� ASCI� 13/10/13� fo� ear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version� o� WordSta� ar� reduce� t� jus� ASCI� 13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0. Al� null� (ASCI� 0� ar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1. Al� delet� character� (ASCI� 127� ar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2. Escap� characters� no� � par� o� th� extende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tring� ar� saved�  Thes� ar� assume� t� b� 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scap� characte� string� use� t� contro� � prin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eavin� th� characte� i� plac� help� identif� th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3. Sof�-hyphen� embedde� i� tex� (ASCI� 30� ar� deleted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� th� en� o� � lin� (ASCI� 31� ar� translate� t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hyphen� (ASCI� 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4. Th� phanto� spac� (#^PF� o� ASCI� 6� i� transla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orma� spac� (ASCI� 32)� bu� ca� b� optionall� cha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� ASCI� character�  Kee� i� min� tha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handl� th� translatio� lik� an� othe� characte� (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translatio� i� ite� � above)�  Fo� instanc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ante� t� delet� phanto� spaces� se� i� t� ASCI� 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ecaus� al� null� ar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5. Th� phanto� rubou� (#^PG� o� ASCI� 7� i� transla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ild� (ASCI� 126)� bu� jus� lik� th� phanto� spa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a� b� optionall� change� t� an� ASCI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6. Th� firs� ^� reache� terminate� th� translatio� an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n� ^� i� writte� t� th� translate� fil� (whic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a� i�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7. ASCI� 154� whic� i� � ^� i� th� uppe� ASCI� tab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elete� i� i� i� no� a� extende� character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ssume� impossibl� t� b� i� � WordSta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8. An� en�-o�-lin� sequence� suc� a� C� onl� o� L� only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impl� translate� int� t� th� lowe� ASCI� table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r� no� converte� int� � ful� CR/L� sequence� 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at� yo� mus� us� on� o� th� Forma�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9. N� extraneou� CR/L� sequence� ar� adde� t� th� 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� fil� u� th� fina� pag� a� th� MicroPr� versio�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rocedur� wa� writte� assemble� an� translate� a� � r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u� 25� bytes/se� i� RA� dis� o� a� IB� A� (1� � 102� bytes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es� tim� an� transfe� rate� o� dis� drive� ma� caus� th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b� considerabl�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SCI� t� WordStar� � Translatin� � fil� int� ASCI� i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volve� becaus� eac� lin� need� t� b� analyze� befor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ed�  First� ther� need� t� b� som� foo�-proo� mean� 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documen� t� tel� WS� th� differenc� betwee� � tabl� an� t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caus� the� ar� processe� differently�  T� d� this� WS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ogniz� tw� do� command� tha� ar� als� use� b� WordSta� 4.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� yo� ma� nee� t� edi� th� origina� ASCI� fil� (whic� i� you� �������inten� i� translating� i� #no�-document� mod� an� ad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� command� (cas� insensitive� a� neede� through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1. #.LM� � Thi� do� command� followe� b� � numbe� (e.g.� #.L� 6#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wil� se� th� lef� margin�  Don'� confus� thi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paragrap� inden� margi� whe� you'r� lookin� a� th� uned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ocument�  Th� defaul� i� th� initia� lef� margi� 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th� pul�-dow�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2. #.A� on/off� � Thi� do� comman� (e.g.� #.A� on#� turn� 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of� th� Alig� an� wor� Wra� o� #^B� i� WordStar�  I� WSX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oe� th� sam� thin� fo� sof� space� an� sof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returns�  A� note� above� us� #.A� on� fo� tex� (whi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fault� an� #.A� off� fo�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kno� wher� t� us� th� do� commands� WS� translate� th� f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"Lef� Margi� Rule� (LMR)�  Th� colum� wher� th� lef� mar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se� b� th� #.L�# command determine� wher� sof� space� an� 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R'� ar� placed�  Here'� LM�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tex� subjec� t� realignin� (#.A� on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. � lin� endin� wit� � C� (o� CR/LF� i� transla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sof� C� (ASCI� 141�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Th� followin� lin� start� wit� � no�-spac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� th� lef� margi� (LM� setting�  Tab� als� cou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Th� curren� lin� i� no� � do� comman� o� � bla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Otherwise� th� C� remain�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2. Sof� space� ar� adde� o� al� line� othe� tha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Fro� colum� 1� al� space� (ASCI� 32� ar� transl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of� space� (ASCI� 160� u� t� th� L� o� th� firs� 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pac� character� whicheve� i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Al� space� o� an� afte� th� L� ar� lef�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Followin� eac� word� th� firs� spac� i� lef� ha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Additiona� space� ar� mad� soft�  Fo� sentence�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it� � perio� o� questio� mark� tw� har� sp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ollow�  Thi� accommodate� righ� justifie�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Th� bi�-� flag� ar� NO� adde� t� th� en� o� word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WordSta� doe� thi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3. I� � lin� end� wit� � hyphe� an� � sof� CR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hyphe� i� translate� t� � sof� hyphen�  I� mus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as� characte� i� th� lin� befor� th� en�-o�-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sequen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table� t� b� protecte� fro� realignin� (#.A� off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1. Al� line� en� wit� thei� unaltere� en�-o�-lin�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2. Sof� space� ar� adde� o� al� line� othe� tha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Fro� colum� 1� al� space� (ASCI� 32� ar� transl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of� space� (ASCI� 160� u� t� th� L� o� th� firs� no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pac� character� whicheve� i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Al� space� o� an� afte� th� LM ar� lef� hard.</w:t>
        <w:t>�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ma� fin� tha� man� o� you� document� wil� no� requir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� command� a� all�  Th� initia� L� whic� i� se� i� th� pu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ow� menu� ma� b� al� yo� need�  I� yo� choos� t� delet� th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ds� the� ar� rea� an� interprete� befor� bein� dele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� i� i� mor� practica� t� kee� them�  WordSta� 4.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finitel� us�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onges� lin� allowe� onl� i� thi� particula� pro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102� byte� whic� include� an� neede� contro� charact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xtende� character� an� th� expansio� o� tabs�  Afte� thi� (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� extr� mercifu� bytes)� � har� CR/L� i� inser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WordSta� t� Format� � A� describe� above� yo� ca� improv� you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dow� curso� movement� b� addin� buffe� (soft� spac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� o� eac� line�  I� ha� n� effec� o� th� realigning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graphs�  Th� onl� disadvantag� t� thes� space� i� th� ex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l� adde� t� th� files�  Bu� o� course� yo� ca� jus� a� eas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remov� them�  Us� #^OB� t� displa� the� i� WordSta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tec� you� table� fro� bein� realigned�  Us� th� #.AW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.0�  Earlie� versio� user� ca� pu� har� space� (o� tabs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eded�  Otherwise� i� #^B� i� used� al� th� sof� spac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remov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ca� als� conver� thos� difficul� line� tha� en� wit� C� o� 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(har� o� sof� CR'� ar� OK)�  Thi� i� especiall� helpfu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surpris� yo� i� � documen� you'v� bee� editin� i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� while�  Al� pag�-brea� marke� CR/LF'� (ASCI� 13/138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e� t� ASCI� 13/10�  However� du� t� � curren� anomal� i� 4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� 10/13� sequence� wil� b� lef�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SCI� t� Format� � Thi� convert� onl� har� CR'� an� LF'� t� 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R/L� sequenc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CLONIN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Yo� ca� se� al� o� th� followin�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1. Th� locatio� o� th� HiLit� i� al� menu� excep� "Fil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2. Al� o� th� flag� i� eac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3. Th� initia� lef�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4. Th� tw� phanto� character�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5. Th� righ� margi� fo� sof�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6. Al� o� th� outpu� fil� nam�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mpl� mak� al� th� change� o� th� screen�  The� mak� sur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t� i� wher� WSX.CO� i� located�  Selec� "Clon� al� defaul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de� th� "Files� menu�  � cop� i� the� overwritte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lecte� defaults�  I� WSX.CO� doesn'� exist� i� make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y�  A� th� present� color� canno� b�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#COMMO� SENS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Th� Righ� Process� � Wit� th� adven� o� th� ne� WordSta� 4.0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SCI� an� WordSta� ca� hav� character� i� th� uppe� ASCI� t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� ther� i� n� longe� a� automati� wa� t� detec� th� dif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twee� th� tw� b� programming�  Th� use� mus� tak� � loo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� wit� th� DO� TYP� comman� o� wit� � progra� lik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uerg'� LIST.COM�  Therefore� th� use� mus� us� som� commo� s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th� proces� t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Nee� o� Do� Commands� � Du� t� differen� writin� style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tomati� mean� t� conver� ASCI� t� WordSta� ha� no� pr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actica� o� dependabl� becaus� o� th� difficult� o� analyz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bl� a� oppose� t� text�  A� � result� � decide� t� le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r� thes� i� th� documen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LIMIT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arges� inpu� fil� tha� ca� b� handle� i� 4.� Mb� 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 limi� fo� th� outpu� file�  Th� displa� o� th� pat� n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mite� t� � tota� o� 4� characters�  However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il� wor� i� th� name� ar� longer�  Whe� th� name� d� ge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on� an� yo� wan� t� chang� paths� remembe� t� us� th� DO� ".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".� director�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ERRO� MESSAG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messag�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Invali� entry.� � Byt� entrie� mus� b� i� th� rang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Invali� path.� � Th� pat� wa� simpl� no� foun� o� th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nam� i� no� i� th� for� [d:][pa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Origina� an� Processe� fil� name� mus� differ.� 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h� outpu� fil� extensio� s� tha� i� doesn'� mat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npu� fil�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outpu�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Fil� no� found.� � Couldn'� locat� th� fil� nam�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No� created.� � Couldn'� creat� th� outpu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Empt� file.� � Fil� siz� i�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Existing.� � Outpu� fil� nam� exist�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Dis� Error.� � Dis� o� director� full� o� oth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SUGGES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Fas� Keyboar� Repeat� � T� ru� you� curso� faste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nu� an� WordSta� itself� th� bes� utilit� I'v� foun� t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typemati� rat� i� � utilit� calle� HOTKEY.AR� (versio� 1.10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'� bette� tha� P� Magazine'� QUICKEYS� becaus� i� doesn'� "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way� i� th� buffer�  Availabl� o� CompuServe'� IB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rum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SHAREWAR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produc� i� Shareware�  Yo� ma� tr� ou� th� utilit� t� 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i� usefu� fo� you�  I� i� doe� increas� you� productivity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houl� mak� � $1� contributio� t� th� autho� fo� on� licens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CPU�  Th� utilit� ma� b� freel� distributed� bu� no� sol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LIABILITY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advise� tha� thi� utilit� modifies� alters� an� eve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� files�  Carefu� testin� ha� bee� mad� t� ensu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e� perfor� correctly�  N� liabilitie� ar� assum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� o� misus� o� thes� utilitie� resultin� i� dat� l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mage�  I� i� th� user� responsibilit� t� b� su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ult� ar� a�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AUTHO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oul� appreciat� som� feedbac� o� thes� procedure� an� h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� improv� them�  I� ther� ar� an� problems� pleas� le� m�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pyrigh� (c� 198� b� Jame� H� Le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right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i� LeMay� 634� Klamat� Rd.� Ft� Worth� T�  7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I� 76011,217� �-(817� 73�-483� (afte� 173� 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REVIS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� 1.0� (0�-2�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itia�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� 1.0b (0�-29-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Fixe� "Initia� Lef� Margin� t� rese� afte� runnin� fi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o� command� i� th� ASCI�-t�-W� proces� whic� change� i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I� ASCI�-t�-W� wit� "Delet� do� commands� set� subsequen� b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ine� afte� th� do� comman� wer� als� bein� deleted�  Fixe�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