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.EXE - A Conversion Util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ric R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FEATURE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R stands for 'Search and Replac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ishes to modify or delete single bytes or strings of by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SR will do it on the basis of a list of substitutions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itutions can be entered on the command line or can b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text files. SR.EXE will first compile the substitution list(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ables and search trees, and will then proceed to find al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the named data file and replace them as defined in the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on li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lti-pass feature allows to operate substitutions in multiple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passes, a feature that lends the system great flexibility and mod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of the size of the substitution lists is the computer'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ximum length of strings that can be processed is 255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replaced and the replacem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handles all ascii-codes, including ascii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  DATA.IN  DATA.OUT  SUBSTITUTIO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titutions in SUBSTITUTION_LIST are performed on DATA.IN and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R  DATA  DATA  SUBSTITUTIO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nverted. The original vers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R  DATA  CON  SUBSTITU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R  DATA  CON/P  SUBSTITUTIO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is made of the conversion. Instead it scroll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: scrolls as is. Press Ctl-S to stop. Any key to res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/P: will scroll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R  DATA  PRN  SUBSTITU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  DATA  PRN/numbers-and-letters  SUBSTITUTION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is made of the conversion. Instead it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: The conversion is sent to the printer as is,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N/2X: prints the file twice. Automatically issues a form feed (new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copy. (Standard for document 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N/2XN: Does not automatically issue a form feed at the end of each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printing a small text (e.g. an address) a number of times on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/44L: issues a form feed (new page) every 4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/3T: makes a top margin of 3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is possible in any ord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/48L8T: prints 40 lines following a top margin of 8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/8T48L2X: same thing,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/8T 48L: Format error: type formating specifications solid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N/10T8L: Logic error: 10 lines cannot be blank out of 8 lines.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nstead of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A SUBSTITUTION_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brevity we shall subsequently refer to SUBSTITUTION_LI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the basic unit of a LIST. The definition of a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string=ne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tring' can be a null string. The syntax specifying a dele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typed solid, that is, with no spaces inside. The sp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s used to separate PATTERNS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ascii-codes can be typed in. For one thing, your text ed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t you type control codes or the codes 128 to 255. Other than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type neither the space character, nor the equal sign. Bot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as separators in the pattern defini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one must not type into strings the character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 for the DOS-shell as special characters: the redirection symbols '|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 and '&gt;', and the quotation mark ' "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racers that cannot be typed must be entered in the form of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ized ascii codes, either in decimal or hexadecimal format. A leading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X' identifie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                             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='                                    | Double to single quote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command line write: (34)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=and                                  | '&amp;' to '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rmick=McCarmik                     |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(32)(32)(32)(32)(32)(32)(32)=(9)   | 8 contiguous spaces to 1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=(x3d)                           | 'equals' to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A)=                                 | Hex 1A to nothing: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BOLD+]=(27)E                          | Mnemonic to functional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LEMEN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an ELEMENT. Another ELEMENT is a file name FILE. FILE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PATTERN can stand. FILE is supposed to contain a LIST. S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s FILE by putting its contents, a LIST, into the place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ion SET is made up of one ELEMENT, or a number of ELEMENTS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by spaces and is run in its entirety in one substitution pass.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ly, a SET is the equivalent of a substitution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=and  etc.=etcetera  e.g.=for(32)instance            | 3 PA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.SR  US=United(32)States  UN=United(32)Nations  | 1 FILE and 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2 PATTERNS complement the LIST 'ABBREV.S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LIST is made up of one SET, or a number of SETS sepa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standing pound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ee-standing pound sign commands a substitution run using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it. The SET or SETS following it will subsequently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fter it has been processed by this intermediary run. Double sub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or overlapping substitutions are possible. The first exam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s inconsistent spelling in two passes. The second exam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ETS, the first of which must format the data in a certain w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t to work correctly and the second for the third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the SETS 2 and 3 use as input the output of the SETS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espectively. Combining any two or all three of the FILES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no #-signs) would most probably malfunction in an unpredicta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ets, on the other hand, have a parallel rather than sequential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, or occasionally even must, be combined into larger sets. N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d #-sign would then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multiple-SET LISTS (Each set is a substitution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=Number Nbr.=Number No.=Number Nr.=Number # Number(32)1=Number(32)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2ASCII.SR # BS2DOS.SR # SCRNASM.SR `=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y: the Formal Logic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      SET1 [# SET2 [# ... [# SETn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           ELEMENT1 [ELEMENT2 [... [ELEMENTn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  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      OLDSTRING=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TRING:     Length 1 to (255 minus length of NEW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:     Length 0 to (255 minus length of OLD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File nam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IO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the processing precedence is 'left over righ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=1 BCD=2      | Makes of the data 'ABCDE': '1DE', not 'A2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PATTERN of a SET matches data, the longes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=two AAA=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kes of 'AAAAA': 'threetwo' not 'twothre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=exist bee=insect been=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Works as expected. Does not make of the data 'bee': 'existe',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'been': 'existen', or again 'insect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'oldstring' is defined more than once in the same SET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override all previous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=two AAA=three AA=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'AAAAA' -&gt; 'threedou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.SR  &amp;=&amp;  vs.=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definitions are used here to define ad hoc exceptions to a 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file form. The first redefinition is a cancellation. The second o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ification, supposing 'ABBREV.SR' contains '&amp;=and' and 'vs.=vers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-TIME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orted SETS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.EXE uses efficient data structures: binary trees for strings,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single characters. Runtime performance is good even whe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SETS of strings are converted. However, the search-tree building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hm does not balance the search trees automatically. They are bui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PATTERNS occur in a SET. For best run-time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SETS of strings to replace should not be lexically sorte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s to replace, sorting or not sorting doesn't make an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Passes and Output t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 processes the data through temporary files. If an environmen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able TMP is defined as a valid drive and path, that directory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emporary files. If TMP is not defined, the temporary files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that has been sepcified for the data output, or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directory, if the output is to go to the conso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ultiple-pass processing, be aware of where the temporary files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ing them go to a floppy drive can result in intolerably long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To solve the problem, set TMP to either a hard disk or a RAM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t the command line: 'SET TMP=C:\' (supposing C:\ i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mporary files to go), or include the command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AM disk: refer to your DOS manual under 'VDISK'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stack probes during development have never exceeded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1300 hex with a bunch of fair size lists combined.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sequently preset at 3000 hex (12288 decimal), providing a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margin. Ample evidence has been collected since that this marg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adequate. However, I have no proof that stack problems are im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ngous lists, especially sorted ones, might perhaps cr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a stack crash will not damage any files, but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hoc setting of stac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cation-time setting of the stack size is accomplished by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parameter '=&lt;stack size&gt;', like this (the number i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  FILE.IN  FILE.OUT  SUBST.LST  =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SR.EXE to modify the stack-size p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-size presetting in SR.EXE can be modified, so that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needed. The byte sequence that must be changed is '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' near the beginning of the file. The stack size information (3000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two numbers '0' and '30'. The virtuoso hacker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locating the sequence and changing it with DEBUG.COM (reme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file without the extension 'EXE' and avoiding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more pedestrian users we provide a substitution list PTCHSTCK.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SR package. SR.EXE can be run through it to change the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PTCHSTCK.SR contains the necessary instructions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IT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FILE FILE (x1a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urge a file of the ascii-code hex-1A, which is the DOS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End-of-file marks can get into a text file under certain circum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. Subsequently, most text editors will load the file only u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1A they encounter. Editing the file becomes impossible, unless al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file marks are removed. (The last one ist not really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FILE FILE (x1a)=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eave a visible mark at the location where a hex-1A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id the editing of, for instance, salvaged sectors of a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TABLE CON (9)=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s a file for tabs by scrolling it on the screen and beeping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 tab. Tabs can be unwanted, because they can cause misal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in fixed-size records, yet they are not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DOCUMENT DOCUMENT (32)(32)(32)(32)(32)(32)(32)(32)=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s groups of eight contiguous spaces by a tab. This substitu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space, although it will most likely throw alignments out of k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hand-editing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LETTER LETTER McCormic=McCarmik Mr.=Mrs. irritation=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n-the-fly document correction by multiple search-and-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LETTER PRN/6t2x McCormic=McCarmik Mr.=Mrs. (10)=(10)(9)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wo copies with error correction and a two-tab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meditated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lists cannot be entered on the command line, nor would one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, especially frequently used standard lists. Instead one edi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by means of a straight-ascii (non-document mode!)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m as files. Naming the file on the command line in the pl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cause SR to use the substitutions def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a number of standard list files. They are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able by their extension 'SR'. They can easily be extended or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specific needs. They are liberally commented. A close exa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st files is the best way to become familiar with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capabiliti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omple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LETTER PRN/44l4t LETPRN.SR Miller=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PRN.SR could be a highly specialized application list, made up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ules, possibly with complementary, cancelling and overrid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. The contents of LETPRN.SR could be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2ASCII.SR # EPSON.SR BS2DOS.SR ABBREV.SR &amp;=&amp; UNJUST.SR (10)=(10)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line would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S2ASCII.SR </w:t>
        <w:tab/>
        <w:t>Load conversion rules 'WS format to ASCII'.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ab/>
        <w:t xml:space="preserve">Do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SR      Load rules 'mnemonic printer control codes to functional o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2DOS.SR </w:t>
        <w:tab/>
        <w:t>Add rules 'back-spaced composite letters to DOS extended 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cters'.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BREV.SR     Add rules 'expanding abbreviations'. (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=&amp;           Add ad hoc addition: overrides (cancels) &amp;=and in ABBREV.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UST.SR     Add rules 'deletion of multiple spaces between words'.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ify).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=(10)(9)</w:t>
        <w:tab/>
        <w:t xml:space="preserve">Add ad hoc addition 'insertion of a tab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line'. (One way of making a left marg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list: do the seco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SR File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and forma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2ASCII.SR       Makes of a document-mode Word Star file a straight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2WS.SR       The inverse. Useful for reformating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JUST.SR         Right-justification these days is done with a venge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mies of computer-wielding novice typographers.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d spacing very effectively degrades readabili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'unjustifies' abusively right-justified texts an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es thei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OL.SR         A space is not needed following a word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s whose formating was considered final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 lack those spaces. If reformating is consid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will reinsert those spaces selectively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.SR        Makes all letters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.SR        Makes all letter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NTNC.SR       Capitalizes each letter beginning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WORD.SR        Capitalizes each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REPS.SR        Lower-cases prepositions, articles and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SR        To study the modularity of the system, insp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. An address base, for instance, filtered through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ADDRESS.SR will have normal upper case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pelling, regardless of its i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2WORD.SR       Converts a number between 0 and 999,999,999 to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ree hundred and fifteen million eighty-eight thou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s done to see how far the sytsem could be pushed.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le bunch of successive passes and is quite sl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ill a lot faster than a legal secretary having to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a couple doze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NBRS.SR        Capitalizes spelled-ou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2DOS.SR         Converts back-spaced composite characters to their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ent in the extended DOS character set. (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BS.SR        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SR          A comprehensive collection of mnemonic and typabl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 control codes for the Epson FX-1050 and thei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tions into functional control codes. The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des can be inserted in texts. SR with EPSON.SR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inter-specific .SR file) will place the fun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l codes into a text or send the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ASM.SR        Converts a screen message, typed as it will appea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assembly language DB declaration. Saves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lti-lin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.SR          Converts a screen message into a C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.SR         Converts a screen message into a print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BAT.SR         Save a directory (DIR &gt;FILE) and run it through th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names will come out in the standard format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Macintosh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2MAC.SR        The Macintosh assigns different characters to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8 to 255. This will convert the characters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have in common (about 9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IBM.SR        The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ALL.SR         Deletes all ascii codes, 0 to 255. Selective fil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by redefining patterns to be retained following 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.SR, like this: EATALL.SR XCPTNBRS.SR. This w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expressions out of a text. (See XCPTNBRS.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PTNBRS.SR       Identifies all patterns required to override tot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tain numbers. Demonstrates redefinit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HSTCK.SR       Serves to patch SR.EXE for a larger stack.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e information and instruc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SPACE.ST        If you make a substitution list where many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osed of a number of words, writing the spaces as '(32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get tedious. Instead type them with spaces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list through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not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.SR          Encrypts a text and maybe restores it with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YPT.SR        Restores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with a phone call from Crete, Gre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 you the famous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sure have the wron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ean you don't write compute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imple ones. What is it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running a labyr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see, a labyri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es, it works like this: human beings are curious. They want to see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nd when they're inside they can't find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s like fun ... oh! Crete ... labyrinth ... sure! You name was ...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... Torus? ... Minotau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notaurus, exactly! ... Now, where was I? yes ... unfortunately,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s are not only curious, they're also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ould say that. You mean that engineer and his kid who built 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weren't looking and before you know -- whoosh! -- there go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h that one, Daedalus. He did build the labyrinth, that's true. But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king's orders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n why did he need wing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 was an excellent engineer. So the king decided to extend his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finitely and did so by destroying all the boats on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y could have built a boat. Turned out the kid got carried away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don't know your own kind. Why would they build a boat when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wings. ... No, myself, I wasn't into engineers. My special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s. I collected vi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, now I remember the story: One day comes this bodybuilder guy, conf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s your collection and chops your bullhea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ercules? Would I be calling you if he had? He was a pathetic bragg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well then, what can I do for you? A labyrinth management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, no. What I need is a riddle for my captives to solve, somet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, stylish. The DOS-2.0-and-later type, you know. I wa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pattern-substitution thing. Here is what I thought -- I may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not going to t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ertainly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y well, I thought I'd show them the twelve fences the labyrinth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-- twelve is a sac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order to be released, a captive must transform the twelve f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name, MINOTAURUS, by means of string substitutions: ############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T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could write a string substitution program, all right. Would you le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to the Computer Club? One or the other member might be a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ly do something useful with it, like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 all means, give it to the Club! And do tell them what a great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rt Crete is. The lab has been awfully slow. I am now placing 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n tou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'd better make it a tough riddle if you want to catch Compute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ean to say aren't you underestimating them a little bit? Wouldn'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 and write: '############=MINOTAURUS' and be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ought of that. Do you think they're that snea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h, defini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, we must make it 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es. I suggest you don't let them substitute character sequence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, say, thre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I don't see how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n't worry, they'll figure it out. Because we are nice guys, we let th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around with multiple passes; not more than two, though, I'd sugg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arn any kind of clemency. One of the fences is actually a gat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at out for the time being. That leaves eleven f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ay that very lightly. Is eleven a sacred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you kidding? The smallest prime -- and the only one at that! -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entirely of two 1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's very true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substitution list that will convert the data '###########'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MINOTAUR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change character sequences longer 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replacement strings may be any length SR.EX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operate the conversion in more than two passes, using a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the left-over gate) to command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efine as many patter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recedenc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left ov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matching patterns: long ove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ve the substitution in two passes and get the rest of the day off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released for good, you must solve the substitution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  FENCES  CON  SET1 # SET2       (2 passes: go to the b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  FENCES  CON  SET1              (1 pass: go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CES is a text file containing nothing but eleven '#'s. C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INOTAURUS' on your screen if your substitutions work correctly. SE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2 denote the substitution patterns you must define. Each se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patterns as you wish. You may not replace strings longer tha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replacement strings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