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copied verbatim from the IBM technic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78/79 adapter.  This may be of interest if you need to get at this suck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lly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COMPUTER 3278/79 ADAPTER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KB of RAM reserved for the adapter.  The beginning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00; the ending address is C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D0           Interrupt/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1           Visual/S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           Cursor Address Register (7-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3           Cursor Address Register (15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          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           Scan C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6           Terminal 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Status Register - 2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register accessed by the PC.  Bits 0-5 are Interrupt (I) bit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dapter and reset by the PC.  Bits 6 and 7 are Status (S)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reset by the adapter.  Interrupt Level-2 i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I/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I     Keystrok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I     Reset Comm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I     Visual/Sound Registe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I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I     Base Buffer Modifi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I     Load I/O Address Comm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S     Buffer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S     Interrup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/Sound Register - 2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register set and reset by the adapter except for the sound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6) which is reset by any Write operation from the PC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th any data.  No other bits are affected by a Writ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C to this address.  Each time this register is loa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logic, bit 2 of the Interrupt/Status Regis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FUNCTION                                            FRA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0 = 80 characters per line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hibit Feature Step of Address Counter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Inhibit Display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Inhibit Cursor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Reverse Cursor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Blink Cursor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Sou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Enable C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Address Register - 2D2, 2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bit register internal to and set by the adapter.  This register </w:t>
      </w:r>
    </w:p>
    <w:p>
      <w:pPr>
        <w:pStyle w:val="PreformattedText"/>
        <w:bidi w:val="0"/>
        <w:jc w:val="left"/>
        <w:rPr/>
      </w:pPr>
      <w:r>
        <w:rPr/>
        <w:t xml:space="preserve">requires two addresses and can be read by the PC.  This register </w:t>
      </w:r>
    </w:p>
    <w:p>
      <w:pPr>
        <w:pStyle w:val="PreformattedText"/>
        <w:bidi w:val="0"/>
        <w:jc w:val="left"/>
        <w:rPr/>
      </w:pPr>
      <w:r>
        <w:rPr/>
        <w:t xml:space="preserve">contains the current value of the I/O Address Counter.  In 3278/79 </w:t>
      </w:r>
    </w:p>
    <w:p>
      <w:pPr>
        <w:pStyle w:val="PreformattedText"/>
        <w:bidi w:val="0"/>
        <w:jc w:val="left"/>
        <w:rPr/>
      </w:pPr>
      <w:r>
        <w:rPr/>
        <w:t>emulation mode, this register indicates 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Register - 2D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8-bit Read/Write register internal to the emulation adapter </w:t>
      </w:r>
    </w:p>
    <w:p>
      <w:pPr>
        <w:pStyle w:val="PreformattedText"/>
        <w:bidi w:val="0"/>
        <w:jc w:val="left"/>
        <w:rPr/>
      </w:pPr>
      <w:r>
        <w:rPr/>
        <w:t>and accessed by the PC.  It requires one address to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 FUNC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  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Coax E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Keystrok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Disabl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 - Set by the PC, causing the adapter to become enabled and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After this bit is set, the first POLL causes a P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be sent to the control unit.  The bit is ini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during hardware power-on.  It is also reset by the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or by the PC.  When this bit is reset, the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s all transmissions from the control unit.  Thus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the control unit to timeout and set the "GO TO SLEE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 -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2 -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3 - Set by the PC, notifies the adapter that the Scan Code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loaded.  This data is then handled as a keystrok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it is reset by a POLL ACK or RESET comman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4 -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5 - Set by the PC, allows the PC to do limited func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of the adapter.  The coaxial link is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4 -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7 - Initially reset by the hardware power-on cycle.  Then it i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set by the PC.  Setting this bit inhibits the send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s to the PC, but it does not prevent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/status bits (0-5).  If an interrupt is set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 bit is on, subsequent removal of the Mask bit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terrupt to pass through to the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 Code Register - 2D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-bit register internal to the adapter, set and reset by the PC.  This </w:t>
      </w:r>
    </w:p>
    <w:p>
      <w:pPr>
        <w:pStyle w:val="PreformattedText"/>
        <w:bidi w:val="0"/>
        <w:jc w:val="left"/>
        <w:rPr/>
      </w:pPr>
      <w:r>
        <w:rPr/>
        <w:t xml:space="preserve">register requires one address.  In 3278/79 emulation mode, this </w:t>
      </w:r>
    </w:p>
    <w:p>
      <w:pPr>
        <w:pStyle w:val="PreformattedText"/>
        <w:bidi w:val="0"/>
        <w:jc w:val="left"/>
        <w:rPr/>
      </w:pPr>
      <w:r>
        <w:rPr/>
        <w:t xml:space="preserve">register is used by the PC to send a keystroke code to the control unit.  </w:t>
      </w:r>
    </w:p>
    <w:p>
      <w:pPr>
        <w:pStyle w:val="PreformattedText"/>
        <w:bidi w:val="0"/>
        <w:jc w:val="left"/>
        <w:rPr/>
      </w:pPr>
      <w:r>
        <w:rPr/>
        <w:t xml:space="preserve">The PC will not change the contents of this register if bit 3 of the </w:t>
      </w:r>
    </w:p>
    <w:p>
      <w:pPr>
        <w:pStyle w:val="PreformattedText"/>
        <w:bidi w:val="0"/>
        <w:jc w:val="left"/>
        <w:rPr/>
      </w:pPr>
      <w:r>
        <w:rPr/>
        <w:t xml:space="preserve">Control Register is set.  The scan code placed in this register must be </w:t>
      </w:r>
    </w:p>
    <w:p>
      <w:pPr>
        <w:pStyle w:val="PreformattedText"/>
        <w:bidi w:val="0"/>
        <w:jc w:val="left"/>
        <w:rPr/>
      </w:pPr>
      <w:r>
        <w:rPr/>
        <w:t>the ones-complement of the data to be sent to the control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ID Register 2D6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bit register internal to the adapter, set and reset by the PC.  It </w:t>
      </w:r>
    </w:p>
    <w:p>
      <w:pPr>
        <w:pStyle w:val="PreformattedText"/>
        <w:bidi w:val="0"/>
        <w:jc w:val="left"/>
        <w:rPr/>
      </w:pPr>
      <w:r>
        <w:rPr/>
        <w:t xml:space="preserve">requires one address.  This register must be set by the PC before </w:t>
      </w:r>
    </w:p>
    <w:p>
      <w:pPr>
        <w:pStyle w:val="PreformattedText"/>
        <w:bidi w:val="0"/>
        <w:jc w:val="left"/>
        <w:rPr/>
      </w:pPr>
      <w:r>
        <w:rPr/>
        <w:t xml:space="preserve">enabling the coaxial link.  The Terminal ID placed in this register must </w:t>
      </w:r>
    </w:p>
    <w:p>
      <w:pPr>
        <w:pStyle w:val="PreformattedText"/>
        <w:bidi w:val="0"/>
        <w:jc w:val="left"/>
        <w:rPr/>
      </w:pPr>
      <w:r>
        <w:rPr/>
        <w:t xml:space="preserve">be the ones-complement of the data to be sent to the control un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sent from the Control Unit and recognized by the Adap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dapter will respond to all good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ax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rame Bits </w:t>
      </w:r>
    </w:p>
    <w:p>
      <w:pPr>
        <w:pStyle w:val="PreformattedText"/>
        <w:bidi w:val="0"/>
        <w:jc w:val="left"/>
        <w:rPr/>
      </w:pPr>
      <w:r>
        <w:rPr/>
        <w:t>COMMANDS                                          5 6 7 8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READ    Poll (include priority)                   0 0 0 0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ata                                 0 0 0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ddress Counter High                 0 0 1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0 0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erminal ID                          0 1 0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ultiple                             0 1 0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tatus                               0 1 1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0 1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Acknowledge                          1 0 0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0 0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ddress Counter Low                  1 0 1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0 1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0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0 1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1 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1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Reserved                                  0 0 0 0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                              0 0 0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Counter High                 0 0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                                0 0 1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0 1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trol Register                     0 1 0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                               0 1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Byte                               0 1 1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ward                            1 0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ackward                           1 0 0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Counter Low                  1 0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ask                                 1 0 1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0 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                                    1 1 1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                      1 1 1 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