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ALC is a memory-resident programmer's calculator, written by Doug C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87, in 8088 assembly language, for the IBM PC (or c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CALC to load it into memory (or put it in your Autoexec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's in memory, whenever you press the Alt key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Key, it will appear on your screen (monochrome or CG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PCALC, press ESC (unless you've already pressed Ctrl-A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must press Ctrl-A again and then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LC is primarily a programmer's calculator because it will only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bers between 0 and 65,535 (FFFF in 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dd, subtract, multiply, divide, give the remainder of 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modulo operator), display a number in it's decimal,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inary form, and perform the following three logical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AND, OR,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show the extended IBM ASCII representation of any numb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below 256), or it can show the ASCII number relative to any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tc, that you enter.  The related Control-Character i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umbers below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can be moved anywhere on the screen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abbreviated help is placed on the 25th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, then the arithmatic operator (+,-,*,or /)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= key or the Enter key to get the result.  Another arith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at is available is modulo, which is enter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'M'.  It is used in the same manner as the divide op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remainder of the division will be given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swer (e.g. 5 m 2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ions (AND, OR, XOR) are entered by pres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'A','O', or 'X'.  When you're in the hexadecimal mode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' will simply add that digit to the number, so you'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e AND operator by pressing the '&amp;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ithmetic or logical operator is displayed on the left bord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r decrement the number displayed by pressing either th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the '&lt;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alculator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 will display the number enter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will display it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will display it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G (Graphic) is a toggle key that toggles (on and off)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IBM ASCII graphic representation of numbers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(ASCII) is a toggle key that toggles (on and off)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SCII number of any key pressed on the keyboard. 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at when ESC is pressed in this mode, you don't exit PCAL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see the ASCII number associated with ESC.  So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is mode with another Ctrl-A before you can exit P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on-character key such as the Home key, an arrow key, etc,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ASCII mode (with Ctrl-A), the number shown on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scan code" associated with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the ASCII mode (with Ctrl-A), a smiley face is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key(s) used to call PCALC from memor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or Edcom (my program) to change the existing 2 byte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4H and 0105H in the program code from 0AH and 0H to the the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e bit pattern you want to match what will be at absolut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H in MSDOS memory when you press your key(s) to call PCALC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ely advanced, though, and requires more knowledge of MSDOS than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into the public domain for non-commerci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If you have any questions, comments, or suggestions, 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ource code, call me at (415) 949-0624,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IG BBS at (415) 968-7369,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. 943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