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Q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mory-resident utility for setting the LQ-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Q800 is a memory resident program which is designed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o select various (30) print fonts and options.  The fea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this program so useful is that it resides in memory; thus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installed during a session it is available for u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ny application and it is not necessary to exi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access LQ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 (&gt;) or as part of an "AUTOEXEC" batch 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Q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file LQ800.COM resides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ssage will appear on your screen indicating that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 installed.  It is necessary to install the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ime per session.  In order to access the program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 -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nu will appear in the upper right portion of your scree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 there are three menu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PG UP and PG DN keys to access the appropriate menu. 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10 different options which correspond to the 10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IBM keyboard. There are a total of 30 different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Q-800; almost all you will ever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