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prints the file allocation table and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.  To run it, start Basica with the s flag set to 5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asica /s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the questions asked regarding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