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  @Compare, version 1.1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     by Brian Madsen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DISCLAIMERS: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is copyright 1988 by Brian Madsen.  This copyrigh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the executable program, and this documentation,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d future versions of this program which have been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author.  All rights are reserved, including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is product for profit.  Although @Compare is copyright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, so long as it is accompanied by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long as neither the program nor this documentation is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The author will not be held legally responsible for unfor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 arising from the use of this program, and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stitutes your agreement to this copyright notice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works on Ascii files which are roughly similar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 .PAS and its .BAK file; a document and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cument; data created via double data entry.)  Files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 unlimit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matches up the two files, displaying them side by 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similarities and differences between them.  Equ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n equal sign on both sides of the screen; discrepa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ut unequal lines are highlighted; and lines which exi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hich have no corresponding counterpart in the other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glance:  @Compare [-PFTHARBCMLEQ] [filename.one [filename.two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ccepts an options parameter and the names of tw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 The options parameter, if it is presen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 the list of command line parameters, and it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 or -.  If none of these parameters is given, a usage remind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promp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- directs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- directs output to a file.  The program prompts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, which defaults to @Compare.@@@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if it already exists. The F paramet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over the P parameter if both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- suppresses the printing of the program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- suppresses highlighting of discrepancies in unequal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ing is done on a character by character basis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underlining on the printer, and does not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ompare.@@@ file.  Highlighting was tested and debug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monitor.  If it looks strange on a color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compatibles with shaded monochrome capabilitie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 replaces all occurrences of extended Ascii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, �, �, �, and so on) with standard Ascii characters (|, 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 *).  This is designed for use with printers which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phics characters, although the A option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utput is directed to the printer, to a file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is option only affects th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by @Compare: if the files being compare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Ascii graphics characters, they will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- sends reports of discrepancies to two files. 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ames of these files, which default to @Compare.@R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ompare.@S@, and which will be overwritten if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 This option was designed to be used on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n fields and columns, and it is probably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ase, but it works well when used on other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described more fu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- causes page breaks whenever the screen is full of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s, waiting for the user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- overrides page breaks, resulting in a continuous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screen.  The B and C paramete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ful if the P and F parameters are not specifie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ords, they only take effect if output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If both B and C are specified, the C paramet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.  If neither is specified, page breaks ar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- disables memory checking.  This option is only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running @Compare on machines with more than 512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and to those who get the "One moment please" messa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just a handful of times.  If you fall into this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escription of this option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- does a longer search than ordinary to find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- does an extra long search to find 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ompare looks ahead a certain distance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line for which it is looking.  The 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this proportion by a factor of three.  The 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this proportion by a factor of five.  Correspon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slows down execution of the program.  This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for most purposes, but in case you need a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, these option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- quits the program.  If you invoke the program witho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ameters, and all you want to do is view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, enter Q at the option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versions of an Ascii document can be compar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Ascii1.doc Ascii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may be directed to 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/f Ascii1.doc Ascii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may be directed to the printer,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ighting suppressed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-PTH Ascii1.doc Ascii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PTION: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option was designed to be used with data which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ows (cases) of fields (variables).  Suppose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rows of data in which columns 1 through 9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's social security number, columns 10 through 1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, column 20 represents gender, and columns 21 through 26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date.  With the R option, you can specify these field r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will create a summary of the discrepancies found with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.  If, in the birthdate field, your first file gives 0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econd file gives 043164, the R option will pr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se in question, including the variable name and th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process will be described in more detail below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of interest to you, skip this section and the follow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invoked, the program will open the two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red and read them into memory.  If the R option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to enter the fields to be reported.  The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variable name, starting column, length of variable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last paragraph, this information w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where # is the prompt issued by @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SN,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st Name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x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rth Date,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s many variable fields as you like.  They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, and they can freely overlap.  The list of variabl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string "$Endfile" or the string "%EOF". 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ay have scores of variable fields in your datase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such extensive typing has been provid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filename.ext specifies a file containing this inform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it.  If the file specified is found, the program will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eld definitions contained in the file, which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the file, or until an error is found in the fil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string ("$endfile" or "%eof") is not included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turn to interactive mode and wait for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variable field lists, the following cau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mind.  First, the comma is the delimiter, and there must b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less the line is an end of file string.  There can be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commas and the numeric fields must be numeric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will cause an "invalid entry" message, and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more input.  If the "length of variable" field is zer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y in your list of variables has a special mean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as designed for use on data sets where one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case number or a social security number which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both files, the first entry in your list is called a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"  The key variable value should match between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all, it doesn't make any sense to compare different cases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that value is the first of six columns printed in the re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, then a warning message to that effec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rst variable is the key variable, if your key valu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 security number variable) should be other tha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bles reading sequentially from left to righ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first anyway, even though it may be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 variable is defined to be of length zero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contain blanks, and no warning messages will be pri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 turning off key variable error checking, sin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length zero will *always*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ly variable in your list is an end of file string ("$endfil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%eof"), then the default values for this feature will be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columns 1-10, columns 11-20, etc., with the ke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urned off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eld definitions have been entered, the program will th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wo more filenames.  The first of these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.@R@, will contain the report of discrepancies in order fr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 and left to right.  The second of these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.@S@, will contain the report of discrepancies in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iven in your list of field definitions.  @R@ stands for "re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@ stands for "sorted re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REPORT OPTION: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ree files, called Example1.dat, Example2.dat, and Example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Madsen    M04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7890Kopotic   F07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678901Knepper   M09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789012Roman     F05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890123Kley      F03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901234Na        M102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Madsen    M04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7890Kopotic   F07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789012Roman     F05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567899123Clay      M03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78901234Arthur    M120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.fil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,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,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-rt Example1.dat Example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me for variable field definitions, to which I resp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exampl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sks me for a report file name and a sorted report file n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respond by hitting the carriage return to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responds as usual, and when it is do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.@R@ contains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23456789 �    Birth 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ine    4 of Example1.dat not found in Example2.da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 values in files (shown above) do not match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y discrepancies reported may be ca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y different cases being compa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ex �    5 �             F �    4 �            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Birth 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mpare.@S@ contains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67890123 �           Sex �    5 �             F �    4 �            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23456789 �    Birth 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78901234 �    Birth 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of the discrepancies was reported.  Note that the @R@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m in order by line number, and that the @S@ file list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variable name, in the order in which they we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f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uppose Example.fil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,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,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,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report in @Compare.@R@ is identical to the on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that the Key Value column is blank, and the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Values not matching is gone.  The report in @Compare.@S@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one shown above, except that the Key Valu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uppose Example.fil contains field definitions which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or which overlap other definitions, or which leave ga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account for some discrepancy which might be encounte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umber,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Year,2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,1,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umber,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Month,2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,2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,6,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y,2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case, Last Name becomes the Ke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repo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 Day �    1 �            30 �    1 �            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ine    4 of Example1.dat not found in Example2.da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 values in files (shown above) do not match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y discrepancies reported may be ca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y different cases being compa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Serial Number �    5 �          0123 �    4 �          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! ! ! WARNING ! ! 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Key values in files (shown above) do not match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ny discrepancies reported may be caus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y different cases being compare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Birth Month �    6 �            10 �    5 �       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 Day �    6 �            26 �    5 �            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sorted repo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ey Value   �   Var Name    �     Example1.dat     �     Example2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            � </w:t>
      </w:r>
      <w:r>
        <w:rPr/>
        <w:t>Line �     Value     � Line �     Val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Last Name �    5 �    Kley       �    4 �    C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Last Name �    6 �    Na         �    5 �    Arth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          SSN �    5 �     567890123 �    4 �     56789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Birth Month �    6 �            10 �    5 �       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date �    1 �        043064 �    1 �        0431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date �    6 �        102664 �    5 �        120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Kley       � Serial Number �    5 �          0123 �    4 �          9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sen     �     Birth Day �    1 �            30 �    1 �            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         �     Birth Day �    6 �            26 �    5 �            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x variable discrepancy was not reported becaus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eld definition which enclosed the twentieth column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crepancies are repeated (in both the Birth Day and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) because several variables were defined which enclos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Note that the @S@ sorted report file lists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three parts of your social security number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, group, and serial numbers, respectively.  See "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Number," Pub. No. 05-10633, from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 OPTION: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was written in Turbo Pascal version 3.0, which is on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tegers as large as 32767.  It also has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, which contains the number of 16 byte paragraph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variable allocation.  The upshot of this is that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is only capable of sensing 32767 * 16 = 524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more than this available, Turbo can't determi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a whole 524K chunk of mem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Turbo Pascal version 4.0 corrects this problem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.  Therefore, I've had to program in an M option, which enl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vailable for processing, but disabl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via MemAvail.  Ordinarily, @Compare checks to make su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space it needs to continue comparing.  But if you have 56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, it thinks you have 36K, and it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are can handle files of unlimited length, by loading in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 your computer's memory will allow, grinding through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, and then loading more when it has finished with w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.  If it thinks you have only 36K of memory, it will be reload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-- which is what that "One moment, please" messag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 option has been provided, allowing you to tell @Comp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memory than it is able to sense on its own.  If you know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CHKDSK or from some other source) that you have more than 53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vailable, it's best to use this option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, and you don't have that much memory, and if you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amount of memory that you have available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 time error FF" message (generated by Turbo Pascal, not by @Comp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: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gan as an intellectual and educational exercis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own to become a useful program for many people, which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satisfying.  I welcome comments, suggestions for impro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  I have received and incorporated many goo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and I suspect that this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however, I'll be moving on March 11, and as of ye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address, and I don't expect to have one until some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.  In the meantime, Arthur Na has generously agre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me, and so I can be reached throug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M, P. O. Box 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Arbor, MI  48107-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994-1200 ext. 2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Arthur_Na@um.cc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umix!ssd-at.uucp!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