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= Com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= October 13, 1986           C O M P E E K    V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= Donald Chand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Help is a useful utility program to both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unication parameters in your PC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COM2 ports. It is better than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" command because it can read the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rt's Ua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r-friendly MENU SYSTEM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ets you set the Uart speeds to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for testing limits of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rovides a "TOOLBOX" for solv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 problems. I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heck if and how your serial card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 exhaustive UART tes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and external loop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ing you to test even your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s indepth HELP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time in understanding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ovides a way to use Com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passing the Main Menu an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ood for batch-file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orks on IBM PC, IBM XT,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ested with DOS 2.1, DOS 3.0,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 with B/W or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Licenc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omHelp is distributed as FRE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it, keep it. If you use it and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, please send $5.00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ppreciation and for continu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Use it, distribute it, give it away for Xm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e right to use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bject to these two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ComHelp must be unalter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suppor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veloper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) This document file must accompan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can be altered with your ow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end your comments/question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ld Chando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1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pea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  K2H 7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Your Comments to pas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thankyou for your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