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is used to search,  possibly  traver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 and match your specified files.</w:t>
        <w:tab/>
        <w:t xml:space="preserve"> Onc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, their directory entry may be output, they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attributes may be changed,  or they may be  de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format of the SEAR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ms-dos file or directory names&gt; &lt;matching 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&lt;ms-dos  file or directory names&gt; is a list of one</w:t>
        <w:tab/>
        <w:t>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/or file names (which can include MS-DO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list  specifies  the possible domain on  which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operate.  For example,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/ b:/ c:/ &lt;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will search starting in the root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rives a:,  b:, and c: (and only on those drives)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rtc.asm rtc.src tod.asm &lt;other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ARCH utility will consider only the three file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xecuting the other parameters.   Note that file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may be intermixed (allowing you to specify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 directories, some specific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set of parameters to SEARCH,  &lt;matching  constra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</w:t>
        <w:tab/>
        <w:t>define</w:t>
        <w:tab/>
        <w:t>which  particular files in the domain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 directories  specified  you  are  interested  i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  <w:tab/>
        <w:t>are each permitted,  but each option is  only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the command line.   In order for a file to be act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meet all conditions specified in &lt;matching constrain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me &lt;names&gt;</w:t>
        <w:tab/>
        <w:t xml:space="preserve">   to  perform</w:t>
        <w:tab/>
        <w:t>further pattern ma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 of the files specified,  or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 in the directories specified.</w:t>
        <w:tab/>
        <w:t xml:space="preserve"> &lt;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</w:t>
        <w:tab/>
        <w:t>be one or more file names. 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</w:t>
        <w:tab/>
        <w:t xml:space="preserve"> multiple  file  name  is   file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d by exclamation marks (eg, rtc.a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d.asm  |  tod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e file names may have an extend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d-card specification. 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?   wild-card  function  is</w:t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addition  *  is</w:t>
        <w:tab/>
        <w:t>supported  and</w:t>
        <w:tab/>
        <w:t>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where in the text (for example, 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a* is equivalent to *,  the first * pa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 the end of the name;  using *a*</w:t>
        <w:tab/>
        <w:t>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ntax matches anything with an 'a'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 switches have been designed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ze</w:t>
        <w:tab/>
        <w:t>pattern  matching.   By using  the  '-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witch,  wild-cards</w:t>
        <w:tab/>
        <w:t>will also match the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  file name  and  extension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  in  MS-DOS *.* must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tch all files; using * with the '-.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omplishes the same thing).  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-/'  switch,  wild-cards will als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/'  in a pathname (for  example,  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/*/*.pas would match a/x/y.pas and a/z/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</w:t>
        <w:tab/>
        <w:t>not a/x/y/z/q/r/x.pas;</w:t>
        <w:tab/>
        <w:t>using the 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'-/' switch would also match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 final  type of wild-card is  a  '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oice' selection,  by specify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brackets,  the ? wild-card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ained</w:t>
        <w:tab/>
        <w:t>to only certain character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 [aeiou]*.asm will match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ning   with   a  vowel</w:t>
        <w:tab/>
        <w:t>and  hav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f 'as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 of wild cards for 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v][tc][1k]F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uld match any file with B or 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s first character,  T or C as its secon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K as its third,</w:t>
        <w:tab/>
        <w:t>and FD as its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x][tc][1k]FD*    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s  the switch to match</w:t>
        <w:tab/>
        <w:t>the 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  name  and  extension,</w:t>
        <w:tab/>
        <w:t xml:space="preserve">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quivalent t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OM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match any file whose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OMF and extension is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??BASE.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 match any file whos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 as its 4th to 7th characters and has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name &lt;names&gt;</w:t>
        <w:tab/>
        <w:t xml:space="preserve">   the</w:t>
        <w:tab/>
        <w:t>files  found must NOT match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 specified.   See -name,  abov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ption</w:t>
        <w:tab/>
        <w:t>of  what  the  &lt;names&gt;</w:t>
        <w:tab/>
        <w:t>can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names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 match any file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xtension 'as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names [bv]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match any file whose nam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 with a B 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 *.asm</w:t>
        <w:tab/>
        <w:t>-^name BT1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both specifications, 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s   will   match  any  file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sion of 'asm' whose name does not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B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name &lt;names&gt;</w:t>
        <w:tab/>
        <w:t xml:space="preserve">   the</w:t>
        <w:tab/>
        <w:t>full path name must not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s specified.   See -name,  above,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cription of what the &lt;names&gt; can b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ce  between -fname and -nam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 xml:space="preserve"> -name</w:t>
        <w:tab/>
        <w:t>constraint  only  perform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tching  test on the file's name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fname will perform its test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   for  that  file  (from  the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)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 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atch any fil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RC.  This is also true if -/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fname a* 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match any pathnam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,  that is,  all files on the A: 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terns   are   specified  to   made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ignagors, remember that the format is d: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fname</w:t>
        <w:tab/>
        <w:t>a:/t* -/ -.   (matches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ginning with the letter T in the A: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ot  directory,  or any subdirectory of A: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ot directory whose name begins with a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fname</w:t>
        <w:tab/>
        <w:t>&lt;names&gt;    the</w:t>
        <w:tab/>
        <w:t>full path names found must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the names specified in &lt;names&gt;.</w:t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names,  -^names,  and  -fnames for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^fname a:/temp/* 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not match any of the file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:'s sub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 must  precede  or  be  the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  time.  (Read "LE" as "less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T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must precede "filename"s  time.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LT" as "less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 must  follow  or  be  the   sam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  time.  (Read  "GE" as  "gre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T &lt;filename&gt;</w:t>
        <w:tab/>
        <w:t xml:space="preserve">   the</w:t>
        <w:tab/>
        <w:t>found file's time of creation (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)  must follow "filename"s  time.  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T" as "greater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next  four constraints</w:t>
        <w:tab/>
        <w:t>off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ality  as  the LE,  LT,  GE,  and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,  except only on a date  bas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ceding  four constraints use bo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e  (the  date is really part of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continuu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EDATE &lt;filename&gt;  the found file's date must precede or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 as  "filename"s date.   (Read  "L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less-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TDATE &lt;filename&gt;  the</w:t>
        <w:tab/>
        <w:t xml:space="preserve">  found   file's   date   must 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filename"s  date.    (Read  "LT"  as  "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EDATE &lt;filename&gt;  the</w:t>
        <w:tab/>
        <w:t>found file's date must follow or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 as  "filename"s date.   (Read  "G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eater-than-or-equal-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TDATE &lt;filename&gt;  the found file's date must follow "filename"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.  (Read "GT" as "greater-th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e:  using search with -GE (or -GE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LE</w:t>
        <w:tab/>
        <w:t>(or -LEDATE) will match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 exactly  the  same  creation  tim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ists &lt;pathname&gt;  the</w:t>
        <w:tab/>
        <w:t>file found will match this if a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same name is also present at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.  The path is comput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-comp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exists &lt;pathname&gt; the</w:t>
        <w:tab/>
        <w:t>file found will match this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not a file of that same name  prese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ath specified.</w:t>
        <w:tab/>
        <w:t xml:space="preserve"> The path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lained in -comp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ze &lt;bytes&gt;</w:t>
        <w:tab/>
        <w:t xml:space="preserve">   the</w:t>
        <w:tab/>
        <w:t>file found will match this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 least  the number of byte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zeb &lt;blocks&gt;</w:t>
        <w:tab/>
        <w:t xml:space="preserve">   the file found will match this only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 least  the  number of  (512-byte)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 &lt;attr exp&gt;    the</w:t>
        <w:tab/>
        <w:t>file  found  will  match  this</w:t>
        <w:tab/>
        <w:t>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s  make  the  attribute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 true.   The express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s,  ORs, NOTs, and letter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s.</w:t>
        <w:tab/>
        <w:t xml:space="preserve"> Use &amp; for AND,  ! for OR, ^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ary  NOT,</w:t>
        <w:tab/>
        <w:t>parentheses  for  grouping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pressions,   and  the  following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   for the archive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   for the directory bit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   for the file be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   for the file be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   the for file being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attr a&amp;^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 match any file whose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on  (has  been  changed</w:t>
        <w:tab/>
        <w:t>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chive)  which is not read-only (can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mp &lt;pathname&gt;    the</w:t>
        <w:tab/>
        <w:t>file  found will match this  patte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is a file of the same name a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 in the specified path AND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equivalent.   An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o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 xml:space="preserve"> -t  switch  preserves</w:t>
        <w:tab/>
        <w:t>directory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ure.</w:t>
        <w:tab/>
        <w:t>If SEARCH A: -COMP Z found a:/x/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 a:/x/y would be compared to a:/x/z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 of a:/z/y.</w:t>
        <w:tab/>
        <w:t xml:space="preserve"> The target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ompar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The  drive  prefix,  and any ./  or 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fixes are deleted from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</w:t>
        <w:tab/>
        <w:t>The remainder of the pathname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name) is appended to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the -COMP to produce the fil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comp &lt;pathname&gt;   the</w:t>
        <w:tab/>
        <w:t>file  found will match this  patte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re  is not a file of the same n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 found in the specified path OR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s  are not equivalent.</w:t>
        <w:tab/>
        <w:t>Any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tween  the two files are displayed.   S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hird set of parameters to SEARCH are the  &lt;actions&gt;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  <w:tab/>
        <w:t>specify  what function is to be performed on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tch the constraints specified.  Actions allow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of file  attributes;  moving,</w:t>
        <w:tab/>
        <w:t>copying,  dele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files;  printing directory entries; and summin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are the switch settings for actions.   Any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may be specified at mo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+ &lt;attrs&gt;</w:t>
        <w:tab/>
        <w:t xml:space="preserve">   turns  on the specified attributes.</w:t>
        <w:tab/>
        <w:t xml:space="preserve">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attrs&gt;  as single-character  attribut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attr+ 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ould set the archive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- &lt;attrs&gt;</w:t>
        <w:tab/>
        <w:t xml:space="preserve">   turns  off  the  specified  attribut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v &lt;pathname&gt;</w:t>
        <w:tab/>
        <w:t>*  moves  the  files found 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.  If the -t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ee   structure   of  the  source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erved.</w:t>
        <w:tab/>
        <w:t>For example,  if SEARCH  A: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:/x/y, and -MV Z were specified, z/x/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created, rather than z/y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  is formed from the source</w:t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The  drive  prefix and any ./ or ../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from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</w:t>
        <w:tab/>
        <w:t>The remainder of the source path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opended  to the destination path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 -mv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p &lt;pathname&gt;</w:t>
        <w:tab/>
        <w:t>*  copies  the</w:t>
        <w:tab/>
        <w:t>files found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name.   The  -t</w:t>
        <w:tab/>
        <w:t>option (see above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lies.   This canno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a -back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up &lt;pathname&gt;  *   this  is a useful function 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cp &lt;pathname&gt; -attr a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is, it finds archivable fil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rchive bit after the copy.  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used in conjunction with a -c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</w:t>
        <w:tab/>
        <w:tab/>
        <w:t xml:space="preserve">   list  the  names  of the files (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 if no actions a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m</w:t>
        <w:tab/>
        <w:tab/>
        <w:t xml:space="preserve">   remove the files found.  If -c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copy is performed prior to the</w:t>
        <w:tab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-mv is specified, the -rm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mdir</w:t>
        <w:tab/>
        <w:tab/>
        <w:t xml:space="preserve">   remove any empty directorie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mv</w:t>
        <w:tab/>
        <w:t>is specified,  the directory  re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empted  after  the files have been 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x -mv b: -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ffectively moves all of x to the b: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s all of sub-director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s</w:t>
        <w:tab/>
        <w:tab/>
        <w:t xml:space="preserve">   list  file directory entries in long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displays attribute settings, 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's time and date,  and its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.  If an attribute is not set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-' is printed,  if it is set,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printed.   For read-write files,  'w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instead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m</w:t>
        <w:tab/>
        <w:tab/>
        <w:t xml:space="preserve">   a   sum  of</w:t>
        <w:tab/>
        <w:t>the  sizes  of</w:t>
        <w:tab/>
        <w:t>files  f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ed.</w:t>
        <w:tab/>
        <w:t>This  is the exact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in  the  files and  does  not</w:t>
        <w:tab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cation units'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c &lt;filename&gt;   *   creates</w:t>
        <w:tab/>
        <w:t>a  "tape  archive"  fil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filename&gt; containing all files foun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 Page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useful for creating one larg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  as  an  archive.    The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cted using the -tarx option below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*.pas -tarc pasbkup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  put  all  .PAS  files  i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BKUP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a &lt;filename&gt;   *  this is the same as  -tarc, 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the  files  found are</w:t>
        <w:tab/>
        <w:t>append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isting "ta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rx &lt;filename&gt;   *  search  the files in "tar"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only  action that you can  perfor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option is to -ls,  -print,  -sum, or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m.   -rm</w:t>
        <w:tab/>
        <w:t>or -mv options will be</w:t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-tarx pasbkup.tar -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list the files in the above  "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-tarx pasbkup.tar -cp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 copy the files in the above "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into directory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options also exist which effect the abo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r</w:t>
        <w:tab/>
        <w:tab/>
        <w:t xml:space="preserve">   no  recursive  searching of</w:t>
        <w:tab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 will normall search</w:t>
        <w:tab/>
        <w:t>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</w:t>
        <w:tab/>
        <w:t>specify  and all  sub-direcctori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ir  sub-directories .  .</w:t>
        <w:tab/>
        <w:t>.). 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 limits searches to  onl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</w:t>
        <w:tab/>
        <w:tab/>
        <w:t xml:space="preserve">   prompts (asks yes/no) for -cp,  -mv,  -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tribute  settings.   For any  ac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uld  have a permanent effect, 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Page-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o verify SEARCH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</w:t>
        <w:tab/>
        <w:tab/>
        <w:t xml:space="preserve">   as explained above,</w:t>
        <w:tab/>
        <w:t>is used to preserv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ure of directories for -mv, -cp, -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exists, -^exists, and -^com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</w:t>
        <w:tab/>
        <w:tab/>
        <w:t xml:space="preserve">   take  no actions,  SEARCH will display wha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uld have done,  but take no a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</w:t>
        <w:tab/>
        <w:t>equivalent   to  using</w:t>
        <w:tab/>
        <w:t>-p  and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ponding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</w:t>
        <w:tab/>
        <w:tab/>
        <w:t xml:space="preserve">   short-hand for '-attr a', match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</w:t>
        <w:tab/>
        <w:tab/>
        <w:t xml:space="preserve">   be silent (display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.</w:t>
        <w:tab/>
        <w:tab/>
        <w:t xml:space="preserve">   allow '.', the file extension sepa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d-card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</w:t>
        <w:tab/>
        <w:tab/>
        <w:t xml:space="preserve">   allow  '/'  to be wild-carded  (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letter  options</w:t>
        <w:tab/>
        <w:t>may  be  grouped  after  a  single  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ing  they do not form one of the multiple-lett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letter options must each have a '-'.   For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pecify -avd, but not -nra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EARCH f: -name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necessarily  SEARCH all files on  drive  f: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.PAS</w:t>
        <w:tab/>
        <w:t>.   SEARCH  will start at  the</w:t>
        <w:tab/>
        <w:t>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drive f:.</w:t>
        <w:tab/>
        <w:t xml:space="preserve"> To search all of drive f:,  eith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/ before the above command, 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:/ -name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o copy all files that have been modified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</w:t>
        <w:tab/>
        <w:t xml:space="preserve">    UNIX like Utilities for MS-DOS 2.0</w:t>
        <w:tab/>
        <w:t xml:space="preserve">  Page-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a backu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where ever&gt; -backu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ies  modified files to your b:</w:t>
        <w:tab/>
        <w:t>drive and  reset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bits.  If your archive bits are in an unknown stat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where ever&gt;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t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o find all directories on a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&lt;drive&gt;:/ -att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Since some commands are short-hand</w:t>
        <w:tab/>
        <w:t>abbreviations,</w:t>
        <w:tab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some restric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 -backup b: -att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illegal  because '-backup b:' is an abbreviation for '-cp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tr a</w:t>
        <w:tab/>
        <w:t xml:space="preserve"> -attr- a' and only one -attr is allowed. 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: -cp b: -attr a&amp;r -attr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