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 of 4. Payroll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9-11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31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C20  .TXT  11767 ver. 2.0     [Payroll Canada 33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DEMOC.SCN  80000 ver. 2.0     [Payroll Canada 34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DEMOC.TXT   5217 ver. 2.0     [Payroll Canada 35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COLRC.SCN  16000 ver. 2.0     [Payroll Canada 36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COLRC.TXT   1446 ver. 2.0     [Payroll Canada 37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DEMOC.SCN  68000 ver. 2.0     [Payroll Canada 38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DEMOC.TXT   5737 ver. 2.0     [Payroll Canada 39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DEMOC.SCN  92000 ver. 2.0     [Payroll Canada 40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DEMOC.TXT   7653 ver. 2.0     [Payroll Canada 41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.TXT   2412 ver. 2.0     [Payroll Canada 42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CDEMO.COM  39673 ver. 2.0     [Payroll Canada 43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FILES.TXT   4513 ver. 2.0     [Payroll Canada 44 of 4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