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l Notes,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ZZAP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ZAP(tm) is copyright (c)1989 Ross Neilson Wentwort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reely so long as it is in a noncommerical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Usage in a commercial environment requires a payment of $20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t will be used on.  A commerical environment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age by any for-profi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age by any government agency, local, state, or fed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d as part of a company product support BBS (mak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downloading without charge is not construed as 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d as part of a limited access, pay for membership,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reely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 is fo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 is used as part of a public access BBS system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ubscrip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 is used by a non-profi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is software under any circumstanc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(this includes "shareware disk selle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0 ZZAP uses a configuration file to hold arc and un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negates the need to change your environment setting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sh to convert a different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ason for using a configuration file is to be 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ore than one unarc command.  Version 3.x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 types to the default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"/I" option to "/A" - makes more sense.  Log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nstandard file attributes in the log file. Now support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LIM 4.0 only) when shelling, thus making available mor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memory when running the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perly handles files with attributes of READ-ONLY, HIDDEN, 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cause ZZAP to crash.  Added the /I option.  Fixed a bu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LIST option (/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osmetic changes.  A minor bug in path searchin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nor bug fix, changes in version 3.3 resulted in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directory not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nvironment variable ZZAPARC= which overrides the ARC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  The code was cleaned up a bit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inor bug related to the environment variable ZZAP=.  Now abor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ing (ARC=) program can not be found.  Displays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unarcing programs (UNARC=)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 ZZAP will work with DWC.  Prior to this version DW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of the way DWC handled paths.  Most DOS progra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rent" subdirectory path, "..\ARCHIVE.EXT". For some reason DW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he parent subdirectory is now converted to a qualified file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ARCHIVES\MYARC.DW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