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Escape from Van Nuys High and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dle mind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-10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3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.DAT  10743 ver. 7/13/88 [Escape from VNH 10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.DAT    649 ver. 7/13/88 [Escape from VNH 10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  .DAT    428 ver. 7/13/88 [Escape from VNH 10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  .DAT    434 ver. 7/13/88 [Escape from VNH 10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.DAT    354 ver. 7/13/88 [Escape from VNH 10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    .DAT    969 ver. 7/13/88 [Escape from VNH 10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    .DAT   8112 ver. 7/13/88 [Escape from VNH 10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.DAT   3651 ver. 7/13/88 [Escape from VNH 11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    .DAT    359 ver. 7/13/88 [Escape from VNH 11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.DAT   1331 ver. 7/13/88 [Escape from VNH 11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.DAT    874 ver. 7/13/88 [Escape from VNH 11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.DAT   1662 ver. 7/13/88 [Escape from VNH 11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.DAT   1537 ver. 7/13/88 [Escape from VNH 11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.DAT   1519 ver. 7/13/88 [Escape from VNH 11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    .DAT   1927 ver. 7/13/88 [Escape from VNH 11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.DAT   4124 ver. 7/13/88 [Escape from VNH 11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.DAT    845 ver. 7/13/88 [Escape from VNH 11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.DAT   2442 ver. 7/13/88 [Escape from VNH 12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.DAT   2789 ver. 7/13/88 [Escape from VNH 12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.DAT    786 ver. 7/13/88 [Escape from VNH 122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.DAT   2797 ver. 7/13/88 [Escape from VNH 123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  .DAT   1015 ver. 7/13/88 [Escape from VNH 124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  .DAT   2751 ver. 7/13/88 [Escape from VNH 125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    .DAT   3843 ver. 7/13/88 [Escape from VNH 126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.DAT   1049 ver. 7/13/88 [Escape from VNH 127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.DAT   7007 ver. 7/13/88 [Escape from VNH 128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.DAT   6580 ver. 7/13/88 [Escape from VNH 129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.DAT   5140 ver. 7/13/88 [Escape from VNH 130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.DOC  11409 ver. 7/13/88 [Escape from VNH 131 of 13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POOL .EXE  57216 ver. 1.0     [The Pool Manager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ootball pool organizer and database. It gen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s picksheets, summary spreadsheets and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POOL2.EXE  52992 ver. 1.0     [The Pool Manager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POOL .TXT   2664 ver. 1.0     [The Pool Manager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T  .COM   2424 ver. 1.0     [The Pool Manager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POOL .DOC  56653 ver. 1.0     [The Pool Manager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  .EXE  13631 ver. 1.1     [Exploding Screen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 fireworks for Hercules or CGA systems. 'C'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LC .BAT     40 ver. 1.1     [Exploding Screen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C  .BAT     40 ver. 1.1     [Exploding Screen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    .ASM  12449 ver. 1.1     [Exploding Screen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  .C    19226 ver. 1.1     [Exploding Screen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  .DOC   2846 ver. 1.1     [Exploding Screen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Q .EXE   7735 ver. 7/8/88  [Twenty Questions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lows you to create your own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 and answers. Ideal educationa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4 ver. 7/8/88  [Twenty Questions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 751 ver. 7/8/88  [Twenty Questions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    .TQ     578 ver. 7/8/88  [Twenty Questions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.EXE   2890 ver. 3/14/87 [April Fools Jok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actical joke program may even make you a her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omeone recover from bogus error messages, wi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rgon, lively noise and a screen which has be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side down. Requires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.DOC   2978 ver. 3/14/87 [April Fools Joke 2 of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