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- KBST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To simulate input redirection while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on at end of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Jim Kyle (76703,762), SysOp of CLM SIG (GO CLM-3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elf-installing I/O filter which traps calls to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functions 0 and 1). If its storage buffer has been emptied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on to the previous INT 16 service routine. However,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, the next character from the buffer is returned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filter for INT 16 is installed after KBSTAK, the buff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without re-installing the filter (and thus taking up another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RAM space). If INT 16 does NOT already point directly to KBS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will automatically load the filter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use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STAK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name is any non-wildcard file description acceptable to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 The referenced file's contents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uffer; normally, this would be DOS commands, but any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able (function keys may not be included in the file)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255 bytes in length, the storage buffer is automatically re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mpty condition (this restriction can easily be removed b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source file, and re-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KBSTAK is to permit a "canned" setup sequence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automatically executed from inside a batch file,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inexperienced personnel. In this application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ile should invoke the commercial program, with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program's setu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