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files MDSECRET.COM,  CDSECRET.COM,  and RDSECR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ivial  programs</w:t>
        <w:tab/>
        <w:t>in  size  and  in  complexity,</w:t>
        <w:tab/>
        <w:t>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 a technique for utilizing a form of file 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 out  sub-directories</w:t>
        <w:tab/>
        <w:t>from  all  but</w:t>
        <w:tab/>
        <w:t xml:space="preserve"> the 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  <w:tab/>
        <w:t>technique involves creating a subdirectory which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DELETE  character  (07FH)  as  the  first 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's   name,   followed  by  up  to  7  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MDSECRET (MakeDirectorySECRET) then set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or the directory entry through the DOS CHMOD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can only be set as the current director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ECRET (ChangeDirectorySECRET) and can only be dele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ECRET (RemoveDirectorySEC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course,</w:t>
        <w:tab/>
        <w:t>any  super-directory program which  shows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>will  display  the  subdirectory  names  creat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ECRET,  and a determined user could then use the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</w:t>
        <w:tab/>
        <w:t>name  to  write a program which  can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just like CDSECRET and RDSECRET do).   With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,  the  user</w:t>
        <w:tab/>
        <w:t>will  not  even  know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 or even that it exists.</w:t>
        <w:tab/>
        <w:t xml:space="preserve"> If the DELETE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not included in the file,  the user might try random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CHDIR command,  eventually finding one a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.</w:t>
        <w:tab/>
        <w:t>(Note that a hidden file is just as acc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isible one,  if you know its name!)  By including the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however,  the  user  will  not be  able  to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the subdirectory name from the keyboard,  and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e  able to issue the CHDIR command from the  key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mportant point on the use of the DOS CHMOD function 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make  sense to try to change the "directory" bi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word in a file's directory entry.   If the bit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file  was  created  as  a  sub-directory  node  (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;  if the bit is off,</w:t>
        <w:tab/>
        <w:t>then the file is a standar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 much makes good sense.  What may not be as obvi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MUST NOT set the directory bit when calling the 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 even   if  the  file  in  question</w:t>
        <w:tab/>
        <w:t>is   actuall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DOS apparently checks to see if you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he directory bit before it "looks" at the file,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 with an error (#5 -- Access Denied) if you have</w:t>
        <w:tab/>
        <w:t>this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 The only bits which you are allowed to modify (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  are the archive bit,  the read/only bit,  the syste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nd the hidden fi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have any questions about these files,  feel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PCSIG or EMAIL.</w:t>
        <w:tab/>
        <w:t>I don't alway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IG often to catch messages before they roll off,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orse in the near future,  as I am due to be transfer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ity by my employer (God,  I hope I can still get to a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rles Incaprera  (73105,13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