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quite a few handy utilities which r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ype utility, to a TSR key redefini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1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E   .EXE  11776              [VTYPE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improved typ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E   .DOC   2688              [VTYPE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E   .C     3968              [VTYPE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ZAP62.COM  39056 ver. 6.2     [Zip Zap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disk and file zapper. Very easy to use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ZAP62.DOC  50108 ver. 6.2     [Zip Zap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2READ.ME    3485 ver. 6.2     [Zip Zap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TS27.EXE  32128 ver. 2.7     [Core Disk Tes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e Disk Performance Test is very easy to use. G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istics one could ever need about thei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110 ver. 2.7     [Core Disk Tes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INT  .EXE  32140              [C Prin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rogram source code &amp; fi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INT  .DOC   4230              [C Prin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    .COM   7156 ver. 1.0 D   [CED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DOS Command Line Editor. Very help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    .DOC  70472 ver. 1.0 D   [CED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KEYS .COM  30038 ver. 1.0     [ASDKEYS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SR program which allows you to redefin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y. Very hand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KEYS .DOC   6165 ver. 1.0     [ASDKEYS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IR  .COM  14002 ver. 1.0     [Delete Directory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tility allows you to delete directories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IR  .DOC   5632 ver. 1.0     [Delete Directory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.SYS    617              [Ram Dis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RAMdisk to use the wasted RAM on a Kaypr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.ASM  16053              [Ram Dis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.COM   1152              [Disk Protec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protect one or more drives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.DOC   4480              [Disk Protec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