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Express(tm)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 P O R T   /   E X P O R T   /  C L O N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Express has the capability to Import, Export and Clone many di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ent types of files.  These include sequential, mail-merge,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, and D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ing a file is the process where by a file crea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whether it be a word processor, text editor, spread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manager, etc., is converted into a format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by File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orting a file is done so that the information contain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 database file can be used in a diffe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ning a database allows you to create entirely new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current ones by taking the record format from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deleting fields, adding new fields, lengthe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ening fields, or rearranging fields, and then choos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, from the existing file, to include in the new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done simply a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"Standard Mail-merge" file is one in which each piece of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in the file that is on the same line is separated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values may or may not be surrounded by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Johns","Mike","123 N.E. 5th","San Pedro","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nes,Fred,1234,April,21,1909,Seattle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"Special Mail-merge" file is one in which the comma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separate information is replaced by some other charact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slash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r."/"Albert"/"ABC Printing"/"New Yor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rs.*Fredericks*XYZ Rental*Dal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ith a Standard Mail-merge file, alphabetic word groups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 surrounded by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"Fixed Length" file is one in which each piece of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ed in a specific number of bytes or character positions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s of how much shorter the information i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old Baker            Portland     OR97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im    McDaniels        San FranciscoCA90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iamKeller           New York     NY067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line of a fixed length file is usually followed by an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Express(tm)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iage-return or carriage-return, line-feed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"DIF" type file, which stands for "Data Interchange Format",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everal lines of setup information followed by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 in a standard forma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,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John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ik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,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mport or Export a file from File Express, press &lt;8&gt;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ing the Main Menu.  After doing so you will see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ferring to Import / Export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proper program module is loaded you will see the Import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ort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7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Express(tm)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port / Expor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1 - Import a fil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2 - Export a fil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3 - Clone new Databas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4 - Re-Sort database Inde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5 - Print Report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6 - Print Mailing Label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7 - Return to Main Menu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8 - QUIT all processing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FILES INTO FILE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mport a file into File Express format, press &lt;1&gt; while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/ Export Menu.  The first thing to appear will be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por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- Import from Standard Mail-mer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- Import from Special Mail-mer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- Import from Fixed Lengt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- Improt from DIF typ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- Select a previously save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THE IMPOR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selecting the type of file that you will be Impor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its corresponding menu number,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the name, type, and length of each field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ulling the information into.  This setup process is 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7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Express(tm)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the one used when defining a new database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not permitted to set up calculated fields when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.  (Calculated fields may be added later by using the "Cl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).  After you have told File Express the name, ty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of the fields in the new database you 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you like to save this format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Express allows you to save the format that you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so that you may use it in the future if you ev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pecify the same type of format again.  If you answer &lt;Y&gt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be asked for a file name and the format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Dat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chosen a Special mail-merge type file to impor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now be given the opportunity to specify wh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sed to separate the information on a line.  (I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file was other than this then skip ahead to the "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File"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field contents","field contents","field cont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imiter between fields in Mail-mer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currently a &lt;,&gt;...O.K.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haracter used to separate fields is something o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, press &lt;N&gt;.  You will then be ask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 new separat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yping in the new character the commas in the sample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o the new character and you will again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imiter bwtween fields in Mail-mer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currently a &lt;x&gt;...O.K.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&lt;x&gt; will be the new sepa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&lt;Y&gt; if the desired character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AND OUTPUT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information that File Express will reque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DISK DRIVE contains the Input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by typing in the letter of the drive that contai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Imported. 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 the NAME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ncluding the extension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7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Express(tm)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the name of the file to be Imported.  Include an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fil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you m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DISK DRIVE to put new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letter of the drive where you want the soon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file to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inally you m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NAME of the new Database (Don't include an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by entering the name that you want the new databas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.  Do not enter any extension at this time.  File Exp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y a default extension of ".D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nswering the filename question, File Express will re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from the specified input file and will save the new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 file along with a header file.  When the process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database is now ready for use by File Express...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any key will take you back to the Import / Expor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ith any newly created database, before you can use i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the "SORT" utility to create an Index for the file.  (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&lt;4&gt; from the Mai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or two that you try to import a fixed leng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find that the information in the fields is offset b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characters with each successive record.  This is usual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incorrectly specified the length of one or more of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usually happens in the last field of a record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iage returns and line-feeds are invisible on a screen bu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ccounted for in the new field lengths.  Be sure and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 field at the end to account for these unseen character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7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Express(tm)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PREVIOUS IMPOR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previously setup and saved any import format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view a list of these files by pressing &lt;5&gt; while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enu.  You will be shown a list of all the Import forma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saved on the Data Disk and File Express will ask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 Number of Impor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number of the file you would like to look a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.  a list of the field names, types, and length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and you will be ask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&lt;Enter&gt; to use this format or &lt;Esc&gt; to go back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press &lt;Esc&gt;, you will be taken back to the list of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you may choose another.  Pressing &lt;Enter&gt; will take you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ary Impor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- Use format with Standard Mail-mer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- Use format with Special Mail-mer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- Use format with Fixed Lengt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- Use format with DIF typ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now choose which type of import file you will b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.  After your selection you will taken to the point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ould have set up the forma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Express(tm)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ING FILES FROM FILE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port a file from File Express, press &lt;2&gt; while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/ Export Menu.  You will then see the Export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or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- Export Standard Mail-mer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- Export Special Mail-mer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- Export DIF typ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ING MAILMERGE TYP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port a Standard or Special mail-merge type file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, press either &lt;2&gt; or &lt;3&gt; from the Export Menu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be presented with a list of the field names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The command line at the bottom of the screen will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field number for mail-merge file   &lt;End&gt;-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now begin to enter the fields that you want to incl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l-merge file.  To choose a field from the curren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number of the field from the lis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sition of the field will be shown next to the fiel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line will chan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xt field for mail-mer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continue to enter field numbers in any order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have finished, press &lt;En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Exporting a mail-merge file then you may now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to be used to separate the fields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field contents","field contents","field cont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imiter between fields in mail-mer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currently a &lt;,&gt; ...O.K.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ould like the character used to separate fields to be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 other than a comma, press &lt;N&gt;.  You will then be ask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new separat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Express(tm)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yping in the new character, the commas in the sample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o the new character and you will again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imiter between fields in mail-mer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currently a &lt;x&gt; ...O.K.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&lt;x&gt; will be the new sepa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&lt;Y&gt; if the desired character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Exporting a Special Mail-merge file then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or not quotes are to be used around string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you would like to have all the fields from a give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same line or on separat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then be taken to the Record Choic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ord Choic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- Use EVERY Record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- Use SOME Records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- Redo the new Databas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EVERY RECORD IN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ould like to include in your mail-merge fil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every one of the records in the old file, press &lt;1&gt;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NEW name for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enter up to an eight character name for the fil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drive for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want to put the new mail-merge file on a driv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e you are currently working on.  Type the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Express will immediately begin to extract the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ld file and start building the new one.  The screen wil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ing new mail-merge file called 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ease Wai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ppear.  After File Express has completed the new fi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eturned to the Import / Expor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8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Express(tm)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SOME RECORDS IN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ould like to be selective in your choice of which rec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included in the mail-merge file, press &lt;2&gt; from the Recor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.  you will then be asked which kind of comparisons to ma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which fields.  You may make up to ten AND and OR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making your selection.  (To read the complet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make these choices, see the "USING SOME RECORDS"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NT REPORTS chap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then be asked for the filename that you would lik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new mail-merge file and the drive to put it on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file has been Exported you will be returned to the Import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or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8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Express(tm)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NING NEW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File Express, you can create entirely new databas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take the record format from an existing file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s, add new fields, lengthen or shorten any field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which records, from the existing file, that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in the new database.  This is done simply a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ach the Clone New Database section of File Expres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3&gt; while viewing the IMPORT/EXPORT/CLON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then be presented with a list of the field n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file.  The command lines at the bottom of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First field number for new datab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&lt;^S&gt;-Empty field   &lt;^C&gt;-New calculated field   &lt;End&gt;-finish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now begin to enter the fields that you want to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database with.  To choose a field from the curren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number of the field from the list,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lumn indicator will increase by the length of tha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position of the field will be shown next to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.  The command line will chan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Next Field for new datab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continue to enter field numbers in any order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NEW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insert an entirely new field, press &lt;^S&gt;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field number.  After pressing this key, you 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Length of Empty Fiel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the length of the new field that you are creati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create new fields that are up to 60 characters long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ing the length, you will be ask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Name of new fiel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the name that you would like to give this field,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elve characters).  If you can't think of what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all it at this point, just press the &lt;Enter&gt;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will automatically be named "EMPTY".  You can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later from the Main Menu by choosing the "File Mainten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Express(tm)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choose up to forty fields, including new empty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new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define new calculated fields to be included in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.  The procedure is identical to that in the Report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 section, so if you would like to read more about it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lace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hoose a field from the existing database that is a cal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ated field, you will only transfer the valu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field and not the equation.  In the new database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imply be numeric and will not do any calculation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include a field that does the same calc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redefine a new one and be sure to include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all the referenced numeric fields that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tion.  These numeric fields must appear before the calc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have finished building the framework for the new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&lt;En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LENGTH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specifying the order of the fields for the new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file name and output drive, you will be given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length of any of the fields.  You may have a "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" field that you had originally specified as a 10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, and now realize that you have run into a few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longer than that, and you would like to change the leng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  This is where you can do just that. The next question to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ar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Change Length of any Fields? (Y or N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hange the lengths, press &lt;Y&gt;.  A list of all the chose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old file and the new empty fields, if any,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screen, along with the current field length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ne.  The line at the bottom will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Enter Number of Field to Chan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hange the length of any of the fields, enter the fiel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osen field name will be highlighted and a prompt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to the right of the current field length. You may now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length of the field, either shorter or longer, (up 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for a non-numeric field and up to 14 for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).  Dollar fields must be at least four digits long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&lt;Enter&gt;, the new length will jump over to replace the 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8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Express(tm)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.  You will then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&lt;C&gt;hange another        &lt;End&gt;-finish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hange another field, press &lt;C&gt;.  You will then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field number of the next field length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have finished changing the lengths of the field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d&gt;.  You will then be taken to the "Record Choice Men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ord Choic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- Use EVERY Record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- Use SOME Records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- Redo the new Databas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EVERY RECORD IN NEW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ould like to include in your new database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every one of the records in the old file, press &lt;1&gt;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be asked for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Enter NEW name for output fi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enter up to an eight character name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e sure you enter a file name that is different from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cloning from if you are putting the new file on the sa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as the old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then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Which drive for Output File?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want to record the new database on a drive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you are currently working on.  Type the letter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Express will immediately begin to extract the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ld file and start building the new one.  The screen wil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reating new database called drive:filespe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ease Wai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ppear.  After File Express has completed the new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returned to the Main Menu.  If you would then like to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Express(tm)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newly created file, you may select option &lt;1&gt;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the new database.  Before you can do any work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ugh, you must first go through the "Sort Index" option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Main Menu.  If you try to do anything else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be told that you must first sort the index befor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OME RECORDS IN NEW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ould like to be selective in your choice of whi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old file to be included in the new one, press &lt;2&gt;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Record Choice Menu".  You will then be asked which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isons to make and from which fields.  You may make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nd OR comparisons when making your selection.  (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description of how to make these choices, see the "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RECORDS" section of the PRINT REPORTS chap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Express(tm)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N D   S E S S I O N  or  C H A N G E   D I S K   D R I V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hange the selected disk drive where File Express recor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formation, or to end the session altogether, press &lt;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viewing the Main Menu.  You may then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- End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- Change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 - Set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finished using File Express press &lt;1&gt;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ould like to record your data in a file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, press &lt;2&gt;.  This will send you back to the Opening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, where you may then select which drive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.  When changing drives, the file you were working wi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d.  After selecting a new drive you will have t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o work with, even if it will be the same one you wer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ous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ould like to set the value of the Function Key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3&gt;.  You will then be led through the process of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Keys to whatever you like. (To read a complete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iption of the process please see the SET FUNCTION KEY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Add Dat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Express(tm)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ING PC-FILE III(tm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created while using PC-FILE III are easily converted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 format.  All you have to do is copy the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with PC-FILE III (the file with the ".DTA"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ts corresponding header file (the file with the ".HDR"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) to a blank disk and use it as your Data Disk.  Fil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irectly read PC-FILE III's header file (although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true).  The only thing left to do is to go through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to create a new Index. 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A M P L E   D A T A B A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ample of a mailing list type database is being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Express package to serve as an example of one wa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atabase record may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long should a field be that is going to contain a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name?  How about a first name?  How long should it be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of a city, or state?  What is too long?  Wha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people, when first setting up new database have these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s.  Many times a database is set up without taking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verall consequences that each decision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ple setup called "EXAMPLE"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 Name       Type 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      _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ORIGIN DATE-      !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LAST NAME         A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FIRST NAME        A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ADDRESS           !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CITY              A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STATE             A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ZIP CODE          N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CATEGORY          !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 COMMENTS          !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ngth of each record is 188 characters plus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iage return for a total of 189.  Even with a recor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is, about 1700 will fit on a 1.1 formatted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1900 will fit on a 2.0 formatted diskette. (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pen to have an IBM AT with quad density drives you can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6300 record on each disket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Express(tm)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ngths were chosen for the fields with two thing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should be long enough to fit the vast majority of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exist and second, they should fit on a standard size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ase I want to print mailing labels for my Christmas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How impersona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on the Utilities Disk are a sample of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and a Mailing Label format.  These can be u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Section and Mailing Label Section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e EXAMPLE database files it is recommended that you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 EXAMPLE files onto a blank diskette to use a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.  This is because the Utilities Disk is nearly full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s little room to expand the files or to add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 two drive system, place the Program Disk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new Data Disk in drive B.  Type 'FE' to start File Ex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Opening Screen appears, press 'B' for the Data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Main Menu is shown, press '1' to Select a file. 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 list will appear with EXAMPLE as number 1.  Press &lt;1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.  When the Main Menu reappears all the menu op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highlighted and ready for you to explore the many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O M P A T I B I L I T Y   W I T H   O T H E R   P R O G R A M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Express can be used to create files for man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l-merge file export option can be used with sever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ing programs to generate custom individualized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Express(tm)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E E D B A C K ,  P R O B L E M S ,  B U G 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the intent of Expressware to maintain File Express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se updates and improvements on a regular basis. 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the time Expressware would appreciate any feedback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give about File Express.  Countless hours have been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ing and debugging this product.  If, however, you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problems or find any bugs, we would very much like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mstances that led to the difficulty.  In return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o report a particular bug that we decide needs fix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ware will send you a corrected version by retur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a registered owner of File Express and you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you can call Expressware during west coast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urs for some help.  The numb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206) 643-8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not a registered owner but would like to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us that you want to send us the money, that is O.K. too.  Re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der number is:    (206) 643-3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I S C L A I M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WARE makes no representation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hereof and specifically disclaims any implied war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es of merchantability or fitness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EXPRESS is licensed on an "As Is"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WARE shall have no liability or responsibility to you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erson or entity with respect to any loss or damag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FILE EXPRESS, including but not limited to any loss of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ion of service, loss of business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ing from the use of suc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tarting the use of a new system it is good Dat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to run and test the program with sample data, an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in parallel with any previous system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sufficient to ensure satisfactor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EXPRESS is a trademark owned by EXPRESS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Express(tm)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R R O R   C O D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error codes may show up due to th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each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        Device Timeout error.  This usually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 printer.  If your printer has a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ffer who's size is controllable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ing  the buffer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        Device Fault error.  Something has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some  J   device in the  syste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ually a printer or a disk  drive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equipment for damage or break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ot  caused by File Exp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1        Disk Full error.  This is trapp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ces in File Express but if it appea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have to do some reorganiz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3        Bad Record Number error.  Th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ccurs if an index has become conta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some reason.  Try re-sorting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7        Too Many Files error.  DOS only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rtain number of files to be open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time.  If you are using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stay resident in memory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erkey(tm), ProKey(tm), SideKick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Swap(tm), GRAPHICS.COM  etc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to either reduce the numb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s in memory at one time or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DOS 2.0 or higher you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of files higher by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ing lines in the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is used when the system is boo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bo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S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FFERS=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re-boot the system to put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8        Device Unavailable error.  For some reas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ice is not responding to a DO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 all connections and 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Express(tm)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Disk Write Protect error.  File Expres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mall amount of disk space 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 when changing from one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other.  Do not put a write protect ta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working copy of the Program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Disk used to store the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not have a tab 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1        Disk Not Ready error.  The door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 was probably left open. 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2        Disk Media error.  Something is wr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isk you are using.  Try runn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tility CHKDSK.COM to see if you  can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isk.  If not, then re-format a new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copy all the files from the questi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 o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Express(tm)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O R M A T   O F   F I L E   E X P R E S S   F I L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(Please see Registered User's Guide for complete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BASIC PROGRAM TO ACCESS FILE EXPRES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(Please see Registered User's Guide for complete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N D 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(Please see Registered User's Guide for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 R D E R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 X P R E S S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dmond, WA  98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one (206) 643-3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RICE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                          QUANTITY     EACH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Express (Disk Set)                _____      $10.00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Express (Registered Copy)         _____      $40.00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cluding User's Guide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, and newsl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Calc (Disk Set)                 _____      $10.00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Calc (Registered Copy)          _____      $49.00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Graph (Disk)                    _____      $10.00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Graph (Registered Copy)         _____      $49.00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Offer: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owner of Fil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order the Express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for $5.00 until June 1, 1986    _____      $ 5.00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ubtotal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shipping UPS COD add $ 2.00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hington residents add 7.9% State Sales Tax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: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sa _____  MC _____ Check _____ COD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 #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ation Dat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make checks payable to : EXPRESSWARE (U.S. fund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_________________________ State _________ Zip Code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received this program from a User's Group or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ould like to be put on Expressware's mailing lis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receive information on upcoming releases and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new products, please fill in your name and address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 X P R E S S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dmond, WA  980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_________________________ State _________ Zip Code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would also appreciate any input you would care to give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r products.  If you have any ideas or comments that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better programs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re working hard to make Expressware software the best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, and affordable products of their kind on the market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your input we will be well on our way to achieving tha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