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QDR                                                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                 March 2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format a floppy  disk quickly, optionally  with a ne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thus deleting all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[d:][label]  [/F][/1][/3][/4][/8] [/N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: parameter supplies the drive letter, A to K. If n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s  supplied,  A  is  used.   A  fixed  disk 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upply a volume label (up to 11 characters)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drive let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R b: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option suppresses  the "press ENTER to 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press  the enter  key to  reformat the  disk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F option to force a full format of all tracks.  The 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, /4, and /8 options apply to a fu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lusters remain marked as bad unless a ful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n clusters are marked as unusable if the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Use the /V option to receive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numbers that are marked as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rror level is set to 0 for successful comple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forced format; uses BIOS to format and verify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- forces single sided format, SSSD/8 or SSSD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 - forces DSQD format on 720K capac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 - forces DSQD format on 1.2 mb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 - forces 8-sector format; for SSSD/8 or DSDD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- no prompt; skips the "Press ENTER" messag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verbose messages; displays a message for ea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marked as unu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2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March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ll format of a disk sectors, use the /F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use DOS FORMAT since QDR is not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when doing a full format.  Both mark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uppy /1 to force  SSSD format, /4 for DSQD (1.2mb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 for DSQD (720kb), or /8 for eight-sectors (SSSD or DS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/F  is  used,  the  diskette  must 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.  The allowable diskette  formats are: DSQD (1.2mb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kb), SSSD/8, SSSD/9, DSDD/8, and DSDD/9.  When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other drive types, they will be added to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rnal device table.  Your system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upport the dev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format a previously formatted and used diskette.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f SCR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ternately format new diskettes in drives A and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create a BAT file called TWOFOR.BAT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A: /F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DR B: /F/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ssue the command TWOFOR. When the last diskett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, press ctrl-C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7, 2/4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update boot sector with device  constant when  using /f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, should correct problems  with 3.5  inch dsq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rrect  initialization of  fat (not marking  bad clus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8, 2/5/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orrect marking of fat for si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mprove format verification, set retries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 operator action request for drive not ready  or if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ersion 2.9, 3/20/87</w:t>
      </w:r>
    </w:p>
    <w:p>
      <w:pPr>
        <w:pStyle w:val="PreformattedText"/>
        <w:bidi w:val="0"/>
        <w:jc w:val="left"/>
        <w:rPr/>
      </w:pPr>
      <w:r>
        <w:rPr/>
        <w:t>|         -  minor correction for /3 (dsqd)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QDR                                                 Version 2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                                    March 20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Vernon D. Buerg 1986,87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pied  and distributed in  its original form  onl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, personal use.  Not for sale or hire.  Use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 own risk.   No warranty  is given  and no  liab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