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FRESH will do the same like Format (or even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oosing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ata is read for 12 retries (DOS does it only 6 times !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FRESH makes 2 tries to write (read after wr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sector is written after the read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will have a chance to repair marked ' - bad - '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the Hard-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any key, REFRESH will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fgang K. Meister              29 September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he listing of this Progr. was in the German PC-MAGA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ts public domain for non profit 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