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MP - File 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ck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24 S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rlington, NC 2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P Version 3.00 (c) 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an Software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Nick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 is  the  copyrighted  property  of Argan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a limited license  to  use  DUMP,  and  to  copy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,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You may not charge a fee for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You must distribute DUMP as a complete set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may ONLY distribute DUMP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is  being  distributed  under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users are urged to  distribute  this  program  in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 not  modified in any way,  to their friends and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 claims  no  responsibility  for  any  damag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 or otherwise through use of this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rovided  "AS  IS"  without  warranty  of  any 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.  The entire risk 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use this program and find it of value,  an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5 suggested) will be greatly appreciated and will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velop useful software.  Send any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ick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24 S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rlington, NC 2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 U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Search, Examine, and Modif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llows you to examine the contents of a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data within a file, as well as modify the file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can't  you just TYPE the file?  Well,  to an exten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ill show you what is  in  the  file.  What  it  shows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s  often  unreadable to the human eye. 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and files that contain non-ASCII data will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of random characters.  And,  of course,  you can't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eam of random characters, just look at it.  Not ver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text processors?  Can they do the job?  After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 files with a text processor, can't you?  Yes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 however,  you are often faced with a stream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ke no sense to you.  Trying to  decipher  a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easy.  Besides,  isn't that what computer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comes DUMP to the rescue!  Not only will DUMP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rough the data,  not only will DUMP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 file,  but DUMP will also present the data to you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to-understand display.  In fact,  it will display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two different ways,  so you can attack the data YOUR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just the way somebody else thought you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you  ever had a file corrupted?  Don't worry!  DUMP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most instantly.  Program not working right and  you 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s wrong data?  Relax!  DUMP will show you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in your file.  No more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is  easy to use and will prove itself invaluable a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UMP [d:]filename[.ext][ O=offset][ S=search][ 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 Interna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Specify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]filename[.ext] to specify the file  to  be 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rive  specification  [d:]  is optional.  The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ion [.ext] is optional,  but if the file has an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ion,  you  must include it when you call DUMP.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assume a 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O=offset] to specify the byte offset  in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 DUMP is to begin.  If O= is not specified,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s from the beginning of the file.  offse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 from 0 up to the size of the file in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is not a multiple of 256,  it  will  be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o the nearest multipl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=search]  to  have  DUMP  search  for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When the first occurence of tha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found,  DUMP stops searching and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contents  at that point.  If S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will not search for a  particular  string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 be any string that does NOT contain a space.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the first space  it  encounters  after  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the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OF]  to  have  DUMP jump to the end of 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file  contents  at  that  point.  EO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both O= and 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he following example DUMPs the file TEST.DA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dump b: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example DUMPs the file MYPROG.BAS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with byte 2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dump myprog.bas o=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example DUMPs the file DATA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1280 and searching for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dump data o=1280 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ollowing  example DUMPs the last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dump random.tx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UM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UMP  displays the file's contents,  it does so in two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formats:  HEX and ASCII.  Each line on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bytes  from  the  file.  There  are 16 lin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once, for a total of 256 bytes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screen easier to read,  the 16 lines are brok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groups  of 8 lines.  Each line is divided into tw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bytes.  On the HEX part of the screen,  the groups are 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d  by a dot.  On the ASCII part of the screen,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y a double line at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ft side of the screen is a  column  marked  OFF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numbers  tell  how  far  DUMP is into the fil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has an offset number of 0 because at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,  there are 0 bytes that came before it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offset of 16 bytes because at the beginning of  tha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bytes have already been DUMPed (the first line).  At the b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ing of the third line,  32  bytes  have  been  DUMPed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nes  one and two),  etc.  Each screen shows 256 bytes,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set number on a screen is a multiple of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X part of the screen shows the file bytes in hex format (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F).  The ASCII part of the screen shows the ASCII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each  HEX byte.  The only exceptions are ASCII characters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.  These are represented on the screen by a period sinc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 are  not clear visually.  However,  the HE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ells you exactly which characters are being display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tell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UM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UMP is started, there are several key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  SPACE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        ESC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 UP            INS               P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will cause DUMP to display the beginning of the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ast way to return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will  cause  DUMP  to display the previous scre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 UP will cause DUMP to jump back 5 screens (128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ll cause DUMP to display the end of the  file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way to jum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will  cause DUMP to display the next screen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 DOWN will cause DUMP to jump forward 5 screens (128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will start DUMP scrolling through  the  file  at 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  To  stop  the  scrolling,  hit the space bar agai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egins, the only keys that are active besid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are the numeral keys  1 - 9.  These cause the  scroll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up  or  slow down with 1 being the slowest and 9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.  The current speed is displayed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  that  the preceding keys are only activ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Thus if you are at the beginning of the file, UP 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or PG UP will not go any farther.  Similarly,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file,  DOWN ARROW,  END, and PG DOW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arther.  When a key is not currently active,  the ke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sappear from the screen and hitting that k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RIGHT ARROW and LEFT ARROW key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started  DUMP  with the S= option.  S=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ccurrence of the search string.  Hitting the  RIGH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show you the next occurrence,  if any.  Hi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will show you the previous occurrence,  if  an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can  be used repeatedly until you come to the end or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 of the file.  However,  if you did not specify  S=,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ARROW or LEFT ARROW key will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ill exit from DUMP at any time except when scroll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DIF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UM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will cause DUMP to enter MODIFY mode. 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as follows:  The only special keys that will  b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 (to leave MODIFY mode) and F9 (to writ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in order to permanently save them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will  appear  as  a  large blinking box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HEX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DIFY mode,  you can overwrite any of the 256  byt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typing over them.  You can do this eith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codes if you are in the HEX part of the screen, 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characters if you are in the ASCII part of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ove  from  one part of the screen to the other, 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egin typing, your modifications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means that  your  modifications 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aved to the file itself.  To do this, hit F9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will now be permanently stored  in  the  file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will  no longer appear highlighted.  If you leav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efore you hit F9,  the changes will not be  sav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restored to the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making modifications, hit F9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(if you want them saved) and hit the INS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UMP mode.  You can then DUMP the next screen, hit 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ODIFY mode and modify the next screen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monthly software library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, send a self-addressed, stamped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s), legal-siz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