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alogists, here i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ies. The demo (FTDEMO) will move you throug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but requires a reset in order to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     .EXE  86784 ver. 1.19C   [Family Ties 1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enealogy program automatically links all n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ach other. Simply start with one individua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), enter your information as prompted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arent, spouse, child, etc. The FTDEMO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features -- note that you will have to reboo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mo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T_VER .119   1726 ver. 1.19C   [Family Ties 2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ROG.BAT   1524 ver. 1.19C   [Family Ties 3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   .COM  27673 ver. 1.19C   [Family Ties 4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TXT   1716 ver. 1.19C   [Family Ties 5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SH   .INS   3072 ver. 1.19C   [Family Ties 6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OLOR .DAT    128 ver. 1.19C   [Family Ties 7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EMO  .EXE  62976 ver. 1.19C   [Family Ties 8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NSTAL.DAT   1536 ver. 1.19C   [Family Ties 9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INSTAL.EXE  52762 ver. 1.19C   [Family Ties 10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.DOC   1536 ver. 1.19C   [Family Ties 11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.DA1   1152 ver. 1.19C   [Family Ties 12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.NTS    257 ver. 1.19C   [Family Ties 13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CTR   4736 ver. 1.19C   [Family Ties 14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 .COM     99 ver. 1.19C   [Family Ties 15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942 ver. 1.19C   [Family Ties 16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BAT    128 ver. 1.19C   [Family Ties 17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N.FRM   3840 ver. 1.19C   [Family Ties 18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BAT   8320 ver. 1.19C   [Family Ties 19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NO .EXE  21760 ver. 1.19C   [Family Ties 20 of 20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