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3. Music, Music, Music. Compose that great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 your favorite melodies. Christmas so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1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MAN.COM  62321              [Pianoman 1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anoman and the companion Player Piano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transcribe) tunes on you PC or close compatible.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0 or higher is required but CGA/EGA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usic files can be compiled or converted to Turb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MAN.DOC  24216              [Pianoman 2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PNO.COM  45708              [Pianoman 3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ALT.COM  62868              [Pianoman 4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.MUS    400              [Pianoman 5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ONNE.COM  22597              [Pianoman 6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ONNE.MUS  18460              [Pianoman 7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NOR  .COM   7027              [Pianoman 8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NOR  .MUS   5495              [Pianoman 9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45  .COM    541              [Pianoman 10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45  .MAC   1103              [Pianoman 11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45  .MUS     90              [Pianoman 12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UNES.DIR   1377              [Pianoman 13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   .MUS    255              [Pianoman 14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NOB.COM  10819              [Pianoman 15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NOB.MUS   8640              [Pianoman 16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N.COM  28813              [Pianoman 17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N.MUS  24280              [Pianoman 18 of 8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