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$150  ROYALTY FEE will be payable for each copy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ALL the following conditions are observed then the ROYALT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aived - follow the rules and you may give away fre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owner, E. Neil Wagstaff, hereby permits anyon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AMILY TIES master disk and to give the cop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fee or consideration whatsoever 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mall 'copy fee' NOT to exceed $5 total may be cha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cipient must be given a copy of the UNMODIFIED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 FAMILY TIES program is included with ANY othe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or which a charge is made then, the recip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that there is no charge for the FAMILY TIE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illing supplied to the customer must  show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TIES program .............. 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: copies of FAMILY TIES must be made avail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r obligation to any customer who requests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recipient is expected to supply or pay for the disk medi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rogram is copied but no 'copying' fee over $5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copy fee' plus media charge is over $10 then the $150 royal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due. Please remit to COMPUTER SERVICES, PO Box 233, Provo, UT 84603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