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CPM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5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rietary Osborne 1 BIOS &amp; ROM source code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ranted for these files to be distributed to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The Sorcim ACT80 is required to compil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00  .85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M00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.TXT 1F97   2K              [Osborne 1 BIOS/ROM 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code for the Osborne 1 BIOS and ROM. The AC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is required if you want to compi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is proprietary material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sive use of FO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141 .GEN 1D17   2K              [Osborne 1 BIOS/ROM 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05.ASM F8D4   2K              [Osborne 1 BIOS/ROM 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15.ASM C56E   4K              [Osborne 1 BIOS/ROM 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25.ASM 7C22   2K              [Osborne 1 BIOS/ROM 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35.ASM 6BAC   2K              [Osborne 1 BIOS/ROM 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45.ASM 233C   8K              [Osborne 1 BIOS/ROM 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55.ASM 8E51   3K              [Osborne 1 BIOS/ROM 8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65.ASM 4B81   5K              [Osborne 1 BIOS/ROM 9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75.ASM 167C   1K              [Osborne 1 BIOS/ROM 10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85.ASM 2C6B   9K              [Osborne 1 BIOS/ROM 11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BIO95.ASM 4202   2K              [Osborne 1 BIOS/ROM 12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RAM15.ASM 7A5D   1K              [Osborne 1 BIOS/ROM 13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RAM25.ASM D8B3   4K              [Osborne 1 BIOS/ROM 14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TXT6 .AST 5BC0   9K              [Osborne 1 BIOS/ROM 15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   .TXT 9B3A   2K              [Osborne 1 BIOS/ROM 16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44  .ASM 7C8B  82K              [Osborne 1 BIOS/ROM 17 of 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00  .85  This is the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