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All Keyboard Det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To provide a means for the program  to indicate to the  us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toggle has been set.  The following key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alled in any combin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            Function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             AltKey               AltKey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Key         CtrlKey              CtrlKey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Shift       LeftShift            LeftShi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hift      RightShift           RightShi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s Lock        CapsLock             CapsLoc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 Lock         NumLock              NumLock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Lock      ScrollLock           ScrollL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unction returns a boolean value  ( True if the key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False if the key is toggl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Make sure  that the  procedure is in an  accesible dis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returns TRUE if the key has been/is being press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FALSE if the key is/has not being/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D:AltKey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D:CtrlKey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D:LeftShif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D:RightShi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D:CapsLock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D:NumLock.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D:ScrollLo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