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Function Keys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84 by Art Mer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 every  program I write includes the use of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as part of a menu,  an operation during its execution or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getting a result with one key press rather than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enter a line of type or responses.  In Basic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can be programmed by the user with the KEY command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ximum of 15 characters to be assigned to any of 40 keys (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,  ALT  and CTRL FKeys.) These same function keys turn up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where  they are used as editing keys,  and of course 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 sheets  and word processing programs use them in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rough the use of their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find this good use of the function keys in DOS, 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ve been many attempts to put them to work with handy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either load and stay resident in DOS or program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of the more command DOS commands.  With the advent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 IBM  gave  us the facility to reprogram any key as long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(an extended screen and keyboard control device driver)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manual,  Chapter 13, outlines Keyboard Key Reassig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sequen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[0;N;"string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 0;n  represents  the extended ASCII code for the  ke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, "string" the string being assigned to it, and 13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rriage return.  Modifying the sequence allows us to 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key with any commands we wish to assig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objectives were to produce a short,  fast running  littl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uld allow me to program the function keys with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50 characters each,  to be non-resident (on my system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disks,  spoolers,  clocks,  etc.  and I just didn't wan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eating up space),  and with none of the keys  pe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ly programmed so that I could change th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my big complaints with many of the utilities I've se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eys are programmed,  they remain so until the system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.  This  played havoc with a lot of my software which us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keys,  necessitating  shutting down or re-booting to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o the most important requirement I gave myself w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that  was as easily cleared as it was to  program  the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requirement was that the keys could be used not only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but in compiling, assembling, calling programs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commands with many parameters and switches which take ma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Y has been running,  I wonder how I 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ssembly session might requir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MASM TEST,TEST,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LINK TEST+TEST1,TEST,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EXE2BIN TEST T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, of course, be entered into a batch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MASM %1,%1,%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LINK %1+%2,%1,%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EXE2BIN %1,%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ut the disadvantage is that if I want to change a line,  it'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processor or type the whole thing over with a  COPY 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nother  disadvantage  arises if the first assembly 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ing produces an error (and when hasn't it!) and I am in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batch file.  Then I must start answering prompts about whe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RMINATE BATCH FILE Y/N.  With KEY, I program three key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ach line of the batch file.  I then hit the first ke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ceeds. If there is an error, I can stop right there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proceed to re-assemble. If it gets through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, I can then hit the remaining two keys, which contain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ch file,  one after the other, and complete the assemb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make  a small change in the program and do not expect an  error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 concept I've never gotten over) I can hit all three key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other,  and re-assemble without having to type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very time.  And these same keys can be saved in a batch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, either before or after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find myself switching back and forth from DOS to BASIC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XTALK, and at times my BASIC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/F:4/S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is a handful to type after the fifth go  'round.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K key does it all.  I have some dedicated disks on whic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files I use often.  When I load the disk, a batch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he FK keys,  prints a menu,  and then I just touch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ad and execution. I did not visualize the numbers of way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handy utility...they just present themselves,  and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've got the facility, you just enjoy yourself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limitation with KEY,  that being it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2.0 or 2.1.  ANSI.SYS must be resident in DOS and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(See DOS manual, Section 13). With EDLI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processor,   or  directly  from  the  keyboard  create  a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 You many already have this file resident in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is fil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driver to your DOS when you boot up.  Besid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program and saving it on disk, that's the onl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theory behind the program.  You may even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some of this informa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ype a command from DOS,  all the information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ch as parameters,  switches,  etc. is stor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file at location X'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 locate X'80 is the DTA or  Data  Transfer  Area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directed,  this is the intermediate area wher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from the disk on its way to memory.  Prior to ope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or File Control Block,  this same area is used to contain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was typed following a filename. If you had entere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:  DEBUG  TEST.COM,  the characters immediately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BUG' would be found there as well as in the unopened FCB.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grams many then snap up this data and operate upon it,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CB  is  filled with data from the disk.  Look  at  your 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you typed after the 'N' command,  including the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first entry at X'80 contains the total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 which in this case is 1BH or 27 decimal, following by 0D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which is not including the to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keep  KEY simple,  I opted not to require the operator to  cal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nswer  some  prompts and then exit.  I chose a  filena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 like  a  command.  The filename for my  program  is 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COM.   However,   if  you  type:  KEY  9=BASIC  or  KEY  10=A: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TEST,TEST,  you are really calling a file with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winding  up in the data transfer area.  Ther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  up  the data,  operates on it,  executes,  and return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..a  matter of a second or two with the greatest time consu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tart-up and the loading of the meager 400 some od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extract the number following the word 'KEY'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which key it is operating upon,  and then it will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nd  surround it with the necessary format required by th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Key Reassignment function (DOS manual,Section 13) then out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with a normal DOS interrupt function,  and retur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ptional number,  in this case,  50 characters,  was chos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actually 47 plus a space,character count and an equal  siq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could have been used, but I wanted the string to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n the screen without wrap around,  and I made a value ju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y of my applications could fit in that space.  This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hanged,  but I don't think the need exists.  Error 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for the space after the word 'KEY' and before the key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 sign between the number and the string,  and that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ange between 1 and 10. An error in format will result in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SSING PARAMETER/S'.  A successful run will assure 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'FUNCTION  KEY ASSIGNED'.  Should you forget the  spa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 and  the number,  then DOS will jump in with an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won't recognize something like KEY9 as a legitimat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other extra with KEY. The typmatic feature on the IB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18 characters before you get beeped at. If you progra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unction keys with their maximum of 47 characters and pres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ne after the other, as far as the computer is concern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yped 10 characters, when in reality, you have 470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. A great way to beat typ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lue judgement I had to make was whether to use only the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all forty keys (ALT,CTRL,SHFT,BASIC).  The deciding fa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  for  a short and fast utility and since the keys  ar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re-programmed,  I chose using only ten  keys.  However,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,  could conceivably contain different sets of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 for  the  keys,  and they could be re-programmed  mere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y most important requirement,  that of restoring the  key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hat as simple as programming them.  Entering the command, 'KEY;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the same command,  followed immediately with a 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 to the PATH command) and all the keys are restored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  I avoided including a listing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keep the utility short.  If you forget,  just touc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m.  Their contents will be revealed to you. Hit ESC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screen and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couldn't be simpler.  Let's assume you want to set aside key 9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directory on drive B: After KEY is on your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9=DI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press &lt;ENTER&gt;.  You'll get a reassuring,  FUNCTION KE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at's all there is to it.  When you want DIR B: jus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9. If you want to change key 9 to something else, just reassig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said earlier,  all characters following the '=' sign be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are entering when you program the key and use 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you  keep your key assignments to the lower four 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, since F6 is dedicated in DOS to a control ^Z charac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hange  it  of course,  but you will lose its use  whe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keyboard such as COPY CON:TEST.BAT where the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as an end of file marker.  And if you reprogram the upp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 you  will of course lose their use  in  EDLIN.  However,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all keys can be restored instant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will restore them to their power up state and natural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programmed keys in a batch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CON: &lt;filename.b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then press each of your keys in the order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ear on the screen as you hit the keys and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Here's a good place to avoid using F6. Because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to close your file.  After you have hit the last key press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^Z and then &lt;Enter&gt;.  Your keys are now saved.  Next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those keys,  call the batch file,  and each k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-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witch over to BASIC, the normal operation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,  and when you come back to DOS, they will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eft them. Remember that F1-F4 are used in Edlin and 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m then you can't use them in Edlin without restoring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