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O.COM:  M. Lazarus, June 1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is a small, fast, core-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certain screen writes.  The actual increase in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ree-fold, but the increase you see on the scree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 program in use.  An example:  with 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t 9600 bps, the increase is approximately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Only certain programs take advantage of ZENO;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(including PC-Write) are usually fast en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reduces available memory by about 9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O operates with all screens.  On some colo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cause snow -- harmless but annoying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remove ZENO with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  Do not change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nd color displays while ZENO is installed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boards:  this includ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:  At the DOS prompt, type ZENO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:  At the DOS prompt, type ZENO/K (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must be capital K).  A message will appear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ove all core-resident programs loaded after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ZENO, like many other fast scree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wait for the retrace.  But ZENO also try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BIOS routines in other ways as well.  For details, see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Roughly speaking, ZENO assumes tha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rying to use the BIOS call in the most likely m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sts for that, and if the assumption is right, us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f ZENO's assumptions are wrong, the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slows down ZENO's performance in comparis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only eliminates the retrace delay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program's use of INT 10 is extremely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well be faster screen speedup program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.  But that is likely to be true only of very r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EST.COM does nothing but a series of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counting timer interrupts.  It then writes 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r interrupts that have elapsed.  Useful for compar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grams, although, obviously, it does not test th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Comments and suggestions are best addressed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idman, on Bob Blacher's bulletin board, 202-547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Ron Tan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: ZENO would hang the computer if 40-character mode was us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program to bypass the speed-up in 40-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dified the program to accept /k or /K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Z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anged message to say 'may cause snow', as the 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may cause interference') really worried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t of changes by Ron Tan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hanges fixed the hang if 40-character mode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ater discovered that the ZENO speed-improvement was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fterwards ('til next boot).  I also found out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ue for graphics mode with the original ZENO; i.e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graphics mode, ZENO won't come back to spe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changes fixes both of these problems.  ZENO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des that it can't handle, but wakes back up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'normal' screen output.  I put a version number in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version 1.1), so that you can recognize this lates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've tried to send the changed ZENO back to David Seid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b Blacher's bulletin board, 202-547-2008.  I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 but a busy signal.  If anyone knows another way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back to the original author, we'd both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Chris Blum - CompuServe 76625,1041     1/2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support TTY mode output ( AH = 0EH ). Nee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ne BIOSs ( mine is DTK/ERSO ), do not updat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IOS call in this mode. Without the changes, ZENO l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display memory and the display goes out to lunc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onfigurations. I tried to follow the technique and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as much as possible. Updated version number ( now 1.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Lynn Ransdell                          5/29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ritten, ZENO versions 1.1 &amp; 1.2 worked with all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KEDIT 3.51 (Mansfield Software Group, Storrs, CT).  I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e problem by changing the values loaded/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register.  Former values were 00F0h,,, replacement val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Eh.  I made the assumption that KEDIT was sending the form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sons unknown to me) and that ZENO was misinterpret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 to KILL itself.  I further assumed that the AX valu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rrbitrarily chosen, and thus could be arbitrar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has proven (with the software that I use) to be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, but may conflict with someone else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abeled this version as 1.3 in order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versions.  I have not seen any other vers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.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ZENOTEST.COM, is included in the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screen I/O speed before/after installing ZENO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benchmarking different "ansi"-type video driv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mbo I've found is NANSI286.SYS with ZENO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Glenn K. Smith</w:t>
        <w:tab/>
        <w:t>CompuServe 70357,1136</w:t>
        <w:tab/>
        <w:t>12/14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O 1.3 was just what the doctor ordered!  ZENO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as the previous versions, however, this o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o snow checking.  I managed to get around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by using some nifty code to put characters on the CGA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st in performance was a loss in speed. ZENO 2.0 runs aroun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slower with snow checking on than withou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TEST on my computer went from 28 seconds to 67 seconds.  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147 seconds that ZENOTEST records without ZEN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odified the program to handle a new switch (/S) for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I also made a couple changes to the messages and to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essage.  It now displays the vali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abeled this version as 2.0 in order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versions.  I have not seen any other vers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.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Glenn K. Smith</w:t>
        <w:tab/>
        <w:t>CompuServe 70357,1136</w:t>
        <w:tab/>
        <w:t>01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ps, I guess ZENO wasn't done.  I had several compl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+, Turbo Pascal and a few other programs wouldn't work r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 (any version) was installed.  This turned out to be a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t, not with ZENO.  Those programs modified the bi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hrough ZENO.  The kept track of the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nd stored the result when they were done.  As a result, Z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ware that anything had happened.  The change was minor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bios cursor position and re-calculated a new scree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ime a character was placed on the screen.  As a resul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w work, however ZENOTEST now runs about 4 second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News!  A played with the snow checking code and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t up quite a bit.  ZENOTEST used to give me a reading of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10 mhz.  The new code returns a value of 46 second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.  Only 12-13 seconds slower than without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abeled this version as 2.1 in order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versions.  I have not seen any other version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.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I've noticed that PROCOMM+ now runs quite a bit faster than it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When you have snow checking enabled, the program called bi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haracters on the screen.  Now ZENO does that.  You'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now if you disable snow checking in PROCOMM+ or with Z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