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 FOR CUSTO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s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wil� chang� th� descriptio� o� th� categor� o� person� tha� appe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of the various screens.  It currently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Category Selected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chang�  thi� t� an�  phras� yo� wis� tha� mor� closel� describe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� suc� a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lasses of Real Estate Buy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Earning level of Life Insurance Prospec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option 1 will change the default nam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 for expenses/revenue title (plural), 15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th� wor� tha� appear� i� th� screen� fo� th� Perso� file�� Act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an� optio� 4� Financia� Report� (optio� 4� Mai� Progra�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allow� yo� t� chang� th� defaul� stat� an� cit� tha� appear� whe� y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an� recor� t� th� Perso� fil� o� whe� yo� ad� � "NEW�� recor� t�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wil� chang� th� headin� o� al� screen� an� reports��  I� curr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ERSON AND ACTIVITY TRACKING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coul� chang� i� t� anythin� tha� describe� you� busines� o� industry� s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LIFE INSURANCE PROSPECT TRACKING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DADE COUNTY REAL ESTATE TRACKING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� � is�  Toggl� initia� graphic� imag� fo�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=[now on]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you� progra� firs� begins�� i� perform� tw� processes� 1� Display� t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� man� appointment� yo� hav� fo� tha� day�� i� any�� an� 2� i� yo� hav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� on� appointmen� fo� today�� the� th� progra� create� � graphic� imag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appointment� fo� th� nex� tw� weeks��  Thes� � processe� tak� som� tim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is� t� tur� bot� of� s� tha� th� progra� goe� directl� t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Menu� the� selec� optio� � t� b� [no� 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for pers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put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ull title for person file 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Individual name that describes this classification (singular, 13 characters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on� i� th� titl� tha� appear� o� th� mai� progra� scree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� fil� screen��  Yo� ca� inpu� u� t� 4� characters��  A� exampl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 (The word "FILE" is added later to the end of your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 &lt;======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NEL CANDID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OF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con� variabl� i� � singl� wor� tha� wil� appea� everywher� tha� t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� i� referre� to�� suc� a� th� individua� dat� entr� scree� an� Qu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�  Person (&lt;========default�       Candidat�      Vendo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establishe� th� nam� use� fo� Appointments/Schedul� System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'Appointm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set� th� lengt� o� searc� string�� Activit� File�  Thi� mean� 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ente� th� nam� o� � compan� i� th� Activit� fil� tha� doesn'� matc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an� nam� i� th� Perso� file�� the� thi� optio� dictate� th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fro� th� leftmos� margi� tha� ar� use� fo� searc� an� display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ente� 'Genera� Motors� fo� th� compan� nam� an� th� characte� wid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3'�� the� th� progra� wil� fin� an� displa� al� o� thos� companie� tha� be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'G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A: |</w:t>
        <w:t>�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 Automatic pausing and pacing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=[now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wil� automaticall� paus� betwee� � numbe� o� it� screens� a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t� se� wha� i� o� th� scree� withou� th� necessit� o� you� continu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� t� interac� wit� th� program�   I� yo� wis� t� over-rid� thi� automa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n� feature� selec� optio� � t� b� [no� off]�  Whe� yo� d� this� al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� pause� wil� hav� bee� replace� b� � beep�� followe� b� thi� mess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� An� Characte� t� continue"�  Thi� signifie� tha� th� progra� i� wai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yo� t� ente� � ke� t� continu� instea� o� showin� yo� tha� scree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termin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B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� som� version� o� thi� product�� � greetin� messag� appear� tha� show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t� cal� fo� informatio� o� becomin� � reselle� o� ou� softwar� produc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is� thi� greetin� t� ceas� (i� default� on)� the� ente� optio�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