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 Saver Version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on Valley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7 East Paradis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enix, AZ 85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 And Warran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........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o Copy..........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.......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Warranty....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onito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Delay Time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 User Defined Delay Time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Delay Time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Menu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Screen Displays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n Active Screen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Icon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Windows Screen Blanking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Monitor Saver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 Command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 Command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is being distributed as SHAREWARE and as such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! If you use Monitor Saver on a DAILY BASIS plea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by registering your copy. Commercial user's of Monitor Sa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register their copy(s). We have enclosed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art of this manual may be reproduced in any form or by any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as described in the following license agreement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prior written consent of Moon Valley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Monitor Saver is subject to the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To The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to the licensed software is NOT transferr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user is granted an exclusive licens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SINGLE computer or computer work station. EACH computer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station must have its own licensed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is copyrighted material. It is protected by the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nited States, the State of Arizona, and other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on Valley Software Inc. You may not make any changes 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nitor Saver or this manual. You may not de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reverse-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ke copies of Monitor Saver only under the terms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d "Limited License To Copy The Licens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Monitor Saver on a trial basis provided you do not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afforded the licensed software by the copyright law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the terms of the license agreement. If you use Monitor Sav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basis you are required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a limited license to copy Monitor Saver ONLY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OTHERS subject to the terms of this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ndition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Monitor Saver MUST be copied in an unmodified form and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2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LPAK30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No fee, charge or other compensation may be accepted or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ithout the express written permission of Moon Vall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IS INCLUDES ALL DISK VENDOR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Operators of electronic bulletin board systems (Sysops)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Saver for downloading by their users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S LONG AS THE ABOVE CONDITIONS ARE MET.  A fee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ccess to the BBS AS LONG AS NO SPECIFIC FEE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Monitor Saver files without first obtaining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from Moon Valley Software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Distributors of public domain and user supported softwa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ing services, may distribute copies of Monitor Save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bove conditions ONLY AFTER OBTAINING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OON VALLEY SOFTWA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n Valley Software does not warrant that the licensed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t your requirements or that the operation of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terrupted or error free.  The warranty does not cover any med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hich has been subjected to damage or abuse by you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warranty does not cover any copy  of the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s been altered or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MPLIED WARRANTIES INCLUDING ANY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NESS FOR A PARTICULAR PURPOSE ARE LIMITED TO THE TERM OF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. Some States do not allow limitations on how long an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last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set forth above are in lieu of any and all o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, whether oral, written, or implied, and the remedi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above are the sole and exclusiv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n Valley Software is not responsible for any problem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by the licensed software that may result from using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This includes, but is not limited to, compute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oftware, operating systems, and any computer 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ies. End user agrees to hold Moon Valley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less for any problems arising from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n Valley Software SHALL NOT IN ANY CASE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CONSEQUENTIAL, INDIRECT OR OTHER SIMILA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Y BREACH OF THESE WARRANTIES EVEN IF Moon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S AGENTS OR DISTRIBUTORS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MAGES.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 or consequential damages, so the abov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shall Moon Valley Software's liability exceed the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for the right to use the licensed software, or a sum no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ollar ($1.00)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onstitutes the license agreement for Monitor Saver. It super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nd all previous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Monito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is a screen blanking utility designed for us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version 3.0 and above. Please take the time to rea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ly. Doing so will ensure that you correctly install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atures of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has a default delay time of 15 minutes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cceptable, no further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 Custom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assign Monitor Saver a different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default, you will need to follow the step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 Use the Windows Notepad and open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 Add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onitor Sa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X represents the time delay in minutes before Monito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lank your screen. You may assign X any value between 1 and 9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 Save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 Restart Windows to invoke the new 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Time For The Current Ses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Allows you to change the delay tim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from the System Menu. You can enter a delay time from 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. This value will be current until you change it again or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ss the Monitor Saver System Menu click on the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contains the Setup and About selections. This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delay time without having to restore the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ctiv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may now select from 3 different activ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Monitor Saver will display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next section for setting the default screen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-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displays a Window with the program ic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displays the program ic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user's wanted the option of having nothing displayed whi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was blanked. This option displays only a blank screen whe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active screen for the current Windows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one of the radio buttons from the setup menu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change the scree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assign Monitor Saver a different 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s the default follow the step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 Use the Windows Notepad and open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 Add the following to the [Monitor Saver]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one of the following display types after the = 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UST be entered as all LOWER CASE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     This displays the program icon and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      This will display the program ic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      This will as the name implies display a blank scree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refer this. This is the defaul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 Save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 Restart Windows to invoke the new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icon follow the step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applies to the Desktop Ic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Click on the current Monitor Save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Select File from the Program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Choose Propertie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You will see the Change Icon dialo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Select it and Windows will prompt you fo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an icon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) You may also enter an icon name such as mycustom.ico. Monito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w use that Icon. The Windows user's guide describes in mor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hange program icons if you have any fur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Windows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a Non Windows Program in full screen mode or in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will blank the screen, return you to the Windows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ize your Non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o understand the following concepts concerning N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, the DOS shell, and some Network Drivers. When you exec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grams the following occurs. Windows turns over I/O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and in doing so disables its own I/O detection routin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does NOT suspend its internal timer functions.  This is desi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Windows Programs since they continue to receive tim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ock program is a good example as it continues to keep tim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urrently ha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tuation presents a problem for Monitor Saver. It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messages from Windows, but is unable to detect any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events since DOS currently has control of those events.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Saver will blank the screen even if you are active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This will also occur if you have placed your Non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Window by pressing Al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at Monitor Saver retain its ability to blank a N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o afford you with complete monitor protection.  When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or a Non Windows Program the delay time in effect will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factor of 4. This factor will depend on the time slice sett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chosen for background processing. This provides monitor with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inimum interactio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tting the delay time to 99 minutes from the system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ly extend Non Window screen blanking to a period equal to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99 minutes. You will still benefit from screen blanking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s left on for an extend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Monitor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ways to start and use Monitor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 are the most desire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.ini file contains a line that reads load=. Change the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=D:\PATHNAME\MS.EXE, where d: represents the drive an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directory in which you have placed Monitor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cases the line will read load=C:\WINDOWS\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.ini file contains a line that reads run=.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oad command. If you have copied Monitor Saver in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he run line would read: run=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dd Monitor Saver to an existing program group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directions in your Windows 3.0 users guide for add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a specific problem, or would like provide u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or comments. Please write us at the address above, or leave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IS.  Our user ID is 72200,576. Registered users will be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