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370R20.ARC VOLUM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70.EXE      PC/370 CROSS ASSEMBLER (CONVERT ALC FILE TO OBJ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.DOC      PC/370 ADDRESS SPACE CONTROL BLOCK DSECT (SEE SVC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.DOC    PC/370 ASSIST EXTENSIO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LIB.BAT    REBUILD L370 SYSTEM SUBROUTINE RELOCATABLE 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ALC     SUPERVISOR AND EXTERNAL INTERRUPT HANDLER FOR 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.ALC       DATE AND TIM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.DOC       PC/370 DATA CONTROL BLOCK DSECT (SEE SVC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DOC     PC/370 INTERACTIVE DEBU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AST1.ALC  ASSIST DEMO PROGRAM WITH OUTPUT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AST1.DAT  DATA INPUT TO DEMOAST1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AST2.ALC  ASSIST DEMO PROGRAM WITH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AST2.DAT  DATA INPUT TO DEMOAST2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AST3.ALC  ASSIST DEMO TO OUPUT TO DEFAULT FILE ASSIST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AST4.ALC  ASSIST DEMO TO USE REDIRECTION OF FILE I/O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HATS.ALC  DEMO CALCULATION OF E VIA HATCHECK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PD2.ALC   DEMO PACKED DECIMAL POWER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PNUM.ALC  PRIME NUMBER ASSEMBLER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EE1.KSF  SEE KEYSTROKE FILE TO DEMO EDITOR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EE2.KSF  SEE KEYSTROKE FILE TO DEMO EDITOR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RC.ALC   DEMO LISTING SOURCE FILE RECORD COUNTS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VC.ALC   DEMO SVC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ME.ALC     DISPLAY TIME OF DAY IN UPPER LEFT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370.EXE      PC/370 EMULATOR PROGRAM (LOADED AT EXECUTION TIME BY COM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PC/370 HISTORY OF RELEA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0.EXE      PC/370 LINKAGE EDITOR PROGRAM (CONVERT OBJ FILES TO C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BLANK.ALC  BLANK LINE FILE TO INITIALIZE OLD DEMOSEE.ALC 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370.DOC     PC/370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.ALC       DATE, TIME, ELAPSED TIME, INSTRUCTIONS PER SECO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ALC  PRINT SOURCE FILE WITH TITLE AND EJ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.DOC       PC/370 INTERRUPT FACILITI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.DOC       PRIVATE TEMPORARY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KEY TO DISTRIBUTION DISKETTES OR BBS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DOC       PC/370 EXTERNAL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BAT       RUN DEMO AND TEST PROGRAMS (BATCH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ALC       SEE SCREEN EDITOR AND EMULATOR UTILITY AL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DOC       SEE SCREEN EDITOR AND EMUL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.ALC     PRIME NUMBER BENCHMARK USING 100K TABLE - SEE TIMING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.DOC       PC/370 SUPERVISOR SERVIC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5ML.ALC  TEST PROGRAM LOAD, CALL, ATTACH, DETACH 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5S1.ALC  TEST PROGRAM MOD LOAD AND CALL   - SUBROUT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5S2.ALC  TEST PROGRAM COM LOAD AND CALL   - SUBROUT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5S3.ALC  TEST PROGRAM COM LOAD AND ATTACH - SUBROUIT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T.ALC    TEST ASS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T.DAT    TEST ASSIST DATA FILE TO LIMIT CHECK XDECI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CB.ALC   TEST USE OF 200 RANGE SVC'S TO SUPPORT FCB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O.ALC    TEST FILE I/O ACCE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MM.ALC    TEST GETMAIN/FREEMAI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SW.ALC   TEST SUPERVISOR AND EXTERNAL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VC.ALC   TEST SUPERVIS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ALC     TIME OF DA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DOC   PC/370 UTILITI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C.DOC      VOLUME TABLE OF CONTENT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86SUB.ASM    8086 SUBROUTINE DEMO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86SUB.EXE    8086 SUBROUTINE LINKED LOADABLE OBJECT CODE FOR DEMO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A.DOC        PC/370 EXTENDED ARCHITEC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