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R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Restores all files from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isks to a hard disk or resto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M disk (such as VDISK) from a fi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o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SNOREST d: d: [/S]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Specify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d:][path] before SNOREST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nd path that contains the SNO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: to specify the drive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stored by SNOBA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sh to restore (source). If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is used, this parameter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wer of two drives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: to specify the drive that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formation to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estination).  ALL INFORMATION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LY STORED ON THIS DRIV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 to cause the source dri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apped between the drive specifi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next higher driv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place a disk in the unus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the routine is read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other drive.  This swit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you to answer the "mount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is given (type-a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NOREST COMMAND (pag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Q to cause all prompts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sponse to be bypassed (qui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the SNOREST comm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d in a batch file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ation of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SNOREST restores up all used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s from the source disk.  All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rectories of the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d.  No individual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d, since SNOREST obtains its spe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ccessing each directory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NOREST will read the file o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called SBACKUP.###, where ###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(beginning with 001) of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disk with the wrong number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ed, an error 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restoring a RAM di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may of course be a hard disk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se, the SBACKUP.###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directory of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ckup copy of the disk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used by DOS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 and formatting parame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.  This means that when re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, care must be taken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disk to receive th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MUST be formatte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NOBACK was used to back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.  Also, the partition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hard disk (as created by FDISK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SNOREST COMMAND (pag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The following example restore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floppy disks in drive 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k i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norest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system had two diskette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norest a: c: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example restore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RAM disk configured as drive 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SBACKUP.001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f the fixed disk in drive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q switch is used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norest c: d: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