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is disk are utilities to ma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/PC-DOS computers faster or easier.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program before using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is disk is a collection of help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the Norton Utilities. Others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evaluating the possible purchase of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9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2  .COM   1023              [CACHE2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existing RAM for disk caching.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2  .DOC   4295              [CACHE2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2  .ASM  26017              [CACHE2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21.EXE  21436 ver. 2.2     [COMPAR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s two files and creates a DIFF (differenc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CTL     53 ver. 2.2     [COMPAR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DOC   3328 ver. 2.2     [COMPAR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V01  21681 ver. 2.2     [COMPAR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V02   1646 ver. 2.2     [COMPAR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.EXE  36608 ver. 1.01A   [DOG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s, packs, and re-orders the files on a disk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 performance. Especially good on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101A .DOC  26752 ver. 1.01A   [DOG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MAKE .COM   4864 ver. 1.01A   [DOG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 .DOC   1024 ver. 1.01A   [DOG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DOG    384 ver. 1.01A   [DOG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DOC    640 ver. 1.01A   [DOG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DOG    384 ver. 1.01A   [DOG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.COM   2577              [HD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nd checks speed of interleave factor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.DOC   1350              [HD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.LST  47721              [HD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   .ASM  21760              [HD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3   .EXE  29552 ver. 1.019   [NewSWee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a CP/M program, this excellent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allows viewing, printing, and copying of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subdirectories (and can create them) and will "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" .ARC files and subdirectories. You may also ex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emporarily to run another. Two d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: the features added for the DOS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CP/M documentation. Most feature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3   .DOC   9600 ver. 1.019   [NewSWee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2   .WS   28416 ver. 1.019   [NewSWee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DE .HLP    512              [NORTON UTIL. HELP 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.HLP    256              [NORTON UTIL. HELP 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  .HLP    768              [NORTON UTIL. HELP 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.HLP   1024              [NORTON UTIL. HELP 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.HLP    896              [NORTON UTIL. HELP 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     .HLP    896              [NORTON UTIL. HELP 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X .HLP    768              [NORTON UTIL. HELP 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.HLP    896              [NORTON UTIL. HELP 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 .HLP    896              [NORTON UTIL. HELP 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    .HLP    896              [NORTON UTIL. HELP 1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      .HLP    896              [NORTON UTIL. HELP 1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HLP    768              [NORTON UTIL. HELP 1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 .HLP    640              [NORTON UTIL. HELP 1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.HLP    512              [NORTON UTIL. HELP 1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R  .HLP    768              [NORTON UTIL. HELP 1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MOD  .HLP    896              [NORTON UTIL. HELP 1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K  .HLP    512              [NORTON UTIL. HELP 1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.HLP    640              [NORTON UTIL. HELP 1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R    .HLP    896              [NORTON UTIL. HELP 1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.HLP    768              [NORTON UTIL. HELP 2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    .HLP   1024              [NORTON UTIL. HELP 21 of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